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NI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JĘDNĄ DOBĘ PRZECHOWYWANIA DEPOZYTU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54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dzaj pojazdu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erowana cena brutto za  1  dobę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>
          <w:trHeight w:val="17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3,5 tony oraz pojazdu z napędem alternatywnym do 4,25 ton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ena: ….. zł./brutto/dob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/>
              <w:t>Słownie: ………. złotych brutto/dobę</w:t>
            </w:r>
          </w:p>
        </w:tc>
      </w:tr>
      <w:tr>
        <w:trPr>
          <w:trHeight w:val="1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yżej 3,5 tony oraz pojazdy z napędem alternatywnym powyżej 4,25 ton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ena: …….. zł./brutto/dob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/>
              <w:t>Słownie: ………. złotych brutto/dobę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Ceny podane w ofercie obowiązywać będą w całym okresie trwania umowy </w:t>
        <w:br/>
        <w:t>(w dni  powszednie, niedziele i święta, bez względu na porę dnia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WYKONAWC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b/>
      </w:rPr>
      <w:t xml:space="preserve">                                                                                                                </w:t>
    </w:r>
    <w:r>
      <w:rPr>
        <w:sz w:val="22"/>
        <w:szCs w:val="22"/>
      </w:rPr>
      <w:t>Załącznik Nr 8</w:t>
    </w:r>
  </w:p>
  <w:p>
    <w:pPr>
      <w:pStyle w:val="Header"/>
      <w:rPr/>
    </w:pPr>
    <w:r>
      <w:rPr>
        <w:sz w:val="22"/>
        <w:szCs w:val="22"/>
      </w:rPr>
      <w:tab/>
      <w:tab/>
      <w:t xml:space="preserve"> do  Umowy Nr ……/……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0:56:00Z</dcterms:created>
  <dc:creator>Skrzypczak</dc:creator>
  <dc:description/>
  <cp:keywords/>
  <dc:language>en-US</dc:language>
  <cp:lastModifiedBy>a84490</cp:lastModifiedBy>
  <cp:lastPrinted>2013-07-10T13:51:00Z</cp:lastPrinted>
  <dcterms:modified xsi:type="dcterms:W3CDTF">2024-04-10T07:01:00Z</dcterms:modified>
  <cp:revision>71</cp:revision>
  <dc:subject/>
  <dc:title/>
</cp:coreProperties>
</file>