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0"/>
        <w:gridCol w:w="163"/>
      </w:tblGrid>
      <w:tr>
        <w:trPr>
          <w:trHeight w:val="976" w:hRule="atLeast"/>
        </w:trPr>
        <w:tc>
          <w:tcPr>
            <w:tcW w:w="10030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  <w:bookmarkStart w:id="0" w:name="_Hlk113346431"/>
            <w:bookmarkStart w:id="1" w:name="_Hlk99018490"/>
            <w:bookmarkStart w:id="2" w:name="_Hlk113346431"/>
            <w:bookmarkStart w:id="3" w:name="_Hlk99018490"/>
            <w:bookmarkEnd w:id="2"/>
            <w:bookmarkEnd w:id="3"/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  <w:bookmarkStart w:id="4" w:name="_Hlk113346431"/>
            <w:bookmarkStart w:id="5" w:name="_Hlk113346431"/>
            <w:bookmarkEnd w:id="5"/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3685"/>
              <w:gridCol w:w="4536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EL. PB:</w:t>
                  </w:r>
                </w:p>
              </w:tc>
              <w:tc>
                <w:tcPr>
                  <w:tcW w:w="822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INFORMACJA BEZPIECZEŃSTWA I OCHRONY ZDROWIA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2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DRES:</w:t>
                  </w:r>
                </w:p>
              </w:tc>
              <w:tc>
                <w:tcPr>
                  <w:tcW w:w="822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43-190 MIKOŁÓW, UL. KOLEJOWA 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TEMAT:   </w:t>
                  </w:r>
                </w:p>
              </w:tc>
              <w:tc>
                <w:tcPr>
                  <w:tcW w:w="822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56" w:hanging="0"/>
                    <w:outlineLvl w:val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REMONT POMIESZCZEŃ BIUROWYCH CENTRUM USŁUG SPOŁECZNYCH W MIKOŁOWIE,NA PARTERZE BUDYNKU PRZY UL. KOLEJOWA 2 W MIKOŁOWIE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22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56" w:hanging="0"/>
                    <w:jc w:val="both"/>
                    <w:outlineLvl w:val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WESTOR:</w:t>
                  </w:r>
                </w:p>
              </w:tc>
              <w:tc>
                <w:tcPr>
                  <w:tcW w:w="822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530" w:leader="none"/>
                    </w:tabs>
                    <w:jc w:val="both"/>
                    <w:outlineLvl w:val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CENTRUM USŁUG SPOŁECZNYCH W MIKOŁOWI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530" w:leader="none"/>
                    </w:tabs>
                    <w:jc w:val="both"/>
                    <w:outlineLvl w:val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UL. KOLEJOWA 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530" w:leader="none"/>
                    </w:tabs>
                    <w:jc w:val="both"/>
                    <w:outlineLvl w:val="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3-190 MIKOŁÓW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5"/>
        <w:gridCol w:w="2026"/>
      </w:tblGrid>
      <w:tr>
        <w:trPr>
          <w:trHeight w:val="976" w:hRule="atLeast"/>
        </w:trPr>
        <w:tc>
          <w:tcPr>
            <w:tcW w:w="7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168"/>
        <w:gridCol w:w="3051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OPRACOWANIA /FUNKCJA/ </w:t>
            </w:r>
          </w:p>
          <w:p>
            <w:pPr>
              <w:pStyle w:val="Normal"/>
              <w:numPr>
                <w:ilvl w:val="0"/>
                <w:numId w:val="0"/>
              </w:numPr>
              <w:ind w:right="-5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, NAZWISKO, SPECJALNOŚĆ,  NR POSIADANYCH UPRAWNIEŃ BUDOWLANYCH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IECZĘĆ, PODPIS OSOBY POSIADAJĄCEJ UPRAWNIENIA BUDOWLANE</w:t>
            </w:r>
          </w:p>
        </w:tc>
      </w:tr>
      <w:tr>
        <w:trPr>
          <w:trHeight w:val="65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nadzor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ż. Tomasz Przyby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pr.nr SLK/6231/WoKb/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54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:     KWIECIEŃ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5  R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BEZPIECZEŃSTWA I OCHRONY ZDROWIA (BIOZ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 ZADANIA PN.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6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REMONT POMIESZCZEŃ BIUROWYCH CENTRUM USŁUG SPOŁECZNYCH W MIKOŁOWIE, NA PARTERZE BUDYNKU PRZY UL. KOLEJOWA 2 W MIKOŁOWIE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Informacja jest sporządzona w celu dostarczenia kierownikowi budowy wiadomości, w oparciu                    o które sporządzi plan BIOZ. Informacja sporządzona jest w celu wskazania możliwych zagrożeń oraz sposobu ich zapobiegania.</w:t>
      </w:r>
    </w:p>
    <w:p>
      <w:pPr>
        <w:pStyle w:val="Normal"/>
        <w:spacing w:before="0" w:after="120"/>
        <w:ind w:right="-5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I. ZAKRES ROBÓT DLA CAŁEGO ZAMIERZENIA BUDOWLANEGO ORAZ KOLEJNOŚĆ REALIZACJI ROBÓT</w:t>
      </w:r>
    </w:p>
    <w:p>
      <w:pPr>
        <w:pStyle w:val="Normal"/>
        <w:overflowPunct w:val="true"/>
        <w:autoSpaceDE w:val="true"/>
        <w:ind w:right="-56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inwestycji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urzenia ścianek działowych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projektowanych ścianek działowych z płyt gipsowo-kartonowych na poziomie parteru 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na stolarki drzwiowej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na posadzek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na instalacji elektrycznej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ynki cienkowarstwowe z gładzi gipsowych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e malarskie ścian i sufitów</w:t>
      </w:r>
    </w:p>
    <w:p>
      <w:pPr>
        <w:pStyle w:val="Normal"/>
        <w:overflowPunct w:val="true"/>
        <w:autoSpaceDE w:val="true"/>
        <w:ind w:right="-567" w:hanging="0"/>
        <w:jc w:val="both"/>
        <w:textAlignment w:val="auto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-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WYKAZ ISTNIEJĄCYCH OBIEKTÓW BUDOWLANYCH</w:t>
      </w:r>
    </w:p>
    <w:p>
      <w:pPr>
        <w:pStyle w:val="Normal"/>
        <w:overflowPunct w:val="true"/>
        <w:ind w:right="-56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ynek biurowy 3 kondygnacyjny. Zakres prac będzie realizowany na parterze budynku głównego oraz skrzydle bocznym.</w:t>
      </w:r>
    </w:p>
    <w:p>
      <w:pPr>
        <w:pStyle w:val="Normal"/>
        <w:spacing w:before="240" w:after="0"/>
        <w:ind w:right="-5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WSKAZANIE ELEMENTÓW ZAGOSPODAROWANIA DZIAŁKI LUB TERENU, KTÓRE MOGĄ STWARZAĆ ZAGROŻENIE BEZPIECZEŃSTWA I ZDROWIA LUDZI.</w:t>
      </w:r>
    </w:p>
    <w:p>
      <w:pPr>
        <w:pStyle w:val="Normal"/>
        <w:ind w:right="-56" w:hanging="0"/>
        <w:jc w:val="both"/>
        <w:rPr/>
      </w:pPr>
      <w:r>
        <w:rPr/>
        <w:t>Elementy zagospodarowania stwarzające zagrożenie:</w:t>
      </w:r>
    </w:p>
    <w:tbl>
      <w:tblPr>
        <w:tblW w:w="987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355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dojazdowe, dojścia do zabudowy,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ci podziemne uzbrojenia teren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42" w:hanging="0"/>
        <w:jc w:val="both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b/>
          <w:bCs/>
          <w:iCs/>
          <w:sz w:val="24"/>
          <w:szCs w:val="24"/>
        </w:rPr>
        <w:t xml:space="preserve">IV.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WSKAZANIE DOTYCZĄCE PRZEWIDYWANYCH ZAGROŻEŃ WYSTĘPUJĄCYCH PODCZAS REALIZACJI ROBÓT BUDOWLANYCH, OKREŚLAJĄCE SKALĘ                                   I RODZAJE ZAGROŻEŃ ORAZ MIEJSCE I CZAS ICH WYSTĄP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wiązku z przewidywanym zakresem robót wystąpi część z okoliczności i szczególnych zagrożeń, dla których konieczne jest sporządzenie planu bezpieczeństwa i ochrony zdrowia – na podstawie art. 21a, ust. 1a Ustawy Prawo Budowlane z 7 lipca 1994r. z późniejszymi zmianami, gdyż na budowie wystąpią niektóre z prac szczególnie niebezpieczny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lan Bezpieczeństwa i Ochrony Zdrowia powinien zawierać oprócz zapisów dotyczących bezpośrednio wykonawców, również rozwiązania dla zapewnienia bezpieczeństwa                                        i maksymalnego ograniczenia uciążliwości dla użytkowników budynku. W związku                                         </w:t>
      </w:r>
      <w:r>
        <w:rPr/>
        <w:t>z przewidywanym zakresem robót mogą wyniknąć następujące zagrożenia:</w:t>
      </w:r>
    </w:p>
    <w:tbl>
      <w:tblPr>
        <w:tblW w:w="988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359"/>
      </w:tblGrid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9359" w:type="dxa"/>
            <w:tcBorders/>
          </w:tcPr>
          <w:p>
            <w:pPr>
              <w:pStyle w:val="Normal"/>
              <w:snapToGrid w:val="false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otworów celem montażu nowej stolarki drzwiowej</w:t>
            </w:r>
          </w:p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na wysokości powyżej 1 m od powierzchni terenu,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transportowe i przeładunkowe,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malarskie i lakiernicze,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wymuszające kontakt z groźnymi substancjami chemicznymi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owanie materiałów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a z wykorzystaniem maszyn i urządzeń budowlanych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chome części maszyn oraz ostre lub wystające elementy,</w:t>
            </w:r>
            <w:r>
              <w:rPr>
                <w:rFonts w:cs="Arial" w:ascii="Arial" w:hAnsi="Arial"/>
                <w:sz w:val="22"/>
                <w:szCs w:val="22"/>
              </w:rPr>
              <w:t xml:space="preserve"> mechaniczne urazy i uszkodzenia ciała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ażenie prądem elektrycznym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właściwe oświetlenie stanowiska prac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gania mechaniczne – wibracj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a związana z przemieszczaniem ręcznym i dźwiganiem ciężarów,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knięcie się, poślizgnięcie, upadek na płaszczyźni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 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grożenie warunkami atmosferycznymi w czasie wykonywania robót budowlanych jak: silny wiatr, </w:t>
            </w:r>
          </w:p>
          <w:p>
            <w:pPr>
              <w:pStyle w:val="Normal"/>
              <w:ind w:left="110" w:firstLine="1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a lub niska temperatura powietrza, silne opady deszczu, śniegu oraz mgła.</w:t>
            </w:r>
          </w:p>
        </w:tc>
      </w:tr>
    </w:tbl>
    <w:p>
      <w:pPr>
        <w:pStyle w:val="Normal"/>
        <w:ind w:right="-5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ócz zagrożeń związanych z wykonywaniem robót mogą wystąpić zagrożenia związane                           </w:t>
      </w:r>
      <w:r>
        <w:rPr/>
        <w:t>z sytuacjami awaryjno-wypadkowymi:</w:t>
      </w:r>
    </w:p>
    <w:tbl>
      <w:tblPr>
        <w:tblW w:w="988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359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żar,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waria urządzeń,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adki przy pracy, zdarzenia potencjalnie wypadkowe</w:t>
            </w:r>
          </w:p>
        </w:tc>
      </w:tr>
    </w:tbl>
    <w:p>
      <w:pPr>
        <w:pStyle w:val="Normal"/>
        <w:ind w:left="283" w:right="-56" w:hanging="0"/>
        <w:rPr/>
      </w:pPr>
      <w:r>
        <w:rPr>
          <w:rFonts w:eastAsia="Arial" w:cs="Arial" w:ascii="Arial" w:hAnsi="Arial"/>
          <w:b/>
          <w:i/>
          <w:sz w:val="24"/>
        </w:rPr>
        <w:t xml:space="preserve">     </w:t>
      </w:r>
      <w:r>
        <w:rPr>
          <w:rFonts w:eastAsia="Arial" w:cs="Arial" w:ascii="Arial" w:hAnsi="Arial"/>
          <w:bCs/>
          <w:iCs/>
          <w:sz w:val="24"/>
        </w:rPr>
        <w:t xml:space="preserve">                                   </w:t>
      </w:r>
    </w:p>
    <w:p>
      <w:pPr>
        <w:pStyle w:val="Normal"/>
        <w:ind w:right="-5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. </w:t>
      </w:r>
      <w:r>
        <w:rPr>
          <w:rFonts w:cs="Arial" w:ascii="Arial" w:hAnsi="Arial"/>
          <w:b/>
          <w:bCs/>
          <w:color w:val="000000"/>
          <w:sz w:val="24"/>
          <w:szCs w:val="24"/>
        </w:rPr>
        <w:t>WSKAZANIE SPOSOBU PROWADZENIA INSTRUKTAŻU PRACOWNIKÓW PRZED PRZYSTĄPIENIEM DO REALIZACJI ROBÓT SZCZEGÓLNIE NIEBEZPIECZNYCH.</w:t>
      </w:r>
    </w:p>
    <w:p>
      <w:pPr>
        <w:pStyle w:val="Normal"/>
        <w:ind w:right="-5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obot wszyscy pracownicy powinni zostać zapoznani z Planem Bezpieczeństwa i Ochrony Zdrowia, co poświadczają pisemnie na liście załączonej do planu BiOZ. Kierownik robot jest zobowiązany zapewnić przeszkolenie pracowników zgodnie z obowiązującymi przepisami oraz rodzajem występujących robot.</w:t>
      </w:r>
    </w:p>
    <w:p>
      <w:pPr>
        <w:pStyle w:val="Normal"/>
        <w:ind w:right="-56" w:hanging="0"/>
        <w:rPr/>
      </w:pPr>
      <w:r>
        <w:rPr>
          <w:rFonts w:cs="Arial" w:ascii="Arial" w:hAnsi="Arial"/>
          <w:color w:val="000000"/>
          <w:sz w:val="22"/>
          <w:szCs w:val="22"/>
        </w:rPr>
        <w:t>Przed przyst</w:t>
      </w:r>
      <w:r>
        <w:rPr>
          <w:rFonts w:eastAsia="TimesNewRoman;Yu Gothic" w:cs="Arial" w:ascii="Arial" w:hAnsi="Arial"/>
          <w:color w:val="000000"/>
          <w:sz w:val="22"/>
          <w:szCs w:val="22"/>
        </w:rPr>
        <w:t>ą</w:t>
      </w:r>
      <w:r>
        <w:rPr/>
        <w:t>pieniem do prowadzenia robót kierownik budowy powinien:</w:t>
      </w:r>
    </w:p>
    <w:tbl>
      <w:tblPr>
        <w:tblW w:w="988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359"/>
      </w:tblGrid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 dopuszczeniem pracownika do pracy zaopatrzy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o w odzi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obocz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 ochronn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sprz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 ochrony osobistej zgodnie z obow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uj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ymi w tym zakresie przepisami i zapozn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ownika z jego zastosowaniem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on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drowie i 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cie pracowników poprzez zapewnienie bezpiecznych i higienicznych warunków prac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znajom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owników z zakresem ich obow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ków, sposobem wykonywania pracy na wyznaczonych stanowiskach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ewn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estrzeganie przepisów oraz zasad bezpiecz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ń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wa i higieny prac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ewn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wid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we zabezpieczenie u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tkowanych maszyn i urz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z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ń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chnicznych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o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owników o ryzyku zawodowym, które w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 s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ę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wykonywan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                          o zasadach ochrony przed zagro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iami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ewn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eprowadzenie bad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ń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ofilaktycznych pracowników i stoso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ę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 orzecz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ń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karskich w zakresie zdolno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i do pracy pracownika na okr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onym stanowisku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ewn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zkolenie pracowników w zakresie bhp zgodnie z obow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uj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ymi przepisami, wyda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zczegó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we instrukcje i wskazówki dotycz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 bezpiecz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ń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wa na stanowiskach prac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ewn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ownikom odpowiednie urz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zenia higieniczno - sanitarne oraz dostarczy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iezb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ne 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odki do udzielenia pierwszej pomocy w razie wypadku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zo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nowiska pracy zgodnie z przepisami i zasadami bezpiecz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ń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wa i higieny prac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zo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ć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rzygoto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 prowadz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ac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uwzgl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niaj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 zabezpieczenie pracowników przed wypadkami przy pracy, chorobami zawodowymi i innymi chorobami zwi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nymi                              z warunkami 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odowiska prac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gzekwowa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estrzeganie przez pracowników przepisów i zasad bezpiecze</w:t>
            </w:r>
            <w:r>
              <w:rPr>
                <w:rFonts w:eastAsia="TimesNewRoman;Yu Gothic" w:cs="Arial" w:ascii="Arial" w:hAnsi="Arial"/>
                <w:color w:val="000000"/>
                <w:sz w:val="22"/>
                <w:szCs w:val="22"/>
              </w:rPr>
              <w:t>ń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wa i higieny pracy.</w:t>
            </w:r>
          </w:p>
        </w:tc>
      </w:tr>
    </w:tbl>
    <w:p>
      <w:pPr>
        <w:pStyle w:val="Normal"/>
        <w:spacing w:before="240" w:after="0"/>
        <w:ind w:right="-56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VI. WSKAZANIE ŚRODKÓW TECHNICZNYCH I ORGANIZACYJNYCH, ZAPOBIE-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ind w:right="-56" w:hanging="0"/>
        <w:rPr/>
      </w:pPr>
      <w:r>
        <w:rPr/>
        <w:t>Do w/w środków należy zaliczyć:</w:t>
      </w:r>
    </w:p>
    <w:tbl>
      <w:tblPr>
        <w:tblW w:w="987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355"/>
      </w:tblGrid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-56" w:hanging="0"/>
              <w:jc w:val="both"/>
              <w:outlineLvl w:val="7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teren prowadzenia robót należy zabezpieczyć przed wejściem osób nieupoważnionych.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Ogrodzenie miejsca  budowy będzie przygotowane i  wykonane w ten sposób, aby nie stwarzało zagrożenia dla ludzi przebywających w pobliżu i na terenie prowadzonych prac tj. będzie zabezpieczone przed przewróceniem, niekontrolowanym przemieszczeniem etc.,                     a  jego wysokość nie będzie niższa niż 160 [cm]. Proponuje się stosowanie ogrodzeń                            z gotowych elementów typu: panele stalowe, płyty OSB lub zgrzewane siatki ażurowe. Ogrodzenie wykonać z wejściem z bramą dla ruchu pieszego oraz dla pojazdów samochodowych. 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łaściwe oznaczenie, wydzielenie i organizacja terenu robót nalezą do obowiązków kierownika budow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akcie prac na wysokościach stosować zabezpieczenia przed upadkiem (pasy ochronne, barierki)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-56" w:hanging="0"/>
              <w:jc w:val="both"/>
              <w:outlineLvl w:val="7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yznaczenie drogi transportowej –  ruch kołowy i transport pod linią napowietrzną powinien odbywać się tylko po uprzednio wyznaczonych i zabezpieczonych trasach.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krzyżowanie dróg kołowych z liniami należy zabezpieczyć bramkami ograniczającymi wysokość pojazdu, ustawionymi po obu stronach linii na granicy strefy niebezpiecznej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kresie budowy prowadzenie napowietrznych instalacji elektrycznych jest niedopuszczaln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-56" w:hanging="0"/>
              <w:jc w:val="both"/>
              <w:outlineLvl w:val="7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zy rozłączeniu elementów palnikiem acetylenowym należy stanowisko osłonić ekranem dla  zabezpieczenia przed promieniowaniem i pożarem, w pobliżu miejsca pracy spawacza należy ustawić gaśnice i koc azbestow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6" w:hanging="0"/>
              <w:outlineLvl w:val="7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o oświetlenia ciemnych miejsc w czasie robót należy używać instalacji słaboprądowych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6" w:hanging="0"/>
              <w:jc w:val="both"/>
              <w:outlineLvl w:val="7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zy pracach w godzinach wieczornych lub nocnych trzeba stosować oświetlenie zapewniające pełną widoczność bez ostrych cieni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żywany sprzęt podnoszący powinien mieć aktualne badanie UDT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olno używać zawiesi nie posiadających atestu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zędzia podręczne muszą być w dobrym stanie, używanie uszkodzonych narzędzi jest zabronion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rawy sprzętu muszą przeprowadzać osoby uprawnion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żywany sprzęt musi posiadać oznakowanie (tabliczki znamionowe) i instrukcję obsługi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montażowe muszą być przenoszone 1,0 m nad przeszkodami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montażowe powinny mieć liny kierunkow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6" w:hanging="0"/>
              <w:jc w:val="both"/>
              <w:outlineLvl w:val="7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chodzenie pracowników na miejsca pracy budowanego obiektu powinno odbywa się tylko po drabinach zgodnych z normą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biny należy zabezpieczyć przed poślizgiem i rozsunięciem oraz zapewnić ich stabilność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sty robocze muszą posiadać poręcze i atest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podnoszące muszą być sprawdzane codziennie przed przystąpieniem do prac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 usuwaniu gruzu z górnych kondygnacji należy stosować zsypy (rynny). Gruz nie może być gromadzony na stropach, balkonach, schodach etc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czas prowadzenia robót nie będą stosowane materiały, wyroby oraz substancje i preparaty niebezpieczn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leży zapewnić łatwo dostępne miejsce, wyposażone w apteczkę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najmniej jeden z pracowników powinien być przeszkolony w zakresie udzielania pierwszej pomoc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leży zapewnić niezbędną ilość podręcznych środków gaśniczych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roboty wykonywać zgodnie z wytycznymi i instrukcjami dostawców i producentów materia-</w:t>
            </w:r>
          </w:p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ów, rozwiązań systemowych, maszyn i urządzeń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ownikom należy zapewnić właściwe zaplecze socjalno-sanitarn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yczenie dróg umożliwiających opuszczenie zagrożonego rejonu możliwie najkrótszą drogą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musi zapewnić właściwe składowanie i gospodarkę zarówno materiałami, jak                   i odpadami powstającymi na budowie, a po zakończeniu robót powinien uprzątnąć teren budowy, przywrócić do stanu początkowego</w:t>
            </w:r>
          </w:p>
        </w:tc>
      </w:tr>
    </w:tbl>
    <w:p>
      <w:pPr>
        <w:pStyle w:val="Normal"/>
        <w:ind w:right="-5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powyższych informacji Kierownik budowy jest zobowiązany sporządzić lub zapewnić sporządzenie przed rozpoczęciem budowy planu bezpieczeństwa i ochrony zdrowia, uwzględniającego specyfikę obiektu budowlanego, warunki prowadzenia robót budowlanych                              </w:t>
      </w:r>
      <w:r>
        <w:rPr/>
        <w:t>i przepisy BHP, zawierające następujące informacje:</w:t>
      </w:r>
    </w:p>
    <w:tbl>
      <w:tblPr>
        <w:tblW w:w="988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3"/>
        <w:gridCol w:w="9076"/>
      </w:tblGrid>
      <w:tr>
        <w:trPr/>
        <w:tc>
          <w:tcPr>
            <w:tcW w:w="524" w:type="dxa"/>
            <w:tcBorders/>
          </w:tcPr>
          <w:p>
            <w:pPr>
              <w:pStyle w:val="Normal"/>
              <w:ind w:right="-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gridSpan w:val="2"/>
            <w:tcBorders/>
          </w:tcPr>
          <w:p>
            <w:pPr>
              <w:pStyle w:val="Normal"/>
              <w:ind w:right="-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zagospodarowania placu budowy z rozmieszczeniem wewnętrznych ciągów komunikacyjnych, granic stref ochronnych, urządzeń  przeciwpożarowych i  sprzętu ratunkowego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robót i kolejność realizacji poszczególnych etapów robót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dotyczące przewidywanych zagrożeń występujących podczas realizacji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dotyczące wydzielenia i oznakowania miejsca prowadzenia robót stwarzających zagrożenie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sposobie prowadzenia instruktażu pracowników przed przystąpieniem do  realizacji robót szczególnie niebezpiecznych zawierające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ślenie zasad postępowania w przypadku wystąpienia zagrożenia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ślenie środków ochrony indywidualnej zabezpieczających przed skutkami zagrożeń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ślenie zasad bezpośredniego nadzoru nad pracami niebezpiecznymi wraz                                  z wyznaczeniem osób odpowiedzialnych za nadzór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ślenie sposobu przechowywania i przemieszczania materiałów na terenie budowy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zanie środków technicznych i organizacyjnych zapobiegających niebezpieczeństwom wynikającym z wykonywania robót budowlanych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zanie miejsca przechowywania dokumentacji budowy oraz dokumentów  niezbędnych do prawidłowej eksploatacji maszyn i innych urządzeń technicznych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azie stwierdzenia bezpośredniego zagrożenia dla życia lub zdrowia pracowników osoba kierująca pracownikami zobowiązana jest do niezwłocznego wstrzymania prac i podjęcia działań mających na celu usunięcie tego zagrożenia.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UWAGI KOŃCOW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boty należy prowadzić pod kierunkiem osób uprawnionych i stosować rozwiązania podane w projektach, a ewentualne zmiany tych rozwiązań uzgadniać z projektantami. </w:t>
      </w:r>
      <w:r>
        <w:rPr/>
        <w:t>Roboty wykonywać zgodnie z:</w:t>
      </w:r>
    </w:p>
    <w:tbl>
      <w:tblPr>
        <w:tblW w:w="988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359"/>
      </w:tblGrid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ytycznymi wykonania i odbioru robót budowlanych” Arkady 1989r. sprawdzając aktualność nor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przepisów wymienionych w opracowaniu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Ministra Infrastruktury z dn. 17.11.2016 roku w sprawie sposobu deklarowania  właściwości użytkowych wyrobów budowlanych oraz sposobu znakowania ich znakiem budowlanym (Dz.U. 2016; poz.1966 i Dz.U. 2019 poz.2164)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Ministra Spraw Wewnętrznych i Administracji z dn. 07.06.2010 r. w sprawie ochrony przeciwpożarowej budynków, innych obiektów budowlanych i terenów 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zporządzenie Ministra Spraw Wewnętrznych i Administracji z dn. 24.07.2009 r. w sprawie przeciw-pożarowego zaopatrzenia w wodę oraz dróg pożarowych (Dz.U. 2009 Nr 124, poz.1030)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▪</w:t>
            </w:r>
          </w:p>
        </w:tc>
        <w:tc>
          <w:tcPr>
            <w:tcW w:w="93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ceniami i wytycznymi producentów materiałów oraz z zasadami tzw. sztuki budowlanej</w:t>
            </w:r>
          </w:p>
        </w:tc>
      </w:tr>
    </w:tbl>
    <w:p>
      <w:pPr>
        <w:pStyle w:val="Normal"/>
        <w:ind w:left="284" w:right="-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right="-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ind w:right="-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    inż. Tomasz Przybyła</w:t>
      </w:r>
    </w:p>
    <w:p>
      <w:pPr>
        <w:pStyle w:val="Normal"/>
        <w:numPr>
          <w:ilvl w:val="0"/>
          <w:numId w:val="0"/>
        </w:numPr>
        <w:ind w:right="-5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eastAsia="Calibri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sz w:val="20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  <w:sz w:val="26"/>
      <w:szCs w:val="24"/>
    </w:rPr>
  </w:style>
  <w:style w:type="paragraph" w:styleId="BodyText3">
    <w:name w:val="Body Text 3"/>
    <w:basedOn w:val="Normal"/>
    <w:qFormat/>
    <w:pPr>
      <w:widowControl w:val="false"/>
      <w:spacing w:lineRule="atLeast" w:line="400"/>
      <w:ind w:left="720" w:hanging="0"/>
      <w:jc w:val="both"/>
      <w:textAlignment w:val="auto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agwek31">
    <w:name w:val="Nagłówek 3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ezformatowania">
    <w:name w:val="Bez formatowania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SimSun;宋体" w:cs=";Times New Roman"/>
      <w:kern w:val="2"/>
      <w:sz w:val="22"/>
      <w:szCs w:val="22"/>
    </w:rPr>
  </w:style>
  <w:style w:type="paragraph" w:styleId="BezformatowaniaA">
    <w:name w:val="Bez formatowania A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ヒラギノ角ゴ Pro W3" w:cs="Arial"/>
      <w:color w:val="000000"/>
      <w:kern w:val="2"/>
      <w:sz w:val="22"/>
      <w:szCs w:val="20"/>
      <w:lang w:val="pl-PL" w:bidi="ar-SA" w:eastAsia="zh-CN"/>
    </w:rPr>
  </w:style>
  <w:style w:type="paragraph" w:styleId="CzgwnaA">
    <w:name w:val="Część główna A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ヒラギノ角ゴ Pro W3" w:cs="Arial"/>
      <w:color w:val="000000"/>
      <w:kern w:val="2"/>
      <w:sz w:val="22"/>
      <w:szCs w:val="20"/>
      <w:lang w:val="pl-PL" w:bidi="ar-SA" w:eastAsia="zh-CN"/>
    </w:rPr>
  </w:style>
  <w:style w:type="paragraph" w:styleId="Czgwna">
    <w:name w:val="Część główna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SimSun;宋体" w:cs=";Times New Roman"/>
      <w:kern w:val="2"/>
      <w:sz w:val="22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03:00Z</dcterms:created>
  <dc:creator>W.K.</dc:creator>
  <dc:description/>
  <cp:keywords/>
  <dc:language>en-US</dc:language>
  <cp:lastModifiedBy>Tomasz Przybyła</cp:lastModifiedBy>
  <cp:lastPrinted>2024-11-21T17:08:00Z</cp:lastPrinted>
  <dcterms:modified xsi:type="dcterms:W3CDTF">2025-05-19T06:43:00Z</dcterms:modified>
  <cp:revision>9</cp:revision>
  <dc:subject/>
  <dc:title>Opis techniczny</dc:title>
</cp:coreProperties>
</file>