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 F E R T A</w:t>
      </w:r>
    </w:p>
    <w:p>
      <w:pPr>
        <w:pStyle w:val="Footer"/>
        <w:tabs>
          <w:tab w:val="left" w:pos="851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</w:rPr>
        <w:t xml:space="preserve">w postępowaniu konkursowym w przedmiocie udzielania świadczeń zdrowotnych w zakresie badań laboratoryjnych na rzecz pacjentów </w:t>
      </w:r>
      <w:r>
        <w:rPr>
          <w:rFonts w:cs="Tahoma" w:ascii="Tahoma" w:hAnsi="Tahoma"/>
          <w:bCs/>
          <w:color w:val="000000"/>
        </w:rPr>
        <w:t>WSPL – u SP ZOZ z siedzibą w Poznaniu.</w:t>
      </w:r>
    </w:p>
    <w:p>
      <w:pPr>
        <w:pStyle w:val="Footer"/>
        <w:tabs>
          <w:tab w:val="left" w:pos="851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CM2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ane Oferenta</w:t>
      </w:r>
    </w:p>
    <w:p>
      <w:pPr>
        <w:pStyle w:val="Default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ełna nazwa podmiotu składającego ofertę: ……………………………………………….……</w:t>
      </w:r>
    </w:p>
    <w:p>
      <w:pPr>
        <w:pStyle w:val="Default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dane adresowe: ……………………………………………………………………………………..</w:t>
      </w:r>
    </w:p>
    <w:p>
      <w:pPr>
        <w:pStyle w:val="Default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GON: ............................................. NIP: .............................................</w:t>
        <w:tab/>
        <w:tab/>
      </w:r>
    </w:p>
    <w:p>
      <w:pPr>
        <w:pStyle w:val="Default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Numer telefonu ..................................... Numer teleksu /fax ..................................... </w:t>
      </w:r>
    </w:p>
    <w:p>
      <w:pPr>
        <w:pStyle w:val="Default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-mail: …………………………………………………………………………</w:t>
      </w:r>
    </w:p>
    <w:p>
      <w:pPr>
        <w:pStyle w:val="Default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KRS (dotyczy podmiotów podlegających wpisowi do Krajowego Rejestru Sądowego) …….</w:t>
      </w:r>
    </w:p>
    <w:p>
      <w:pPr>
        <w:pStyle w:val="Default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wpisu do CEIDG ………………………………………………..</w:t>
      </w:r>
    </w:p>
    <w:p>
      <w:pPr>
        <w:pStyle w:val="Default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r wpisu do rejestru podmiotów wykonujących działalność leczniczą: ………………………….</w:t>
      </w:r>
    </w:p>
    <w:p>
      <w:pPr>
        <w:pStyle w:val="Tekstdugiegocytatu"/>
        <w:tabs>
          <w:tab w:val="clear" w:pos="708"/>
          <w:tab w:val="left" w:pos="360" w:leader="none"/>
          <w:tab w:val="left" w:pos="426" w:leader="none"/>
        </w:tabs>
        <w:spacing w:lineRule="auto" w:line="240"/>
        <w:ind w:left="426" w:right="15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35"/>
        <w:gridCol w:w="552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L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ryteriu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ferowane warunk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 xml:space="preserve">Cena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artość netto   zadanie 1         .........................</w:t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Wartość brutto   zadanie 1        ........................</w:t>
            </w:r>
          </w:p>
          <w:p>
            <w:pPr>
              <w:pStyle w:val="Normal"/>
              <w:spacing w:before="0" w:after="10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Termin płatnośc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</w:rPr>
              <w:t xml:space="preserve"> </w:t>
            </w:r>
            <w:r>
              <w:rPr>
                <w:rFonts w:cs="Tahoma" w:ascii="Tahoma" w:hAnsi="Tahoma"/>
                <w:color w:val="000000"/>
              </w:rPr>
              <w:t>30 dni</w:t>
            </w:r>
          </w:p>
        </w:tc>
      </w:tr>
    </w:tbl>
    <w:p>
      <w:pPr>
        <w:pStyle w:val="Normal"/>
        <w:autoSpaceDE w:val="false"/>
        <w:spacing w:lineRule="auto" w:line="360"/>
        <w:ind w:left="5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res oferty</w:t>
      </w:r>
    </w:p>
    <w:p>
      <w:pPr>
        <w:pStyle w:val="Normal"/>
        <w:spacing w:lineRule="auto" w:line="360"/>
        <w:ind w:left="538" w:hanging="0"/>
        <w:jc w:val="both"/>
        <w:rPr/>
      </w:pPr>
      <w:r>
        <w:rPr>
          <w:rFonts w:cs="Tahoma" w:ascii="Tahoma" w:hAnsi="Tahoma"/>
        </w:rPr>
        <w:t xml:space="preserve">Oferent składa ofertę na wykonywanie badań określonych w formularzu ofertowym w cenach jednostkowych w nim wskazanych. Oferent powinien zapewnić możliwość przyjęcia materiału i wykonania badań.   </w:t>
      </w:r>
    </w:p>
    <w:p>
      <w:pPr>
        <w:pStyle w:val="Normal"/>
        <w:spacing w:lineRule="auto" w:line="360"/>
        <w:ind w:left="53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świadczenia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 (oświadczamy)*, że spełniam (spełniamy)* warunki udziału w postępowaniu określone</w:t>
        <w:br/>
        <w:t xml:space="preserve">w ogłoszeniu i w szczegółowych warunkach konkursu.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 (oświadczamy)*, że reprezentowany przez nas podmiot jest uprawniony do występowania w obrocie prawnym zgodnie z wymaganiami wynikającymi z treści powszechnie obowiązujących przepisów prawnych.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 (oświadczamy) *, że oferent posiada uprawnienia niezbędne do realizacji świadczeń stanowiących przedmiot Konkursu ofert oraz dysponuje niezbędną wiedzą</w:t>
        <w:br/>
        <w:t>i doświadczeniem do wykonywania tychże świadczeń zdrowotnych oraz spełnia określone prawem warunki ich realizacji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 (oświadczamy)*, że posiadam Wpis do Rejestru Krajowej Izby Diagnostów Laboratoryjnych ,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 (oświadczamy)*, że posiadam Certyfikat Kontroli Zewnętrznej: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świadczam (oświadczamy)*, że zapoznałem (zapoznaliśmy)* się z zasadami konkursu określonymi w Ogłoszeniu, Szczegółowych Warunkach Konkursu Ofert (SWKO), wzorze umowy i akceptuję (akceptujemy) * zawarte w nich postanowienia w całości bez zastrzeżeń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 (oświadczamy)*, że zdobyłem (zdobyliśmy)* wszelkie informacje, które były konieczne do przygotowania oferty oraz że wyceniłem (wyceniliśmy)* wszystkie elementy niezbędne do prawidłowego wykonania umowy.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 (oświadczamy)*, że .............................................................................. (nazwa Podmiotu) nie jest w stanie likwidacji.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 (oświadczamy)*, że w stosunku do podmiotu składającego ofertę nie toczy się postępowanie upadłościowe.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 (oświadczamy)*, że w przypadku wygrania konkursu ofert zobowiązuję (zobowiązujemy)* się do podpisania umowy o treści jak w załączniku do SWKO, w terminie i w miejscu wskazanym przez Udzielającego zamówienie w piśmie akceptującym, informującym o wynikach przetargu oraz przystąpienia do realizacji świadczeń.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 (oświadczamy)*, że jestem (jesteśmy)* / nie jestem (jesteśmy) </w:t>
      </w:r>
      <w:r>
        <w:rPr>
          <w:rFonts w:cs="Tahoma" w:ascii="Tahoma" w:hAnsi="Tahoma"/>
          <w:sz w:val="20"/>
          <w:szCs w:val="20"/>
          <w:vertAlign w:val="superscript"/>
        </w:rPr>
        <w:t xml:space="preserve">* </w:t>
      </w:r>
      <w:r>
        <w:rPr>
          <w:rFonts w:cs="Tahoma" w:ascii="Tahoma" w:hAnsi="Tahoma"/>
          <w:sz w:val="20"/>
          <w:szCs w:val="20"/>
        </w:rPr>
        <w:t xml:space="preserve">płatnikiem podatku od towarów i usług VAT. Mój (nasz)* numer identyfikacyjny </w:t>
        <w:br/>
        <w:t xml:space="preserve">NIP ..................................................... 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Oferent zobowiązuje się do zawarcia umowy ubezpieczenia od odpowiedzialności cywilnej za szkody wyrządzone przy wykonywaniu świadczeń zdrowotnych objętych umową na zasadach określonych w treści obowiązujących przepisów prawnych oraz zgodnie z treścią umowy, przez cały okres jej realiz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M17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* </w:t>
        <w:softHyphen/>
        <w:t xml:space="preserve">niepotrzebne skreślić </w:t>
      </w:r>
    </w:p>
    <w:p>
      <w:pPr>
        <w:pStyle w:val="CM18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i do oferty: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.............................................................................................................................. </w:t>
      </w:r>
    </w:p>
    <w:p>
      <w:pPr>
        <w:pStyle w:val="Default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.............................................................................................................................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418" w:gutter="0" w:header="709" w:top="116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 WSPL Zam.Publ. nr 4/25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bookmarkStart w:id="0" w:name="_Hlk187751672"/>
    <w:bookmarkEnd w:id="0"/>
    <w:r>
      <w:rPr>
        <w:rFonts w:cs="Tahoma" w:ascii="Tahoma" w:hAnsi="Tahoma"/>
        <w:sz w:val="16"/>
        <w:szCs w:val="16"/>
      </w:rPr>
      <w:t>Znak sprawy WSPL Zam.Publ. nr 4/25</w:t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  <w:bookmarkStart w:id="1" w:name="_Hlk187751672"/>
    <w:bookmarkStart w:id="2" w:name="_Hlk187751672"/>
    <w:bookmarkEnd w:id="2"/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7" w:hanging="0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993" w:hanging="567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StopkaZnak">
    <w:name w:val="Stopka Znak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hanging="0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</w:pPr>
    <w:rPr>
      <w:b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tLeast" w:line="60"/>
      <w:ind w:left="360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6510" w:leader="none"/>
      </w:tabs>
      <w:ind w:left="30" w:right="110" w:hanging="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kstdugiegocytatu">
    <w:name w:val="Tekst długiego cytatu"/>
    <w:basedOn w:val="Normal"/>
    <w:qFormat/>
    <w:pPr>
      <w:suppressAutoHyphens w:val="true"/>
      <w:spacing w:lineRule="auto" w:line="360"/>
      <w:ind w:left="-426" w:right="141"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>
      <w:spacing w:lineRule="atLeast" w:line="271"/>
    </w:pPr>
    <w:rPr>
      <w:color w:val="000000"/>
    </w:rPr>
  </w:style>
  <w:style w:type="paragraph" w:styleId="CM17">
    <w:name w:val="CM17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CM12">
    <w:name w:val="CM12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9:11:00Z</dcterms:created>
  <dc:creator>EW/LN/CB</dc:creator>
  <dc:description/>
  <cp:keywords>Ethan</cp:keywords>
  <dc:language>en-US</dc:language>
  <cp:lastModifiedBy>Rafał Konieczny</cp:lastModifiedBy>
  <cp:lastPrinted>2012-01-16T13:11:00Z</cp:lastPrinted>
  <dcterms:modified xsi:type="dcterms:W3CDTF">2025-01-14T12:53:00Z</dcterms:modified>
  <cp:revision>19</cp:revision>
  <dc:subject/>
  <dc:title>Ethan Frome</dc:title>
</cp:coreProperties>
</file>