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2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OFERTA DO PRZETARGU NA USŁUG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MEDYCZNE  2025 r. (24 m-ce)</w:t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tandard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350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102"/>
        <w:gridCol w:w="815"/>
        <w:gridCol w:w="1427"/>
        <w:gridCol w:w="2069"/>
        <w:gridCol w:w="1016"/>
      </w:tblGrid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dzaj badan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 bada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jednostkowa brutto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 całkowita</w:t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144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HEMATOLOGIA 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rfologia krwi rozmazem (5-Diff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maz krwi - mikroskopowo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łytki krwi (pobranie na cytrynian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mpendancja stałoprądowa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ikulocyty (met. automatyczna, cytometria przepływowa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OAGULOLOGIA</w:t>
            </w:r>
          </w:p>
          <w:p>
            <w:pPr>
              <w:pStyle w:val="Akapitzlist"/>
              <w:snapToGrid w:val="false"/>
              <w:spacing w:lineRule="auto" w:line="240" w:before="0" w:after="0"/>
              <w:ind w:left="1440" w:right="0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T ,(INR) ,wskaźnik protrombinowy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T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-dimer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brynogen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ANALITYKA   OGÓLNA</w:t>
            </w:r>
          </w:p>
        </w:tc>
      </w:tr>
      <w:tr>
        <w:trPr>
          <w:trHeight w:val="1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e ogólne moczu+osad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fraktometryczna, fluorescencyjna cytometria przepływowa, fluoroscencyjna cytometria przepływ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ł - pasożyty/jaja pasożytów w kale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ł - krew utajo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ł - H.pylorii antyg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ł w kierunku Rota- i Adenowirusów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ł – test w kierunku Giardia intestinalis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protektyna jakościow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protektyna ilościowo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ał Clostridioides difficile  </w:t>
            </w:r>
          </w:p>
          <w:p>
            <w:pPr>
              <w:pStyle w:val="TableContents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GDH i toksyna A,B 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adanie ogólne płynu stawowego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danie w kierunku jaj owsik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BIOCHEM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Glukoza (met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zymatyczna z heksokinazą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lukoza w moczu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met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zymatyczna z heksokinazą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lektrolity (Na, K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pidogram ( Chol całk.HDL TG, LDL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holesterol całkowi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olesterol HD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ójgliceryd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sfataza  zasadow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irubina całkowi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GT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mylaz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mylaza w moczu 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netyczna IFCC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reatynina + eGFR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eatynina w moczu (+ ACR 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as moczowy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Żelazo (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lometryczna z ferrozyną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pń całkowit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apń w moczu 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kolometryczna z 5-nitro-metylo-BAPTA-(NM-BAPTA 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RP (ilościowo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pń zjonizowa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K (kinaza fosfokreatyna)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cznik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D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gne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bumin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kroalbumina w moczu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bumina w moczu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lirubina bezpośredni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paz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lork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SO (ilościowo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F (ilościowo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P (fosfataza  kwaśna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st obciążenia glukozą (2punktowa , 75g, 0,2 h)(met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zymatyczna z heksokinazą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est obciążenia glukozą (3punktowa , 75g, 0,1,2 h)(met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zymatyczna z heksokinazą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rzywa insulinowa po podaniu 75 g gluko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0, 2  2- punktowa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zywa insulinowa po podaniu 75 g glukozy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0, 1, 2  3- punktowa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emoglobina glikowana HbA1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TIBC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(Pakiet - Fe, UIBC, TIBC) met. żelazo: spektofotometryczna, UIBC:</w:t>
            </w:r>
            <w:r>
              <w:rPr>
                <w:rFonts w:cs="Calibri" w:ascii="Calibri" w:hAnsi="Calibri"/>
                <w:i/>
                <w:color w:val="333333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ktofotometryczna TIBC : parametr wyliczan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ałko całkowit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ałko w moczu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teinogra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statyna C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ENDOKRYNOLOG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S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T4  - Tyroksyna wol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T3 - Trijodotyronina wol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A - całkowit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PSA -  PSA wol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3 - Trijodotyronina całk.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4 - Tyroksyna cał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receptorom TSH (Trab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peroksydazie tarczycowej (Anty-TPO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tyreoglobulinie (Anty-TG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HE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HEAS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gester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S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ta - HC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lna podjednostka beta - HC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stradiol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lakty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ster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osteron wolny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drostendio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rathormon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HB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- OH Progesteron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rtyzol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sulina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CTH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AGNOSTYKA CHORÓB SERCA, NADCIŚNIENIA I MIAŻDŻYCY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oponina 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K-MB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T- proBNP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omocysteina 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met.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immunochemiluminescencji CMIA )</w:t>
            </w:r>
          </w:p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ptyd C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TAMINY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s foliow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itamina 25-(OH) D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t. B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t. B12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IAŁKA TRANSPORTOWE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rrytyn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ransferyna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yreoglobulin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ind w:left="72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KERY NOWOTWOROWE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-1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MA – ocena ryzyka nabłonkowego raka jajnik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 15-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  19-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 72-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F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FRA  21-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IAGNOSTYKA INFEKCJI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bs-przeciwciał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bs Antyg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bs – test potwierdzeni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Toksoplasma gondii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Toksoplasma gondii Ig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wirusowi różyczki Ig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z w:val="20"/>
                <w:szCs w:val="20"/>
              </w:rPr>
              <w:t>P-ciała p/ wirusowi różyczki Ig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IV - antygen/przeciwciała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IV -  test potwierdzeni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CV - przeciwciał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CV - test potwierdzeni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c HAV Ig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c HAV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-ciała p/c HAV total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Helicobacter pylorii 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Helicobacter pylorii  Ig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Borrelia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Borrelia Ig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Borrelia IgM potw.( met. Western-blot 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-ciała p/Borrelia IgG potw.( met. Western-blot 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CMV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CMV Ig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-ciała p/toksynie krztuściowej 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rdetella pertussis Ig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-ciała p/toksynie krztuściowej 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ordetella pertussis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Bordetella hensleae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Bordetella hensleae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Chlamydia pneumoniae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Chlamydia pneumoniae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Chlamydia trachomatis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Chlamydia trachomatis 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-ciała Mycoplasma pneumoniae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Mycoplasma pneumoniae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HBc całkowite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-ciała p/HBe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EBV Ig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EBV IgG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Yersinia enterocolitica Ig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Yersinia enterocolitica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Yersinia enterocolitica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c Ascaris lumbricoides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wirusowi odry IgM,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IAGNOSTYKA KIŁY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st w kierunku kiły - przeciwciał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DRL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T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TA - ABS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TPHA  Odczyn hemaglutynacji krętków, test potwierdzający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UTOIMMUNOLOG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 Profil 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 Profil 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 Profil 3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-ciała p/granulocytarne ANCA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p/cytulinowe anty-CCP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IgA całkowite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IgG całkowite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IgM całkowite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-ciała a/GAD endogenne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deaminowanym peptydom gliadyny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endomysium Ig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endomysium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beta2 glikoproteinie 1 Ig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-ciała p/beta2 glikoproteinie 1 Ig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-ciała p/tkankowej transglutaminazie IgG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SEROLOG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LO – Badanie przeglądowe alloprzeciwcia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Grupa krwi ABO, Rh (met. m</w:t>
            </w:r>
            <w:r>
              <w:rPr>
                <w:rFonts w:cs="Calibri"/>
                <w:color w:val="000000"/>
                <w:sz w:val="20"/>
                <w:szCs w:val="20"/>
              </w:rPr>
              <w:t>ikrokolumnowa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ALERGOLOG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/ciała IgE całk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nel alergologiczny pokarm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20 alergenów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anel alergologiczny wziewn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20 alergenów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CYTOLOG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tologia (klasyczna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ytologia płynna LBC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cena stopnia czystości poch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Biocenoza pochwy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OKSYKOLOG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i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łów atomowa spekrometria absorbcyjna (ASA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sty jakościowe wykrywania narkotyków w moczu: 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(AMP, COC, MOR, TCA, THC, BAR, MDMA, MTD, BZD, MET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lościowe oznaczanie : </w:t>
            </w:r>
          </w:p>
          <w:p>
            <w:pPr>
              <w:pStyle w:val="Standard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MP, COC, MOR, TCA, THC, BAR, MDMA, MTD, BZD, MET (cena za pojedyncze oznaczenie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olinesteraza krwinkow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ruloplazmin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dź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dź w moczu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Kwas walproinowy (</w:t>
            </w:r>
            <w:r>
              <w:rPr>
                <w:rFonts w:cs="Calibri"/>
                <w:color w:val="000000"/>
                <w:sz w:val="20"/>
                <w:szCs w:val="20"/>
              </w:rPr>
              <w:t>atomowa spektrometria absorbcyjna (ASA)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lkohol etylowy 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hemoglobin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Cynk </w:t>
            </w:r>
            <w:r>
              <w:rPr>
                <w:rFonts w:cs="Calibri"/>
                <w:color w:val="000000"/>
                <w:sz w:val="20"/>
                <w:szCs w:val="20"/>
              </w:rPr>
              <w:t>atomowa (spektrometria absorbcyjna (ASA)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Selen (</w:t>
            </w:r>
            <w:r>
              <w:rPr>
                <w:rFonts w:cs="Calibri"/>
                <w:color w:val="000000"/>
                <w:sz w:val="20"/>
                <w:szCs w:val="20"/>
              </w:rPr>
              <w:t>CL-PB-03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osfor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Koproporfiryny w moczu (</w:t>
            </w:r>
            <w:r>
              <w:rPr>
                <w:rFonts w:cs="Calibri"/>
                <w:color w:val="000000"/>
                <w:sz w:val="20"/>
                <w:szCs w:val="20"/>
              </w:rPr>
              <w:t>HPLC-DAD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MIKROBIOLOGIA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ontrola skuteczności procesu sterylizacj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ORAL 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ł – posiew ogólny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ł – w kierunku nosicielstwa Salmonella Shigella (Sanepid wpis 3 próbki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moczu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jamy ustnej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nos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gardł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migdałków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pochwy (GBS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pochwy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Posiew wymazu ze zmian skórnyc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rany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treści ropnej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uch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ymazu z narządu wzroku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nasieni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z dróg moczowo-płciowyc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płynów z jam ciała (tlenowo i beztlenowo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płynu stawowego (przedłużona inkubacja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 kierunku bakterii tlenowyc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 kierunku bakterii beztlenowych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siew w kierunku grzybów drożdżopodobnych + mykogram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Dermatofity – preparat bezpośredni oraz hodowla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DIAGNOSTYKA INFEKCJI  - BADANIA MOLEKULARNE 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ztusiec – Bordetella pertussis/parapertussis  (wymaz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lamydia trachomatis (wymaz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ycoplasma hominis (wymaz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ycoplasma genitalium (wymaz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reaplasma sp. (wymaz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SV - Herpes simplex virus (wymaz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PV - Human papiloma virus (wymaz)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3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DIAGNOSTYKA INFEKCJI – SZYBKIE TESTY</w:t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RS Cov-2 - Combo tes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SV – antygen tes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nonukleoza zakaźna - szybki test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ynikach badań wymagamy zamieszczenia kodów ICD-9.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Znak sprawy WSPL Zam. Publ. nr 4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right="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41:00Z</dcterms:created>
  <dc:creator>Elżbieta Kubiak</dc:creator>
  <dc:description/>
  <cp:keywords/>
  <dc:language>en-US</dc:language>
  <cp:lastModifiedBy>Rafał Konieczny</cp:lastModifiedBy>
  <cp:lastPrinted>2025-01-13T09:13:00Z</cp:lastPrinted>
  <dcterms:modified xsi:type="dcterms:W3CDTF">2025-01-14T12:51:00Z</dcterms:modified>
  <cp:revision>3</cp:revision>
  <dc:subject/>
  <dc:title/>
</cp:coreProperties>
</file>