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2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/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4 r., poz. 1320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Opracowanie dokumentacji projektowej na zadanie „Termomodernizacja budynków użyteczności publicz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Paulina Topolewska</cp:lastModifiedBy>
  <dcterms:modified xsi:type="dcterms:W3CDTF">2024-12-16T13:34:00Z</dcterms:modified>
  <cp:revision>17</cp:revision>
  <dc:subject/>
  <dc:title/>
</cp:coreProperties>
</file>