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usługa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i/>
          <w:iCs/>
        </w:rPr>
        <w:t>Opracowanie dokumentacji projektowej na zadanie „Termomodernizacja budynków użyteczności publicznej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>wraz z podaniem ich przedmiotu, wartości</w:t>
        <w:br/>
        <w:t xml:space="preserve">i daty oraz określeniem podmiotów, na rzecz których usługi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usług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rodzaju usług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usług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usługi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usługi zostały wykonane, a jeżeli wykonawca 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749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49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ascii="Cambria" w:hAnsi="Cambria" w:cs="Cambria"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5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17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ascii="Cambria" w:hAnsi="Cambria" w:cs="Cambria"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Paulina Topolewska</cp:lastModifiedBy>
  <dcterms:modified xsi:type="dcterms:W3CDTF">2024-12-16T13:39:00Z</dcterms:modified>
  <cp:revision>19</cp:revision>
  <dc:subject/>
  <dc:title/>
</cp:coreProperties>
</file>