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>w PSP 2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Przedmiot umowy (należy podać informacje wskazane w punkcie 5.6 e) SWZ 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5-03-04T13:11:00Z</dcterms:modified>
  <cp:revision>85</cp:revision>
  <dc:subject/>
  <dc:title/>
</cp:coreProperties>
</file>