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1b do SIWZ </w:t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(należy dołączyć formularza ofertowego)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.272.1.11.2025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opisu oferowanego przedmiotu dostawy </w:t>
      </w:r>
    </w:p>
    <w:p>
      <w:pPr>
        <w:pStyle w:val="Standard"/>
        <w:jc w:val="center"/>
        <w:rPr>
          <w:rFonts w:ascii="Arial" w:hAnsi="Arial" w:cs="Arial"/>
          <w:b/>
          <w:b/>
          <w:bCs/>
          <w:i/>
          <w:i/>
          <w:iCs/>
          <w:color w:val="ED7D31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ED7D31"/>
          <w:sz w:val="20"/>
          <w:szCs w:val="20"/>
        </w:rPr>
      </w:r>
      <w:bookmarkStart w:id="0" w:name="_Hlk195696392"/>
      <w:bookmarkStart w:id="1" w:name="_Hlk195696392"/>
      <w:bookmarkEnd w:id="1"/>
    </w:p>
    <w:tbl>
      <w:tblPr>
        <w:tblW w:w="9847" w:type="dxa"/>
        <w:jc w:val="left"/>
        <w:tblInd w:w="-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0"/>
        <w:gridCol w:w="5526"/>
        <w:gridCol w:w="2421"/>
      </w:tblGrid>
      <w:tr>
        <w:trPr/>
        <w:tc>
          <w:tcPr>
            <w:tcW w:w="98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uję komputer szt. 14 marki [podaj nazwę], typu [podaj typ], model [podaj model].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...…… ………………………………..…………………………………………………………………………..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ametry i elementy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ymaga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rzez Zamawiającego (minimalne)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 oferowane</w:t>
            </w:r>
            <w:r>
              <w:rPr>
                <w:rFonts w:cs="Arial" w:ascii="Arial" w:hAnsi="Arial"/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or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Default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rocesor klasy x86, zaprojektowany do pracy w komputerach stacjonarnych, Intel® Core™ i5-13500 lub równoważny na poziomie wydajności liczonej w punktach na podstawie PerformanceTest w teście CPU Mark według wyników opublikowanych na http://www.cpubenchmark.net/. Wykonawca w składanej ofercie winien podać dokładny model oferowanego podzespołu.</w:t>
            </w:r>
          </w:p>
          <w:p>
            <w:pPr>
              <w:pStyle w:val="TableContents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ik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Zintegrowana karta graficzna wykorzystująca pamięć RAM systemu</w:t>
            </w:r>
          </w:p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ynamicznie przydzielaną na potrzeby grafiki w trybie UMA (Unified Memory Access) – z możliwością dynamicznego przydzielenia pamięci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a główna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Zaprojektowana i wyprodukowana przez producenta komputera umożliwiająca konfigurację wielodyskową min. 2x M.2 PCIe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mięć operacyjna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kern w:val="0"/>
                <w:sz w:val="18"/>
                <w:szCs w:val="18"/>
                <w:lang w:val="de-DE" w:eastAsia="en-US" w:bidi="ar-SA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  <w:t xml:space="preserve">Min. 16GB DDR5 4800MHz z możliwością rozszerzenia do 64 GB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  <w:t>Ilość banków pamięci: min. 2 szt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y/złącza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budowane (minimum)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1x DisplayPort 1.4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1 x HDMI 1.4 (IN/OUT)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7 x USB 3.2, z czego min 1x Thunderbolt 4 oraz 1x USB-C (Gen 2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-1 x RJ 45 (LAN), 1 x wyjście na słuchawki i mikrofon (Combo), Wśród portów USB wymaga się, aby przynajmniej jeden port był w standardzie USB-C 3.2 Gen 2. Wymagana ilość portów nie może być osiągnięta w wyniku stosowania konwerterów, przejściówek itp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k</w:t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. 1TB SSD M.2 PCIe NVMe oraz zawierający RECOVERY umożliwiającą odtworzenie systemu operacyjnego fabrycznie zainstalowanego na komputerze po awarii.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dio/Video</w:t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a, zgodna z HD Audio, wbudowane głośniki stereo 2 x 5W, wbudowane dwa mikrofony, wbudowana kamera o rozdzielczości 5MP + IR z wbudowaną mechaniczną przesłoną umożliwiającą fizyczne zasłonięcie kamery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cz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ooszczędny zasilacz o mocy nie większej niż 230W oraz sprawności min. 92%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ran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ątna: min 27” (+/- 0,3 cala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czość: min.  QHD (2560x1440), podświetlenie LED, 350nits, format 16:9, 99% sRGB, kontrast 1000:1, kąty widzenia 8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, matryca matowa wykonana w technologii WVA/MVA/IPS/PL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y sieciowe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t sieci LAN 100/1000 Ethernet RJ 45 zintegrowany z płytą główną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a wewnątrz obudowy bezprzewodowa karta sieciowa dwuzakresowa  WiFi 6E AX 2x2 + Bluetooth 5.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ęd optyczny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zyczny brak napędu umożliwiającego zarówno odczyt jak i zapis danych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…</w:t>
            </w: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................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peracyjny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y 64-bitowy system operacyjny Microsoft Windows 11 Professional PL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Obudow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musi umożliwiać zastosowanie zabezpieczenia fizycznego w postaci linki metalowej (złącze blokady Kensingtona) umożliwiającej jednoczesne przypięcie AIO do biurka oraz zabezpieczenie obudowy przed nieautoryzowanym otwarciem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rwale zintegrowana z monitorem (AIO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dstawa musi umożliwiać regulację kąta nachylenia w zakresie –5° do przodu oraz 20° do tyłu, wysokości w zakresie 110mm oraz pivot (90 stopni)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ożliwość zainstalowania komputera na ścianie przy wykorzystaniu ściennego systemu montażowego VESA z możliwością beznarzędziowego demontażu stopy. 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udowa trwale oznaczona nazwą producenta, nazwą komputera, numerem seryjnym, PN pozwalającym na jednoznaczna identyfikacje zaoferowanej konfiguracji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Zintegrowany</w:t>
            </w:r>
          </w:p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System</w:t>
            </w:r>
          </w:p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Diagnostyczny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izualny system diagnostyczny producenta działający nawet w przypadku uszkodzenia dysku twardego z systemem operacyjnym komputera umożliwiający na wykonanie diagnostyki następujących podzespołów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nie testu pamięci RAM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 dysku twardeg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 monitor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st płyty główn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izualna lub dźwiękowa sygnalizacja w przypadku błędów któregokolwiek z powyższych podzespołów komputer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to system powinien umożliwiać identyfikacje testowanej jednostki i jej komponentów w następującym zakresie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4"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: Producent, model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4"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or: Nazwa, taktowani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4" w:before="0" w:after="16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Pamięć RAM: Ilość zainstalowanej pamięci RAM, producent oraz numer seryjny poszczególnych kości pamięc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4"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k twardy: model, numer seryjny, wersja firmware, pojemność, temperatura pra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Diagnostyczny działający nawet w przypadku uszkodzenia dysku twardego z systemem operacyjnym komputera.</w:t>
            </w:r>
          </w:p>
          <w:p>
            <w:pPr>
              <w:pStyle w:val="Standard"/>
              <w:numPr>
                <w:ilvl w:val="0"/>
                <w:numId w:val="4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Certyfikaty i</w:t>
            </w:r>
          </w:p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standardy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la producenta sprzętu należy załączyć do oferty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rtyfikat ISO 9001 dla producenta sprzętu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rtyfikat ISO 14001 dla producenta sprzętu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textAlignment w:val="auto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ertyfikat ISO 50001 dla producenta sprzętu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rządzenie musi spełniać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   Certyfikacja EPEAT GOLD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klaracja zgodności C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CO 9.0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CO Edg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godność z dyrektywą RoHS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TÜV Rheinland Low Blue Light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nergy Star 8.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Waga/rozmiary</w:t>
            </w:r>
          </w:p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urządzeni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urządzenia wraz ze stopą max. 12 kg , potwierdzone w oficjalnej dokumentacji producent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 xml:space="preserve">Bezpieczeństwo </w:t>
            </w:r>
          </w:p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Złącze typu Kensington Loc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Zintegrowany fabrycznie czujnik otwarcia obudowy, zintegrowany z BIOS kompute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Moduł dTPM 2.0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-Wbudowana mechaniczna zasłona kamery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programowanie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dykowane oprogramowanie producenta sprzętu umożliwiające automatyczna weryfikacje i instalację sterowników oraz oprogramowania użytkowego producenta w tym również wgranie najnowszej wersji BIOS. Oprogramowanie musi automatycznie łączyć się z centralna bazą sterowników i oprogramowania użytkowego producenta, sprawdzać dostępne aktualizacje i zapewniać zbiorczą instalację wszystkich sterowników i aplikacji bez ingerencji użytkownika. Oprogramowanie musi być wyposażone w moduł rejestru zdarzeń, w którym znajdują się informacje o tym kiedy i jakie sterowniki zostały zainstalowane na danej maszynie. Oprogramowanie musi zapewniać również ustawienie automatycznego uaktualnienia wszystkich sterowników we wskazanym dniu miesiąca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irtualizacj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owe wsparcie technologii wirtualizacji procesorów, pamięci i urządzeń I/O realizowane łącznie w procesorze, chipsecie płyty głównej oraz w BIOS systemu (możliwość włączenia/wyłączenia sprzętowego wsparcia wirtualizacji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cja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3 lata  gwarancji producenta z pozostawieniem dysku komputera u Zamawiającego - świadczona w miejscu użytkowania sprzętu (on-site) – wymagane oświadczenie producenta komputera, że serwis w wymaganym zakresie będzie świadczony przez producenta lub autoryzowany serwis producenta posiadający certyfikat ISO9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sparcie techniczne producent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Bezpośredni kontakt z Autoryzowanym Partnerem Serwisowym Producenta (brak konieczności zgłaszania każdej usterki sprzętowej telefonicznie), mający na celu przyśpieszenie procesu diagnostyki i skrócenia czasu usunięcia usterki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ktualna lista Autoryzowanych Partnerów Serwisowych dostępna na stronie Producenta komputer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sprawdzenia aktualnego okresu i poziomu wsparcia technicznego dla urządzeń z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średnictwem strony internetowej producent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sprawdzenia konfiguracji sprzętowej komputera oraz warunków gwarancji po podaniu numeru seryjnego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ezpośrednio na stronie producenta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wiatura i mysz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Przewodowa klawiatura przewodowa w układzie U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rzewodowa mysz przewodowa z rolką (scroll)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dostawy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Uwaga: kryterium oceny ofert termin dostawy do 60 d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Termin dostarczenia sprzętu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dni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Zamawiający wymaga dostarczenia wraz z wniesieniem do pomieszczenia określonego przez zamawiającego. Dostawca zobowiązany jest do odebrania opakowań po dostarczonym sprzęcie w terminie ustalonym z odbiorcą. Odbiorca wymaga uruchomienia losowego komputera w celu weryfikacji z niniejszą specyfikacją.</w:t>
            </w:r>
          </w:p>
          <w:p>
            <w:pPr>
              <w:pStyle w:val="TableContents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…</w:t>
            </w: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.................</w:t>
            </w:r>
          </w:p>
        </w:tc>
      </w:tr>
    </w:tbl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95696392"/>
      <w:bookmarkStart w:id="3" w:name="_Hlk195696392"/>
      <w:bookmarkEnd w:id="3"/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* Wykonawca ma podać </w:t>
      </w:r>
      <w:r>
        <w:rPr>
          <w:rFonts w:cs="Arial" w:ascii="Arial" w:hAnsi="Arial"/>
          <w:bCs/>
          <w:i/>
          <w:sz w:val="20"/>
          <w:szCs w:val="20"/>
        </w:rPr>
        <w:t>markę, model, typ oraz</w:t>
      </w:r>
      <w:r>
        <w:rPr>
          <w:rFonts w:cs="Arial" w:ascii="Arial" w:hAnsi="Arial"/>
          <w:i/>
          <w:sz w:val="20"/>
          <w:szCs w:val="20"/>
        </w:rPr>
        <w:t xml:space="preserve"> rok produkcji</w:t>
      </w:r>
      <w:r>
        <w:rPr>
          <w:rFonts w:cs="Arial" w:ascii="Arial" w:hAnsi="Arial"/>
          <w:bCs/>
          <w:i/>
          <w:sz w:val="20"/>
          <w:szCs w:val="20"/>
        </w:rPr>
        <w:t xml:space="preserve"> oferowanego towaru;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**</w:t>
      </w:r>
      <w:r>
        <w:rPr>
          <w:rFonts w:cs="Arial" w:ascii="Arial" w:hAnsi="Arial"/>
          <w:i/>
          <w:sz w:val="20"/>
          <w:szCs w:val="20"/>
        </w:rPr>
        <w:t xml:space="preserve"> Wykonawca ma obowiązek wypełnić wszystkie pola w kolumnie „Parametry oferowane”;</w:t>
      </w:r>
      <w:r>
        <w:rPr>
          <w:rFonts w:cs="Arial" w:ascii="Arial" w:hAnsi="Arial"/>
          <w:bCs/>
          <w:i/>
          <w:sz w:val="20"/>
          <w:szCs w:val="20"/>
        </w:rPr>
        <w:t xml:space="preserve"> należy podać rzeczywisty oraz skonkretyzowany parametr danego elementu oferowanego urządzenia lub wybrać TAK lub NIE (poprzez skreślenie niepotrzebnego).</w:t>
      </w:r>
    </w:p>
    <w:p>
      <w:pPr>
        <w:pStyle w:val="Normal"/>
        <w:ind w:left="284" w:hanging="284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*** skreślić niepotrzebne</w:t>
      </w:r>
    </w:p>
    <w:p>
      <w:pPr>
        <w:pStyle w:val="Normal"/>
        <w:ind w:left="284" w:hanging="284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iCs/>
          <w:color w:val="0070C0"/>
          <w:sz w:val="20"/>
          <w:szCs w:val="20"/>
        </w:rPr>
        <w:t>Dokument niniejszy musi być podpisany elektroniczne rzez Wykonawcę i złożony wraz z ofert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Mangal"/>
      <w:kern w:val="2"/>
      <w:sz w:val="18"/>
      <w:szCs w:val="16"/>
      <w:lang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0:32:00Z</dcterms:created>
  <dc:creator>Jolanta Korfanty</dc:creator>
  <dc:description/>
  <cp:keywords/>
  <dc:language>en-US</dc:language>
  <cp:lastModifiedBy>Jolanta Korfanty</cp:lastModifiedBy>
  <cp:lastPrinted>2017-03-14T08:46:00Z</cp:lastPrinted>
  <dcterms:modified xsi:type="dcterms:W3CDTF">2025-04-28T11:15:00Z</dcterms:modified>
  <cp:revision>3</cp:revision>
  <dc:subject/>
  <dc:title/>
</cp:coreProperties>
</file>