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a do SIWZ </w:t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(należy dołączyć formularza ofertowego)</w:t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.272.1.11.2025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pisu oferowanego przedmiotu dostawy </w:t>
      </w:r>
    </w:p>
    <w:p>
      <w:pPr>
        <w:pStyle w:val="Standard"/>
        <w:jc w:val="center"/>
        <w:rPr>
          <w:rFonts w:ascii="Arial" w:hAnsi="Arial" w:cs="Arial"/>
          <w:b/>
          <w:b/>
          <w:bCs/>
          <w:i/>
          <w:i/>
          <w:iCs/>
          <w:color w:val="ED7D31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ED7D31"/>
          <w:sz w:val="20"/>
          <w:szCs w:val="20"/>
        </w:rPr>
      </w:r>
      <w:bookmarkStart w:id="0" w:name="_Hlk195695996"/>
      <w:bookmarkStart w:id="1" w:name="_Hlk195695996"/>
      <w:bookmarkEnd w:id="1"/>
    </w:p>
    <w:tbl>
      <w:tblPr>
        <w:tblW w:w="9847" w:type="dxa"/>
        <w:jc w:val="left"/>
        <w:tblInd w:w="-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0"/>
        <w:gridCol w:w="5526"/>
        <w:gridCol w:w="2421"/>
      </w:tblGrid>
      <w:tr>
        <w:trPr/>
        <w:tc>
          <w:tcPr>
            <w:tcW w:w="98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uję komputer szt. 49 marki [podaj nazwę], typu [podaj typ], model [podaj model].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...…… ………………………………..…………………………………………………………………………..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ametry i element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ymaga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rzez Zamawiającego (minimalne)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 oferowane</w:t>
            </w:r>
            <w:r>
              <w:rPr>
                <w:rFonts w:cs="Arial" w:ascii="Arial" w:hAnsi="Arial"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Procesor klasy x86, zaprojektowany do pracy w komputerach stacjonarnych, Intel® Core™ i7-13620H lub równoważny na poziomie wydajności liczonej w punktach na podstawie Performance Test w teście CPU Mark według wyników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publikowanych na http://www.cpubenchmark.net/. Wykonawca w składanej ofercie winien podać dokładny model oferowanego podzespołu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ik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Zintegrowana karta graficzna wykorzystująca pamięć RAM systemu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ynamicznie przydzielaną na potrzeby grafiki w trybie UMA (Unified Memory Access) – z możliwością dynamicznego przydzielenia pamięci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główna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Zaprojektowana i wyprodukowana przez producenta komputera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yposażona w min. 1 złącze na dysk SSD PCIe NVMe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mięć operacyjna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min. 16 GB SODIMM DDR5-5200MHz minimalna ilość banków pamięci 2 szt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y/złącza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budowane (minimum): HDMI-in 1.4, HDMI-out 2.1, 4 x USB z czego min. 2x USB3.2 w tym min. 1x USB typ C, 1 x RJ 45 (LAN), 1 x wyjście na słuchawki/wejście na mikrofon (combo). Wymagana ilość portów nie może być osiągnięta w wyniku stosowania konwerterów, przejściówek itp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k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Min 512 GB SSD NVMe, umożliwiający odtworzenie systemu operacyjnego fabrycznie zainstalowanego na komputerze po awarii.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o/Video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Wbudowana, zgodna z HD Audio, wbudowane głośniki stereo 2 x 3W, wbudowany mikrofon, wbudowana kamera 5MP z wbudowaną przesłoną mechaniczną umożliwiającą jej fizyczne zasłonięcia.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Możliwość podłączenia zewnętrznego monitora wraz ze wsparciem</w:t>
            </w:r>
          </w:p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ozdzielczości 4K w min. 30Hz.</w:t>
            </w: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cz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Zasilacz o sprawności minimum 89% o mocy nie większej niż 90W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ran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rzekątna: min 27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ozdzielczość: min. FHD (1920x1080) IPS lub WVA lub MVA, matowa, podświetlenie LED, 300nits, kąty widzenia min. 170 stopni w pionie i poziomie, kontrast min. 1300:1, 99% sRGB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y sieciowe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AN 10/100/1000 Mbit/s z funkcją Wake on L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iFi 6 + Bluetooth min. 5.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peracyjny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Windows 11 Pro 64-bitowy PL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val="de-DE"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val="de-DE" w:eastAsia="ar-SA" w:bidi="ar-S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Obudow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zintegrowana z monitorem (AIO)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budowa trwale oznaczona nazwą producenta, nazwą komputera, part numberem, numerem seryjnym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odstawa musi umożliwiać regulację kąta pionie w zakresie -5 do 15 stopni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Zintegrowany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System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Diagnostyczny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Wizualny system diagnostyczny producenta działający nawet w przypadku uszkodzenia dysku twardego z systemem operacyjnym komputera umożliwiający na wykonanie diagnostyki następujących podzespołów: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wykonanie testu pamięci RAM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test dysku twardego wraz z możliwością wyświetlania danych SMART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test matrycy LCD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test magistrali PCI-e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test portów USB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test CPU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test myszy i klawiatury</w:t>
            </w:r>
          </w:p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test napędu optycznego</w:t>
            </w:r>
          </w:p>
          <w:p>
            <w:pPr>
              <w:pStyle w:val="Standard"/>
              <w:snapToGrid w:val="false"/>
              <w:ind w:left="1080" w:hanging="0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Wizualna sygnalizacja w przypadku błędów któregokolwiek z powyższych podzespołów komputera. Ponadto system powinien umożliwiać identyfikacje testowanej jednostki i jej komponentów w następującym zakresie: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Komputer: Producent, PN, model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BIOS: Wersja oraz data wydania Bios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Procesor: ilość rdzeni, wątków, obsługiwane instrukcje i pamięć cache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Pamięć RAM: Ilość zainstalowanej pamięci RAM, producent oraz numer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seryjny poszczególnych kości pamięci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Dysk twardy: model, numer seryjny, wersja firmware, pojemność,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prędkość obrotowa, temperatura pracy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LCD: producent, model, rozmiar, rozdzielczość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Napęd optyczny: producent, wspierane nośniki/tryby zapisu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System Diagnostyczny działający nawet w przypadku uszkodzenia dysku twardego z systemem operacyjnym komputera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Certyfikaty i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standardy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Dla producenta sprzętu należy załączyć do oferty: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Certyfikat ISO9001 dla producenta sprzętu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Certyfikat ISO14001 dla producenta sprzętu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Certyfikat ISO50001 dla producenta sprzętu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Urządzenie musi spełniać: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Energy Star 8.0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Deklaracja zgodności CE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EPEAT min. Silver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Ochrona oczu (min. Low Blue Light, Flicker Free, Ultra Low Noise)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Potwierdzenie spełnienia kryteriów środowiskowych, w tym zgodności z dyrektywą RoHS Unii Europejskiej o eliminacji substancji niebezpiecznych w postaci oświadczenia producenta jednostki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Waga/rozmiary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urządzeni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Waga urządzenia bez podstawy max. 7,3kg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Szerokość bez podstawy nie większa niż: 615mm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Bezpieczeństwo i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zdalne</w:t>
            </w:r>
          </w:p>
          <w:p>
            <w:pPr>
              <w:pStyle w:val="TableContents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zarządzanie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Możliwość ustawienia portów USB w jednym z dwóch trybów: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użytkownik może kopiować dane z urządzenia pamięci masowej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podłączonego do pamięci USB na komputer, ale nie może kopiować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danych z komputera na urządzenia pamięci masowej podłączone do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portu USB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- użytkownik nie może kopiować danych z urządzenia pamięci masowej podłączonego do portu USB na komputer oraz nie może kopiować danych z komputera na urządzenia pamięci masowej</w:t>
            </w:r>
          </w:p>
          <w:p>
            <w:pPr>
              <w:pStyle w:val="Standard"/>
              <w:snapToGrid w:val="false"/>
              <w:rPr>
                <w:rFonts w:ascii="Arial" w:hAnsi="Arial" w:eastAsia="Times New Roman" w:cs="Arial"/>
                <w:i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ar-SA" w:bidi="ar-SA"/>
              </w:rPr>
              <w:t>Wbudowana mechaniczna zasłona obiektywu kamery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cja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 lata gwarancji producenta z pozostawieniem dysku komputera 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Zamawiającego - świadczona w miejscu użytkowania sprzętu (on-site) – wymagane oświadczenie producenta komputera, że serwis w wymaganym zakresie będzie świadczony przez producenta lub autoryzowany serwis producenta posiadający certyfikat ISO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szystkie podzespoły mają pochodzić od producenta komputera, być przez niego sygnowane i objęte jedną procedurą serwisową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..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wiatura i mysz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rzewodowa klawiatura przewodowa w układzie U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rzewodowa mysz przewodowa z rolką (scroll)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TAK/NIE***</w:t>
            </w:r>
          </w:p>
        </w:tc>
      </w:tr>
      <w:tr>
        <w:trPr/>
        <w:tc>
          <w:tcPr>
            <w:tcW w:w="190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dostawy</w:t>
            </w:r>
          </w:p>
        </w:tc>
        <w:tc>
          <w:tcPr>
            <w:tcW w:w="552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Uwaga: kryterium oceny ofert termin dostawy do 50 d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Termin dostarczenia sprzętu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dni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Zamawiający wymaga dostarczenia wraz z wniesieniem do pomieszczenia określonego przez zamawiającego. Dostawca zobowiązany jest do odebrania opakowań po dostarczonym sprzęcie w terminie ustalonym z odbiorcą. Odbiorca wymaga uruchomienia losowego komputera w celu weryfikacji z niniejszą specyfikacją.</w:t>
            </w:r>
          </w:p>
          <w:p>
            <w:pPr>
              <w:pStyle w:val="TableContents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…</w:t>
            </w:r>
            <w:r>
              <w:rPr>
                <w:rFonts w:cs="Arial" w:ascii="Arial" w:hAnsi="Arial"/>
                <w:iCs/>
                <w:sz w:val="18"/>
                <w:szCs w:val="18"/>
                <w:lang w:val="de-DE"/>
              </w:rPr>
              <w:t>.................</w:t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95695996"/>
      <w:bookmarkStart w:id="3" w:name="_Hlk195695996"/>
      <w:bookmarkEnd w:id="3"/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* Wykonawca ma podać </w:t>
      </w:r>
      <w:r>
        <w:rPr>
          <w:rFonts w:cs="Arial" w:ascii="Arial" w:hAnsi="Arial"/>
          <w:bCs/>
          <w:i/>
          <w:sz w:val="20"/>
          <w:szCs w:val="20"/>
        </w:rPr>
        <w:t>markę, model, typ oferowanego towaru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**</w:t>
      </w:r>
      <w:r>
        <w:rPr>
          <w:rFonts w:cs="Arial" w:ascii="Arial" w:hAnsi="Arial"/>
          <w:i/>
          <w:sz w:val="20"/>
          <w:szCs w:val="20"/>
        </w:rPr>
        <w:t xml:space="preserve"> Wykonawca ma obowiązek wypełnić wszystkie pola w kolumnie „Parametry oferowane”;</w:t>
      </w:r>
      <w:r>
        <w:rPr>
          <w:rFonts w:cs="Arial" w:ascii="Arial" w:hAnsi="Arial"/>
          <w:bCs/>
          <w:i/>
          <w:sz w:val="20"/>
          <w:szCs w:val="20"/>
        </w:rPr>
        <w:t xml:space="preserve"> należy podać rzeczywisty oraz skonkretyzowany parametr danego elementu lub wybrać TAK lub NIE (poprzez skreślenie niepotrzebnego).</w:t>
      </w:r>
    </w:p>
    <w:p>
      <w:pPr>
        <w:pStyle w:val="Normal"/>
        <w:ind w:left="284" w:hanging="284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*** skreślić niepotrzebne</w:t>
      </w:r>
    </w:p>
    <w:p>
      <w:pPr>
        <w:pStyle w:val="Normal"/>
        <w:ind w:left="284" w:hanging="284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  <w:color w:val="0070C0"/>
          <w:sz w:val="20"/>
          <w:szCs w:val="20"/>
        </w:rPr>
        <w:t>Dokument niniejszy musi być podpisany elektroniczne rzez Wykonawcę i złożony wraz z ofert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30:00Z</dcterms:created>
  <dc:creator>Jolanta Korfanty</dc:creator>
  <dc:description/>
  <cp:keywords/>
  <dc:language>en-US</dc:language>
  <cp:lastModifiedBy>Jolanta Korfanty</cp:lastModifiedBy>
  <cp:lastPrinted>2017-03-14T08:46:00Z</cp:lastPrinted>
  <dcterms:modified xsi:type="dcterms:W3CDTF">2025-04-29T11:04:00Z</dcterms:modified>
  <cp:revision>4</cp:revision>
  <dc:subject/>
  <dc:title/>
</cp:coreProperties>
</file>