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1.2025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małe” lub „średnie”, lub „mikroprzedsiębiorstwo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NIP 6912226286: REGON 39064720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III. Zobowiązania wykonawcy – dotyczące kryteriów oceny ofer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Nawiązując do ogłoszenia o zamówieniu pn. „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Zakup zestawów komputerowych na potrzeby Starostwa Powiatowego w Legnicy”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opublikowanego w Biuletynie Zamówień Publicznych pod nr </w:t>
      </w:r>
      <w:r>
        <w:rPr>
          <w:rFonts w:cs="Arial" w:ascii="Arial" w:hAnsi="Arial"/>
          <w:color w:val="000000"/>
          <w:kern w:val="0"/>
          <w:sz w:val="22"/>
          <w:szCs w:val="22"/>
          <w:lang w:eastAsia="pl-PL"/>
        </w:rPr>
        <w:t>2025/BZP 00210999/01 z dnia 29.04.2025 r.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składam ofertę na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BIE CZĘŚCI zamówienia, tylko CZĘŚĆ 1 zamówienia / tylko CZĘŚĆ 2 zamówienia* 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wykonanie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części 1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49 sztuk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 cenę:</w:t>
      </w:r>
    </w:p>
    <w:p>
      <w:pPr>
        <w:pStyle w:val="Akapitzlist"/>
        <w:rPr>
          <w:rFonts w:ascii="Arial" w:hAnsi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jednostkową netto …….….…… zł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 za 1 szt.</w:t>
      </w:r>
      <w:r>
        <w:rPr>
          <w:rFonts w:cs="Arial" w:ascii="Arial" w:hAnsi="Arial"/>
          <w:sz w:val="22"/>
          <w:szCs w:val="22"/>
          <w:lang w:eastAsia="zxx" w:bidi="zxx"/>
        </w:rPr>
        <w:t>, co daje cenę ofertową (x 49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podatek VAT 23%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zxx" w:bidi="zxx"/>
        </w:rPr>
        <w:t>i/lub*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feruję wykonanie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części 2 zamówienia (14 sztuk)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bjętego ogłoszeniem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jednostkową netto ……….…..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zł za 1 szt.,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co daje cenę ofertową (x 14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podatek VAT 23%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…...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dostawy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a cenę określoną w ust. 1 i/lub 2 oferuję przedmiot zamówienia opisany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w załączonym do niniejszej oferty Formularzu opisu oferowanego przedmiotu dostawy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– Załączniku nr 1a 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i / lub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1b*.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następujący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termin realizacji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zamówienia (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kryterium oceny ofert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), tj.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1) termin dostawy części nr 1 (49 komputerów) w terminie do …..… dni od podpisania umowy;</w:t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) termin dostawy części nr 2 (14 komputerów) w terminie do …..… dni od podpisania umowy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istotnych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FFC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Oświadczamy, że uważamy się za związanych niniejszą ofertą na czas wskazany w specyfikacji warunków zamówienia – do </w:t>
      </w:r>
      <w:r>
        <w:rPr>
          <w:rFonts w:cs="Arial" w:ascii="Arial" w:hAnsi="Arial"/>
          <w:sz w:val="21"/>
          <w:szCs w:val="21"/>
          <w:lang w:eastAsia="zxx" w:bidi="zxx"/>
        </w:rPr>
        <w:t xml:space="preserve">dnia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wskazanego w SWZ rozdz. XVII ust.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sz w:val="21"/>
          <w:szCs w:val="21"/>
          <w:lang w:eastAsia="zxx" w:bidi="zxx"/>
        </w:rPr>
        <w:t xml:space="preserve"> wykonamy  część zamówienia (</w:t>
      </w:r>
      <w:r>
        <w:rPr>
          <w:rFonts w:cs="Arial" w:ascii="Arial" w:hAnsi="Arial"/>
          <w:i/>
          <w:iCs/>
          <w:sz w:val="21"/>
          <w:szCs w:val="21"/>
          <w:lang w:eastAsia="zxx" w:bidi="zxx"/>
        </w:rPr>
        <w:t>jeśli tak, to wymienić część zamówienia, która będzie wykonywana przez podwykonawcę i podać firmę podwykonawcy)</w:t>
      </w:r>
      <w:r>
        <w:rPr>
          <w:rFonts w:cs="Arial" w:ascii="Arial" w:hAnsi="Arial"/>
          <w:sz w:val="21"/>
          <w:szCs w:val="21"/>
          <w:lang w:eastAsia="zxx" w:bidi="zxx"/>
        </w:rPr>
        <w:t xml:space="preserve">: 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 naszym Formularzu ofertowym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Times New Roman" w:hAnsi="Times New Roman" w:eastAsia="Times New Roman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  <w:rFonts w:ascii="Symbol" w:hAnsi="Symbol" w:eastAsia="Times New Roman" w:cs="Symbol"/>
        <w:color w:val="auto"/>
        <w:lang w:val="pl-PL" w:eastAsia="zxx" w:bidi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ahoma" w:hAnsi="Tahoma" w:cs="Tahoma"/>
      <w:b/>
      <w:kern w:val="0"/>
      <w:sz w:val="22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Nagwek3Znak">
    <w:name w:val="Nagłówek 3 Znak"/>
    <w:qFormat/>
    <w:rPr>
      <w:rFonts w:ascii="Tahoma" w:hAnsi="Tahoma" w:cs="Tahoma"/>
      <w:b/>
      <w:sz w:val="22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071" w:leader="none"/>
      </w:tabs>
      <w:overflowPunct w:val="true"/>
      <w:autoSpaceDE w:val="true"/>
      <w:textAlignment w:val="auto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5-04-29T11:49:00Z</dcterms:modified>
  <cp:revision>33</cp:revision>
  <dc:subject/>
  <dc:title/>
</cp:coreProperties>
</file>