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firstLine="567"/>
        <w:jc w:val="center"/>
        <w:rPr>
          <w:rFonts w:ascii="Calibri" w:hAnsi="Calibri" w:cs="Calibri"/>
          <w:b w:val="false"/>
          <w:b w:val="false"/>
          <w:sz w:val="24"/>
          <w:lang w:val="pl-PL"/>
        </w:rPr>
      </w:pPr>
      <w:r>
        <w:rPr>
          <w:rFonts w:cs="Calibri" w:ascii="Calibri" w:hAnsi="Calibri"/>
          <w:b w:val="false"/>
          <w:sz w:val="24"/>
          <w:lang w:val="pl-PL"/>
        </w:rPr>
      </w:r>
    </w:p>
    <w:p>
      <w:pPr>
        <w:pStyle w:val="Heading1"/>
        <w:ind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ROZUMIENIE</w:t>
      </w:r>
    </w:p>
    <w:p>
      <w:pPr>
        <w:pStyle w:val="Normal"/>
        <w:ind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współpracy pracodawców</w:t>
      </w:r>
    </w:p>
    <w:p>
      <w:pPr>
        <w:pStyle w:val="Normal"/>
        <w:spacing w:lineRule="auto" w:line="276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Na podstawie przepisów art. 208 i 304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odeksu Pracy zawiera się porozumienie o współpracy pomiędzy pracodawcami:</w:t>
      </w:r>
    </w:p>
    <w:p>
      <w:pPr>
        <w:pStyle w:val="Normal"/>
        <w:spacing w:lineRule="auto" w:line="276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Skarbem Państwa - Izbą Administracji Skarbowej w Zielonej Górze z siedzibą w Zielonej Górze przy ul. Generała Władysława Sikorskiego 2, 65-454 Zielona Góra</w:t>
      </w:r>
      <w:r>
        <w:rPr>
          <w:rFonts w:cs="Calibri" w:ascii="Calibri" w:hAnsi="Calibri"/>
        </w:rPr>
        <w:t xml:space="preserve"> – którą reprezent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omasz Czuczejko – Dyrektor IAS w Zielonej Górz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1  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acodawcy stwierdzają, że ich pracownicy/funkcjonariusze jednocześnie wykonują pracę/pełnią służbę w tym samym miejscu, t.j. nieruchomościach wskazanych w § 1 umowy Nr …, będących w trwałym zarządzie Izby Administracji Skarbowej w Zielonej Górz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d pojęciem pracowników IAS w Zielonej Górze na potrzeby niniejszego porozumienia należy rozumieć również funkcjonariuszy pełniących służbę w Izbie Administracji Skarbowej  w ………………………………….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 w:before="0" w:after="240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racodawcy zobowiązują się współpracować ze sobą w zakresie i w celu zapewnienia pracującym w danym miejscu pracownikom bezpieczeństwa i higieny pracy.</w:t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acodawcy wspólnie wyznaczają Koordynatora sprawującego nadzór nad bezpieczeństwem i higieną pracy wszystkich pracowników świadczących pracę w tym samym miejscu oraz przestrzegania przepisów i zasad bezpieczeństwa i higieny pracy przez wszystkich wykonujących pracę w danym miejscu pracy pracowników osobiście, a także za pośrednictwem osoby zajmującej się sprawami z zakresu BHP.</w:t>
      </w:r>
    </w:p>
    <w:p>
      <w:pPr>
        <w:pStyle w:val="Normal"/>
        <w:numPr>
          <w:ilvl w:val="0"/>
          <w:numId w:val="8"/>
        </w:numPr>
        <w:spacing w:lineRule="auto" w:line="276" w:before="0" w:after="24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Koordynatorem w ww. miejscu wyznaczony zostaje kierujący komórką Zarządzania i  Administrowania Nieruchomościami.</w:t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276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rawa, zastrzeżenia wobec Koordynator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9" w:hanging="283"/>
        <w:rPr/>
      </w:pPr>
      <w:r>
        <w:rPr>
          <w:rFonts w:cs="Calibri" w:ascii="Calibri" w:hAnsi="Calibri"/>
        </w:rPr>
        <w:t>koordynator ma prawo kontroli wszystkich pomieszczeń i pracowników w miejscu pracy, z wyjątkiem pkt. 10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koordynator ma prawo kontroli posiadania przez wszystkich pracowników z firm, których pracownicy wykonują pracę w tym samym miejscu, aktualnych szkoleń z zakresu bhp oraz aktualnego orzeczenia lekarskiego stwierdzającego brak przeciwskazań do pracy na określonym stanowisku,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9" w:hanging="283"/>
        <w:rPr/>
      </w:pPr>
      <w:r>
        <w:rPr>
          <w:rFonts w:cs="Calibri" w:ascii="Calibri" w:hAnsi="Calibri"/>
        </w:rPr>
        <w:t xml:space="preserve">w przypadku braku dokumentów ujętych w pkt 2) Koordynator ma  obowiązek niezwłocznego powiadomienia o powyższym pracodawcy tego pracownika z wnioskiem o niedopuszczenie pracownika do wykonywania pracy,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koordynator winien informować Pracodawców o stwierdzonej potrzebie poprawy warunków pracy i przestrzegania przepisów i zasad bezpieczeństwa i higieny prac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8" w:hanging="283"/>
        <w:rPr>
          <w:rFonts w:ascii="Calibri" w:hAnsi="Calibri" w:cs="Calibri"/>
        </w:rPr>
      </w:pPr>
      <w:r>
        <w:rPr>
          <w:rFonts w:cs="Calibri" w:ascii="Calibri" w:hAnsi="Calibri"/>
        </w:rPr>
        <w:t>koordynator ma prawo występowania do poszczególnych pracodawców z zaleceniem usunięcia stwierdzonych zagrożeń oraz uchybień w zakresie bezpieczeństwa i higieny prac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8" w:hanging="283"/>
        <w:rPr>
          <w:rFonts w:ascii="Calibri" w:hAnsi="Calibri" w:cs="Calibri"/>
        </w:rPr>
      </w:pPr>
      <w:r>
        <w:rPr>
          <w:rFonts w:cs="Calibri" w:ascii="Calibri" w:hAnsi="Calibri"/>
        </w:rPr>
        <w:t>koordynator ma prawo wstrzymania pracy maszyny lub urządzenia w razie wystąpienia bezpośredniego zagrożenia życia lub zdrowia pracownika lub innej osob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8" w:hanging="283"/>
        <w:rPr>
          <w:rFonts w:ascii="Calibri" w:hAnsi="Calibri" w:cs="Calibri"/>
        </w:rPr>
      </w:pPr>
      <w:r>
        <w:rPr>
          <w:rFonts w:cs="Calibri" w:ascii="Calibri" w:hAnsi="Calibri"/>
        </w:rPr>
        <w:t>koordynator ma prawo odsunięcia od pracy pracownika zatrudnionego przy pracach wzbronionych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8" w:hanging="283"/>
        <w:rPr/>
      </w:pPr>
      <w:r>
        <w:rPr>
          <w:rFonts w:cs="Calibri" w:ascii="Calibri" w:hAnsi="Calibri"/>
        </w:rPr>
        <w:t>koordynator ma prawo do uczestniczenia w kontroli stanu bezpieczeństwa i higieny prac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8" w:hanging="283"/>
        <w:rPr>
          <w:rFonts w:ascii="Calibri" w:hAnsi="Calibri" w:cs="Calibri"/>
        </w:rPr>
      </w:pPr>
      <w:r>
        <w:rPr>
          <w:rFonts w:cs="Calibri" w:ascii="Calibri" w:hAnsi="Calibri"/>
        </w:rPr>
        <w:t>koordynator ma prawo odsunięcia od pracy pracownika, który swoim zachowaniem lub sposobem wykonywania pracy stwarza bezpośrednie zagrożenie dla życia lub zdrowia własnego lub innych osób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9" w:hanging="423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stref ograniczonego dostępu, wynikających ze specyfiki pracy zakładów pracy, Koordynator nieposiadający uprawnień dostępu do ww. stref, wiedzę dotyczącą warunków pracy w ww. pomieszczeniach i stanu tych pomieszczeń pozyskiwał będzie od specjalistów/inspektorów ds. bezpieczeństwa i higieny pracy, zatrudnionych w tych zakładach pracy bądź od osób kierujących pracownikami zatrudnionymi w danych zakładach prac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706" w:hanging="423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stref wymienionych w pkt. 10, specjaliści/inspektorzy ds. BHP, pracodawcy, osoby kierujące pracownikami w miejscu objętym Porozumieniem, będą przekazywać Koordynatorowi wiedzę nt. stanu pomieszczeń ww. stref, zajmowanych przez reprezentowane przez nich instytucje, oraz warunków pracy pracowników zatrudnionych w tych pomieszczeniach w sposób rzetelny i zgodny z prawdą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709" w:hanging="423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wymienione w pkt 11 będą stosowały się do zaleceń, usunięcia nieprawidłowości wskazanych przez Koordynatora.  </w:t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Wyznaczenie Koordynatora nie zwalnia poszczególnych pracodawców z obowiązku zapewnienia bezpieczeństwa i higieny pracy zatrudnionym przez nich pracownikom.</w:t>
      </w:r>
    </w:p>
    <w:p>
      <w:pPr>
        <w:pStyle w:val="Normal"/>
        <w:spacing w:lineRule="auto" w:line="276" w:before="0" w:after="24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ind w:firstLine="567"/>
        <w:rPr/>
      </w:pPr>
      <w:r>
        <w:rPr>
          <w:rFonts w:cs="Calibri" w:ascii="Calibri" w:hAnsi="Calibri"/>
        </w:rPr>
        <w:t>Pracodawcy ustalają następujące zasady współdziałania i sposoby postępowania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990" w:hanging="282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racy u każdego z pracodawców dopuszczone mogą być tylko osoby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134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jące aktualne badania lekarskie w zakresie medycyny pracy, 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jące aktualne przeszkolenie w zakresie bezpieczeństwa i higieny pracy, zapoznane z ryzykiem zawodowym występującym na zajmowanych stanowiskach pracy a także w obiekcie – miejscu pracy, 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284"/>
        <w:rPr>
          <w:rFonts w:ascii="Calibri" w:hAnsi="Calibri" w:cs="Calibri"/>
        </w:rPr>
      </w:pPr>
      <w:r>
        <w:rPr>
          <w:rFonts w:cs="Calibri" w:ascii="Calibri" w:hAnsi="Calibri"/>
        </w:rPr>
        <w:t>zapoznane z odpowiednimi instrukcjami BHP oraz instrukcją ochrony przeciwpożarowej, obowiązującymi w miejscu świadczenia pra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990" w:hanging="282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wykonujące prace specjalistyczne, wymagające posiadania aktualnych rozszerzonych badań lekarskich w zakresie medycyny pracy oraz dodatkowych kursów i szkoleń będą dopuszczone do tych prac tylko w przypadku posiadania aktualnych badań </w:t>
      </w:r>
      <w:r>
        <w:rPr>
          <w:rFonts w:cs="Calibri" w:ascii="Calibri" w:hAnsi="Calibri"/>
          <w:sz w:val="22"/>
        </w:rPr>
        <w:t>i uprawnień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990" w:hanging="282"/>
        <w:rPr>
          <w:rFonts w:ascii="Calibri" w:hAnsi="Calibri" w:cs="Calibri"/>
        </w:rPr>
      </w:pPr>
      <w:r>
        <w:rPr>
          <w:rFonts w:cs="Calibri" w:ascii="Calibri" w:hAnsi="Calibri"/>
        </w:rPr>
        <w:t>w przypadku obowiązku używania na danym stanowisku pracy odzieży roboczej bądź ochronnej, do pracy będą mogły zostać dopuszczone tylko osoby posiadające i korzystające z ww. odzież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992" w:hanging="282"/>
        <w:rPr>
          <w:rFonts w:ascii="Calibri" w:hAnsi="Calibri" w:cs="Calibri"/>
        </w:rPr>
      </w:pPr>
      <w:r>
        <w:rPr>
          <w:rFonts w:cs="Calibri" w:ascii="Calibri" w:hAnsi="Calibri"/>
        </w:rPr>
        <w:t>w razie zaistnienia wypadku przy pracy pracownika, ustalenia okoliczności i przyczyn wypadku dokonuje zespół powypadkowy powołany przez zakład pracy poszkodowanego pracownika. O wypadku oraz wynikach pracy zespołu powypadkowego zostanie powiadomiony Koordynator. Ustalenie przyczyn i okoliczności wypadku odbywać się będzie w obecności Koordynatora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992" w:hanging="282"/>
        <w:rPr>
          <w:rFonts w:ascii="Calibri" w:hAnsi="Calibri" w:cs="Calibri"/>
        </w:rPr>
      </w:pPr>
      <w:r>
        <w:rPr>
          <w:rFonts w:cs="Calibri" w:ascii="Calibri" w:hAnsi="Calibri"/>
        </w:rPr>
        <w:t>pracownicy pracujący w obiekcie wymienionym w § 1 ust. 1 Porozumienia zobowiązani są do przestrzegania obowiązujących przepisów i zasad bezpieczeństwa i higieny prac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992" w:hanging="282"/>
        <w:rPr>
          <w:rFonts w:ascii="Calibri" w:hAnsi="Calibri" w:cs="Calibri"/>
        </w:rPr>
      </w:pPr>
      <w:r>
        <w:rPr>
          <w:rFonts w:cs="Calibri" w:ascii="Calibri" w:hAnsi="Calibri"/>
        </w:rPr>
        <w:t>pracodawca umożliwi Koordynatorowi dostęp do stanowisk pracy, wgląd do dokumentacji (instrukcji) użytkowanych urządzeń oraz dokumentacji dotyczącej szkoleń pracowników w zakresie BHP, o ile osoby wykonujące pracę na tych stanowiskach świadczą ją na częściach wspólnych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0" w:after="240"/>
        <w:ind w:left="992" w:hanging="282"/>
        <w:rPr/>
      </w:pPr>
      <w:r>
        <w:rPr>
          <w:rFonts w:cs="Calibri" w:ascii="Calibri" w:hAnsi="Calibri"/>
        </w:rPr>
        <w:t>pracodawca będzie informował Koordynatora o stosowanych substancjach niebezpiecznych i miejscach ich przechowywania na terenie miejsca pracy.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Tekstpodstawowywcity2"/>
        <w:spacing w:lineRule="auto" w:line="276"/>
        <w:ind w:left="0" w:firstLine="567"/>
        <w:rPr/>
      </w:pPr>
      <w:r>
        <w:rPr>
          <w:rFonts w:cs="Calibri" w:ascii="Calibri" w:hAnsi="Calibri"/>
        </w:rPr>
        <w:t>Strony zobowiązują się do podjęcia następujących czynności w stosunku do zatrudnionych przez siebie pracowników</w:t>
      </w:r>
      <w:r>
        <w:rPr>
          <w:rFonts w:cs="Calibri" w:ascii="Calibri" w:hAnsi="Calibri"/>
          <w:lang w:val="pl-PL"/>
        </w:rPr>
        <w:t xml:space="preserve"> wykonujących pracę w miejscu </w:t>
      </w:r>
      <w:r>
        <w:rPr>
          <w:rFonts w:cs="Calibri" w:ascii="Calibri" w:hAnsi="Calibri"/>
        </w:rPr>
        <w:t>wymienionym w § 1 ust. 1 Porozumie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990" w:hanging="282"/>
        <w:rPr/>
      </w:pPr>
      <w:r>
        <w:rPr>
          <w:rFonts w:cs="Calibri" w:ascii="Calibri" w:hAnsi="Calibri"/>
        </w:rPr>
        <w:t>zapoznanie pracowników z przepisami BHP i p.poż., w tym z regulacjami wewnętrznymi w ww. zakresie, obowiązującymi w miejscu prac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992" w:hanging="282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rowadzenie przez osoby kierujące pracownikami instruktażu stanowiskowego oraz przekazaniu informacji o zakresie występujących zagrożeń wypadkowych.  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zmiany lub uzupełnienia do treści porozumienia mogą być określane </w:t>
      </w:r>
      <w:r>
        <w:rPr>
          <w:rFonts w:cs="Calibri" w:ascii="Calibri" w:hAnsi="Calibri"/>
          <w:lang w:val="pl-PL"/>
        </w:rPr>
        <w:t>aneksem</w:t>
      </w:r>
      <w:r>
        <w:rPr>
          <w:rFonts w:cs="Calibri" w:ascii="Calibri" w:hAnsi="Calibri"/>
        </w:rPr>
        <w:t>do niniejszego porozumienia i podpisane przez przedstawicieli obu stron.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ozumienie ulega rozwiązaniu z dniem zaprzestania wykonywania pracy </w:t>
        <w:br/>
        <w:t xml:space="preserve">w miejscu wymienionym w § 1 ust. 1 Porozumienia przez pracowników jednego z pracodawców. 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ostanowienia Porozumienia stosuje się odpowiednio do osób fizycznych prowadzących w miejscu pracy na własny rachunek działalność gospodarczą.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orozumienie wchodzi w życie z dniem podpisania przez Pracodawców.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Integralną częścią porozumienia jest informacja o zagrożeniach i zasadach bezpieczeństwa.</w:t>
      </w:r>
    </w:p>
    <w:p>
      <w:pPr>
        <w:pStyle w:val="Tekstpodstawowywcity2"/>
        <w:spacing w:lineRule="auto" w:line="276" w:before="0" w:after="240"/>
        <w:ind w:left="0"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Tekstpodstawowywcity2"/>
        <w:spacing w:lineRule="auto" w:line="276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ozumienie sporządzono w dwóch jednobrzmiących egzemplarzach, po jednym dla każdej strony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631190</wp:posOffset>
                </wp:positionV>
                <wp:extent cx="2057400" cy="115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5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2" w:hanging="28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:</w:t>
                            </w:r>
                          </w:p>
                          <w:p>
                            <w:pPr>
                              <w:pStyle w:val="Normal"/>
                              <w:ind w:left="-153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zbę Administracji Skarbowej                   w Zielonej Gór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8pt;mso-wrap-distance-left:9.05pt;mso-wrap-distance-right:9.05pt;mso-wrap-distance-top:3.6pt;mso-wrap-distance-bottom:3.6pt;margin-top:49.7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2" w:hanging="28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a:</w:t>
                      </w:r>
                    </w:p>
                    <w:p>
                      <w:pPr>
                        <w:pStyle w:val="Normal"/>
                        <w:ind w:left="-153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zbę Administracji Skarbowej                   w Zielonej Gór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544195</wp:posOffset>
                </wp:positionV>
                <wp:extent cx="3317240" cy="1122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 Za: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88.4pt;mso-wrap-distance-left:9.05pt;mso-wrap-distance-right:9.05pt;mso-wrap-distance-top:3.6pt;mso-wrap-distance-bottom:3.6pt;margin-top:42.85pt;mso-position-vertical-relative:text;margin-left:18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 Za: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kstpodstawowywcity2"/>
        <w:tabs>
          <w:tab w:val="clear" w:pos="709"/>
          <w:tab w:val="left" w:pos="5565" w:leader="none"/>
        </w:tabs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</w:t>
        <w:tab/>
        <w:t>……………………………..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mię, nazwisko, funkcja </w:t>
        <w:tab/>
        <w:t xml:space="preserve">                                               Imię, nazwisko, funkcja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Calibri" w:hAnsi="Calibri"/>
          <w:i/>
          <w:lang w:val="pl-PL"/>
        </w:rPr>
        <w:t xml:space="preserve">Zielona Góra, </w:t>
      </w: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  <w:lang w:val="pl-PL"/>
        </w:rPr>
        <w:t>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>Załącznik nr 8 do umowy nr 0801-ILZ-2.023……202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B0F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B0F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416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9" w:before="360" w:after="180"/>
      <w:ind w:hanging="38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30:00Z</dcterms:created>
  <dc:creator>MIC574</dc:creator>
  <dc:description/>
  <cp:keywords/>
  <dc:language>en-US</dc:language>
  <cp:lastModifiedBy>Fryziak Agnieszka</cp:lastModifiedBy>
  <cp:lastPrinted>2020-07-01T07:46:00Z</cp:lastPrinted>
  <dcterms:modified xsi:type="dcterms:W3CDTF">2025-01-14T10:44:00Z</dcterms:modified>
  <cp:revision>5</cp:revision>
  <dc:subject/>
  <dc:title>POROZU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5-26T14:02:25.6795634+02:00</vt:lpwstr>
  </property>
  <property fmtid="{D5CDD505-2E9C-101B-9397-08002B2CF9AE}" pid="5" name="MFClassifiedBy">
    <vt:lpwstr>UxC4dwLulzfINJ8nQH+xvX5LNGipWa4BRSZhPgxsCvksnVmLeiC0NoRl0ROjaFyh18qNpzo9lhVnvLIbdEG4BA==</vt:lpwstr>
  </property>
  <property fmtid="{D5CDD505-2E9C-101B-9397-08002B2CF9AE}" pid="6" name="MFClassifiedBySID">
    <vt:lpwstr>UxC4dwLulzfINJ8nQH+xvX5LNGipWa4BRSZhPgxsCvm42mrIC/DSDv0ggS+FjUN/2v1BBotkLlY5aAiEhoi6ubZ8xht1wWYy9Dl/I8xMq91/0RZ6VQXR4NRtsDj8iqZQ</vt:lpwstr>
  </property>
  <property fmtid="{D5CDD505-2E9C-101B-9397-08002B2CF9AE}" pid="7" name="MFGRNItemId">
    <vt:lpwstr>GRN-d90eff70-f674-4a97-a505-8c19e9d1fb2c</vt:lpwstr>
  </property>
  <property fmtid="{D5CDD505-2E9C-101B-9397-08002B2CF9AE}" pid="8" name="MFHash">
    <vt:lpwstr>jfPv7Y5xZ9iQ4xb3dgDfKYNDHTnqoOTyHZxClY0GReg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