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drawing>
          <wp:inline distT="0" distB="0" distL="0" distR="0">
            <wp:extent cx="2152650" cy="6477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>Zadanie pn. „Budowa kompleksu sportowego Orlik 2024 przy ul. Cynkowej oraz kompleksu sportowego Orlik 2024 wraz z budową sprawnościowego placu zabaw przy ul. Jaskółczej w Legnicy” dofinansowano ze środków Funduszu Rozwoju Kultury Fizycznej, których dysponentem jest Minister Sportu i Turystyki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bela I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995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>1) jednym zadaniu obejmującym budowę lub przebudowę boiska sportowego o nawierzchni z trawy    syntetycznej o pow. min. 1500,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wraz </w:t>
              <w:br/>
              <w:t xml:space="preserve">z podbudową; </w:t>
            </w:r>
            <w:r>
              <w:rPr>
                <w:rFonts w:eastAsia="Arial"/>
                <w:iCs/>
                <w:sz w:val="16"/>
                <w:szCs w:val="16"/>
              </w:rPr>
              <w:t xml:space="preserve">oraz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Arial"/>
                <w:i/>
                <w:iCs/>
                <w:sz w:val="16"/>
                <w:szCs w:val="16"/>
              </w:rPr>
              <w:t>2) jednym zadaniu obejmującym budowę lub przebudowę boiska sportowego 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b) Kierownik robót elektrycz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Kierownik robót sanitar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cieplnych, wentylacyjnych, wodociągowych i kanalizacyj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d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e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f) projektant branży elektry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g) projektant branży teletechni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43" w:hanging="2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iCs/>
                <w:sz w:val="16"/>
                <w:szCs w:val="16"/>
              </w:rPr>
              <w:t>h)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projektant branży sanitar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18"/>
          <w:szCs w:val="18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276"/>
        <w:gridCol w:w="1417"/>
        <w:gridCol w:w="1559"/>
      </w:tblGrid>
      <w:tr>
        <w:trPr>
          <w:trHeight w:val="47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893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1) jednym zadaniu obejmującym budowę lub przebudowę boiska sportowego </w:t>
              <w:br/>
              <w:t>o nawierzchni z trawy    syntetycznej o pow. min. 1500,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wraz z podbudową; </w:t>
            </w:r>
            <w:r>
              <w:rPr>
                <w:rFonts w:eastAsia="Arial"/>
                <w:iCs/>
                <w:sz w:val="16"/>
                <w:szCs w:val="16"/>
              </w:rPr>
              <w:t xml:space="preserve">oraz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2) jednym zadaniu obejmującym budowę lub przebudowę boiska sportowego </w:t>
              <w:br/>
              <w:t>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b) Kierownik robót elektrycz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 z 07.07.1994r. i ubezpieczona od odpowiedzialności cywilnej </w:t>
              <w:br/>
              <w:t xml:space="preserve">za szkody, które mogą wyniknąć w związku  z wykonywaniem ww. funkcji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Kierownik robót sanitar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cieplnych, wentylacyjnych, wodociągowych i kanalizacyj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d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</w:t>
              <w:br/>
              <w:t xml:space="preserve">z zapisami Rozdziału 2 ustawy Prawo budowlane z 07.07.1994r. i ubezpieczona </w:t>
              <w:br/>
              <w:t xml:space="preserve">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e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</w:t>
              <w:br/>
              <w:t>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f) projektant branży elektry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g) projektant branży teletechni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43" w:hanging="243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b/>
                <w:iCs/>
                <w:sz w:val="16"/>
                <w:szCs w:val="16"/>
              </w:rPr>
              <w:t>h)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projektant branży sanitar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4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>
                <w:rFonts w:eastAsia="Monotype Sorts"/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rFonts w:eastAsia="Monotype Sorts"/>
                <w:sz w:val="16"/>
                <w:szCs w:val="16"/>
              </w:rPr>
              <w:t>wykonywania</w:t>
            </w:r>
            <w:r>
              <w:rPr>
                <w:sz w:val="16"/>
                <w:szCs w:val="16"/>
              </w:rPr>
              <w:t xml:space="preserve"> robót ogólno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sz w:val="16"/>
                <w:szCs w:val="16"/>
              </w:rPr>
            </w:pPr>
            <w:r>
              <w:rPr>
                <w:rFonts w:eastAsia="Monotype Sorts"/>
                <w:sz w:val="16"/>
                <w:szCs w:val="16"/>
                <w:lang w:val="zxx"/>
              </w:rPr>
              <w:t>-</w:t>
            </w:r>
            <w:r>
              <w:rPr>
                <w:rFonts w:eastAsia="Monotype Sorts"/>
                <w:sz w:val="16"/>
                <w:szCs w:val="16"/>
              </w:rPr>
              <w:t xml:space="preserve"> </w:t>
            </w:r>
            <w:r>
              <w:rPr>
                <w:rFonts w:eastAsia="Monotype Sorts"/>
                <w:sz w:val="16"/>
                <w:szCs w:val="16"/>
                <w:lang w:val="zxx"/>
              </w:rPr>
              <w:t xml:space="preserve"> </w:t>
            </w:r>
            <w:r>
              <w:rPr>
                <w:rFonts w:eastAsia="Monotype Sorts"/>
                <w:sz w:val="16"/>
                <w:szCs w:val="16"/>
              </w:rPr>
              <w:t>wykonywania robót sanitar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ndale Sans UI"/>
                <w:sz w:val="16"/>
                <w:szCs w:val="16"/>
              </w:rPr>
              <w:t xml:space="preserve">-  </w:t>
            </w:r>
            <w:r>
              <w:rPr>
                <w:rFonts w:eastAsia="Monotype Sorts"/>
                <w:sz w:val="16"/>
                <w:szCs w:val="16"/>
              </w:rPr>
              <w:t>wykonywania</w:t>
            </w:r>
            <w:r>
              <w:rPr>
                <w:rFonts w:eastAsia="Andale Sans UI"/>
                <w:sz w:val="16"/>
                <w:szCs w:val="16"/>
              </w:rPr>
              <w:t xml:space="preserve"> robót elektrycznych 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"/>
                <w:color w:val="FF0000"/>
                <w:sz w:val="18"/>
                <w:szCs w:val="18"/>
              </w:rPr>
            </w:pPr>
            <w:r>
              <w:rPr>
                <w:rFonts w:eastAsia="Andale Sans UI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"/>
                <w:color w:val="FF0000"/>
                <w:sz w:val="18"/>
                <w:szCs w:val="18"/>
              </w:rPr>
            </w:pPr>
            <w:r>
              <w:rPr>
                <w:rFonts w:eastAsia="Andale Sans UI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left="-709" w:hanging="0"/>
        <w:rPr>
          <w:i/>
          <w:i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/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426" w:hanging="141"/>
        <w:rPr>
          <w:sz w:val="18"/>
          <w:szCs w:val="18"/>
        </w:rPr>
      </w:pPr>
      <w:r>
        <w:rPr/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/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</w:rPr>
      </w:pP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</w:t>
        <w:br/>
        <w:t xml:space="preserve"> z   art. 233  § 6  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Iwona Milewska</cp:lastModifiedBy>
  <cp:lastPrinted>2025-05-09T09:58:00Z</cp:lastPrinted>
  <dcterms:modified xsi:type="dcterms:W3CDTF">2025-05-09T07:58:00Z</dcterms:modified>
  <cp:revision>4</cp:revision>
  <dc:subject/>
  <dc:title>załącznik nr 2 do instrukcji</dc:title>
</cp:coreProperties>
</file>