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Konserwacja elementów wideostrzelnicy w Lub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3324200677"/>
      <w:bookmarkStart w:id="3" w:name="__Fieldmark__0_3324200677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3324200677"/>
      <w:bookmarkStart w:id="5" w:name="__Fieldmark__1_3324200677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02T09:16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