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uppressAutoHyphens w:val="true"/>
        <w:ind w:left="708"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Zał. Nr 6B</w:t>
      </w:r>
    </w:p>
    <w:p>
      <w:pPr>
        <w:pStyle w:val="Heading"/>
        <w:suppressAutoHyphens w:val="tru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uppressAutoHyphens w:val="tru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KA PRZEDMIOTU ZAMÓWIENIA</w:t>
      </w:r>
    </w:p>
    <w:p>
      <w:pPr>
        <w:pStyle w:val="Subtitle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SPECYFIKACJA TECHNICZNA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rzedmiot zamówienia: </w:t>
      </w:r>
      <w:r>
        <w:rPr>
          <w:rFonts w:cs="Arial" w:ascii="Arial" w:hAnsi="Arial"/>
          <w:sz w:val="24"/>
          <w:szCs w:val="24"/>
        </w:rPr>
        <w:t xml:space="preserve">wykonywanie OKRESOWYCH BADAŃ I POMIARÓW POSADZEK  ANTYELEKTROSTATYCZNYCH dla 15 WOG Szczecin w okresie od dnia podpisania umowy  do 15.12.2025 r.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Opis przedmiotu zamówienia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nie okresowych badań i pomiarów posadzek antyelektrostatycznych                      w obiektach obsługiwanych przez Sekcje Obsługi Infrastruktury (SOI): Choszczno, Stargard, Szczecin i Mosty, jak w </w:t>
      </w:r>
      <w:r>
        <w:rPr>
          <w:rFonts w:cs="Arial" w:ascii="Arial" w:hAnsi="Arial"/>
          <w:b/>
          <w:sz w:val="24"/>
          <w:szCs w:val="24"/>
        </w:rPr>
        <w:t xml:space="preserve">załączniku </w:t>
      </w:r>
      <w:r>
        <w:rPr>
          <w:rFonts w:cs="Arial" w:ascii="Arial" w:hAnsi="Arial"/>
          <w:sz w:val="24"/>
          <w:szCs w:val="24"/>
        </w:rPr>
        <w:t xml:space="preserve">„Wykaz posadzek elektrostatycznych w 15 WOG”.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amówienie dotyczy badań w 2025 roku z wymaganą przez PN-E-05204:1994  częstotliwością przeprowadzania kontroli - co najmniej jeden raz na kwartał. Badania i wystawienie protokołu należy wykonać co 3 miesiąc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iejscem wykonania usługi są obiekty w poszczególnych kompleksach, wyszczególnione w załączniku - Wykaz posadzek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ealizacja usługi po zawarciu umowy nastąpi na podstawie harmonogramu uzgodnionego pomiędzy Wykonawcą a Kierownikiem SOI, a pomiary w obecności elektryka z SOI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okoły z badań i pomiarów właściwości antyelektrostatycznych posadzek podłogowych powinny zawierać co najmniej metodykę pomiarów, rozmieszczenie punktów pomiarowych, tabele z wynikami pomiarów i orzeczenie o spełnianiu wymagań stosownych przepisów. Do protokołów należy dołączyć kopie „potwierdzone za zgodność z oryginałem”: certyfikatów kalibracji mierników, świadectw wzorcowania i deklaracje zgodności mierników użytych do pomiarów oraz świadectwa kwalifikacyjnego „E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iary należy wykonać zgodnie z normą: PN-EN 61340-4-1:2006, a w protokołach muszą być rzeczywiste wartości wielkości mierzonych odczytane z przyrządów pomiarowych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</w:rPr>
        <w:t>erminy wykonywania pomiarów należy wcześniej uzgodnić z Kierownikiem SO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owyższe, jest niezbędne do organizacji dostępu oraz przydzielenia osoby asystującej na czas wykonywania pomiarów przez firmę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formacje  uzupełniają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1003" w:leader="none"/>
        </w:tabs>
        <w:suppressAutoHyphens w:val="true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y kontaktowe, adres siedziby SOI:</w:t>
      </w:r>
    </w:p>
    <w:p>
      <w:pPr>
        <w:pStyle w:val="Normal"/>
        <w:suppressAutoHyphens w:val="true"/>
        <w:ind w:left="100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1041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984"/>
        <w:gridCol w:w="2404"/>
        <w:gridCol w:w="906"/>
        <w:gridCol w:w="1362"/>
        <w:gridCol w:w="1140"/>
        <w:gridCol w:w="1417"/>
        <w:gridCol w:w="760"/>
      </w:tblGrid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bookmarkStart w:id="0" w:name="RANGE!B1%252525252525252525253AI20"/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Nazwa lokalizacji</w:t>
            </w:r>
            <w:bookmarkEnd w:id="0"/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Osob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Telefon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Adres lokalizacji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OI Szczeci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ota Kołodyńsk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9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e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ska Pol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SOI Stargard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gmara Stasik-Laskowsk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-110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rgar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   Żołnierz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OI Most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otr Kónikowsk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2-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os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Gmina Goleniów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OI Choszczn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rek Kuback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3-2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Choszcz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Drawieńsk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2</w:t>
            </w:r>
          </w:p>
        </w:tc>
      </w:tr>
    </w:tbl>
    <w:p>
      <w:pPr>
        <w:pStyle w:val="Normal"/>
        <w:suppressAutoHyphens w:val="true"/>
        <w:ind w:left="10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ind w:left="35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racował : Zbigniew Kalicki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</w:t>
    </w:r>
    <w:r>
      <w:rPr/>
      <w:t>/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ind w:left="263" w:right="0" w:hanging="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left="525" w:right="0" w:hanging="0"/>
      <w:jc w:val="both"/>
      <w:outlineLvl w:val="2"/>
    </w:pPr>
    <w:rPr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jc w:val="both"/>
      <w:outlineLvl w:val="3"/>
    </w:pPr>
    <w:rPr>
      <w:b/>
      <w:bCs/>
      <w:color w:val="000000"/>
      <w:sz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WW8NumSt7z0">
    <w:name w:val="WW8NumSt7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?lna czcionka akapitu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49" w:leader="none"/>
        <w:tab w:val="right" w:pos="9298" w:leader="none"/>
      </w:tabs>
    </w:pPr>
    <w:rPr/>
  </w:style>
  <w:style w:type="paragraph" w:styleId="Zawartoramki">
    <w:name w:val="Zawarto?? ramki"/>
    <w:basedOn w:val="TextBody"/>
    <w:qFormat/>
    <w:pPr/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WWTekstpodstawowy2">
    <w:name w:val="WW-Tekst podstawowy 2"/>
    <w:basedOn w:val="Normal"/>
    <w:qFormat/>
    <w:pPr/>
    <w:rPr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09" w:leader="none"/>
      </w:tabs>
      <w:suppressAutoHyphens w:val="true"/>
      <w:ind w:left="338" w:right="0" w:hanging="0"/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1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_102</dc:creator>
  <dc:description/>
  <cp:keywords/>
  <dc:language>en-US</dc:language>
  <cp:lastModifiedBy>Jaworek Klaudia</cp:lastModifiedBy>
  <cp:lastPrinted>1995-11-21T17:41:00Z</cp:lastPrinted>
  <dcterms:modified xsi:type="dcterms:W3CDTF">2025-01-17T08:38:00Z</dcterms:modified>
  <cp:revision>7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EHTg2AKvgdtVqYWIoUtgR87Em6Mw3j</vt:lpwstr>
  </property>
  <property fmtid="{D5CDD505-2E9C-101B-9397-08002B2CF9AE}" pid="8" name="docIndexRef">
    <vt:lpwstr>f2662616-2a76-46ee-9cff-327c2a15f2f4</vt:lpwstr>
  </property>
</Properties>
</file>