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uppressAutoHyphens w:val="true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sz w:val="22"/>
          <w:szCs w:val="22"/>
        </w:rPr>
        <w:t>Załącznik nr 6A</w:t>
      </w:r>
    </w:p>
    <w:p>
      <w:pPr>
        <w:pStyle w:val="Nagwek2"/>
        <w:suppressAutoHyphens w:val="true"/>
        <w:jc w:val="both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</w:r>
    </w:p>
    <w:p>
      <w:pPr>
        <w:pStyle w:val="Nagwek2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OPIS PRZEDMIOTU ZAMÓWIENIA</w:t>
      </w:r>
    </w:p>
    <w:p>
      <w:pPr>
        <w:pStyle w:val="Subtitle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PECYFIKACJA TECHNICZN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miot zamówienia: </w:t>
      </w:r>
      <w:r>
        <w:rPr>
          <w:rFonts w:cs="Arial" w:ascii="Arial" w:hAnsi="Arial"/>
          <w:sz w:val="22"/>
          <w:szCs w:val="22"/>
        </w:rPr>
        <w:t>pomiary elektryczne w SOI: Szczecin i Szczecin Podjuchy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Opis przedmiotu zamówienia: s</w:t>
      </w:r>
      <w:r>
        <w:rPr>
          <w:rFonts w:cs="Arial" w:ascii="Arial" w:hAnsi="Arial"/>
          <w:sz w:val="22"/>
          <w:szCs w:val="22"/>
        </w:rPr>
        <w:t>ukcesywne wykonywanie pomiarów instalacji elektrycznych     w budynkach SOI: Szczecin i Szczecin Podjuchy przed upływem terminu ważności                     a składających się z następujących elementów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adania i pomiary instalacji odgromowych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adania i pomiary ochrony przeciwporażeniowej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adania wyłączników różnicowoprądowych,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badania wyłączników p. p o ż.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adania i pomiary rezystancji izolacji obwodów jednofazowych,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badania i pomiary rezystancji izolacji obwodów trójfazowych w tym kabli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ętych w załączonym Zestawieniu pomiarów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Miejscem wykonania usługi są obiekty w poszczególnych kompleksach, wyszczególnione                     w wykazach, które otrzyma Wykonawca od Kierownika SOI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Realizacja usługi przez osoby posiadające uprawnienia do wykonywania pomiarów                     elektrycznych nastąpi po zawarciu umowy na podstawie harmonogramu uzgodnionego                      pomiędzy Wykonawcą a Kierownikiem SOI, a pomiary w obecności elektryka z SOI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ryte usterki, usunięte przez elektryka SOI, powinny być skwitowane ponownym pomiarem, tak aby protokół z pomiarów był bezusterkowy.  Protokoły z pomiarów powinny być wykonane wg normy IEC 60364-6-61. Zamawiający wymaga, aby Wykonawca na odwrocie protokołów z pomiarów wykonał szkic rozmieszczenia punktów pomiarowych z numeracją odpowiadającą liczbie                     porządkowej protokołu. Protokół powinien być podpisany przez dwie osoby wykonujące                          i posiadające świadectwo kwalifikacyjne do wykonywania prac pomiarowo-kontrolnych w tym jedna na stanowisku dozoru „D”. Do protokołów należy dołączyć kopie „potwierdzone za                        zgodność z oryginałem”: certyfikatów kalibracji mierników, świadectw wzorcowania, deklaracje zgodności mierników użytych do pomiarów oraz świadectw kwalifikacyjnych „D” i „E”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miary należy wykonać zgodnie z normą IEC 60364-6-61 zachowując przy badaniach ochrony przeciwporażeniowej kolejność od rozdzielni n n poprzez ZK, RG budynku i RP do odbiorników. W   protokołach muszą być rzeczywiste wartości wielkości mierzonych odczytane z przyrządów pomiarowych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y wykonywania pomiarów należy wcześniej uzgodnić z Kierownikiem SOI, na                   którego terenie są obiekty z badanymi instalacjami, (na znacznym obszarze). Powyższe, jest niezbędne do organizacji dostępu oraz przydzielenia osoby asystującej na czas wykonywania pomiarów przez firmę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Wykonanie  zamówienia należy  realizować od daty zawarcia umowy do 15.12.2025 r.  wg harmonogramu opracowanego przez Wykonawcę w ciągu 10 dni od daty podpisania umowy                   i przesłanego do Infrastruktury 15 Wojskowego Oddziału Gospodarczego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kontaktowe, adres siedziby SOI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Kierownik SOI Szczecin Dorota Koladyńska, Adam Orzechowski, Szczecin al. Wojska Polskiego 250; tel. 261 ……..;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Kierownik SOI Szczecin Podjuchy Marian Łakomiak, Sebastian Gadomski, Tel.: 261 …..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ind w:left="35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 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Zbigniew Kalicki</w:t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</w:t>
    </w:r>
    <w:r>
      <w:rPr/>
      <w:t>/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7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ind w:left="263" w:right="0" w:hanging="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left="525" w:right="0" w:hanging="0"/>
      <w:jc w:val="both"/>
      <w:outlineLvl w:val="2"/>
    </w:pPr>
    <w:rPr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jc w:val="both"/>
      <w:outlineLvl w:val="3"/>
    </w:pPr>
    <w:rPr>
      <w:b/>
      <w:b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WW8NumSt7z0">
    <w:name w:val="WW8NumSt7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?lna czcionka akapitu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49" w:leader="none"/>
        <w:tab w:val="right" w:pos="9298" w:leader="none"/>
      </w:tabs>
    </w:pPr>
    <w:rPr/>
  </w:style>
  <w:style w:type="paragraph" w:styleId="Zawartoramki">
    <w:name w:val="Zawarto?? ramki"/>
    <w:basedOn w:val="TextBody"/>
    <w:qFormat/>
    <w:pPr/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WWTekstpodstawowy2">
    <w:name w:val="WW-Tekst podstawowy 2"/>
    <w:basedOn w:val="Normal"/>
    <w:qFormat/>
    <w:pPr/>
    <w:rPr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09" w:leader="none"/>
      </w:tabs>
      <w:suppressAutoHyphens w:val="true"/>
      <w:ind w:left="338" w:right="0" w:hanging="0"/>
      <w:jc w:val="both"/>
    </w:pPr>
    <w:rPr>
      <w:bCs/>
      <w:sz w:val="24"/>
    </w:rPr>
  </w:style>
  <w:style w:type="paragraph" w:styleId="Zawartoramki1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48:00Z</dcterms:created>
  <dc:creator>p_102</dc:creator>
  <dc:description/>
  <cp:keywords/>
  <dc:language>en-US</dc:language>
  <cp:lastModifiedBy>Jaworek Klaudia</cp:lastModifiedBy>
  <cp:lastPrinted>2025-01-10T07:54:00Z</cp:lastPrinted>
  <dcterms:modified xsi:type="dcterms:W3CDTF">2025-01-20T07:17:00Z</dcterms:modified>
  <cp:revision>9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EHTg2AKvgdtVqYWIoUtgR87Em6Mw3j</vt:lpwstr>
  </property>
  <property fmtid="{D5CDD505-2E9C-101B-9397-08002B2CF9AE}" pid="8" name="docIndexRef">
    <vt:lpwstr>82f8047b-19c6-4a17-af75-8624e3466ca9</vt:lpwstr>
  </property>
</Properties>
</file>