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kup i dostawa materiałów gospodarczych </w:t>
        <w:br/>
        <w:t xml:space="preserve">dla 4 WOG Gliwice – SOI Bielsko - Biała.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27.20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eastAsia="TimesNewRoman;MS Mincho" w:cs="Arial" w:ascii="Arial" w:hAnsi="Arial"/>
          <w:b/>
        </w:rPr>
        <w:t>SOI Bielsko - Biała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ind w:left="470" w:hanging="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TextBody"/>
        <w:spacing w:lineRule="auto" w:line="276"/>
        <w:ind w:left="47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cena oferty brutto jest to wartość brutto formularza cenowego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1560678083"/>
      <w:bookmarkStart w:id="1" w:name="__Fieldmark__0_1560678083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1560678083"/>
      <w:bookmarkStart w:id="3" w:name="__Fieldmark__1_1560678083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1560678083"/>
      <w:bookmarkStart w:id="5" w:name="__Fieldmark__2_1560678083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1560678083"/>
      <w:bookmarkStart w:id="7" w:name="__Fieldmark__3_1560678083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1560678083"/>
      <w:bookmarkStart w:id="9" w:name="__Fieldmark__4_1560678083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1560678083"/>
      <w:bookmarkStart w:id="11" w:name="__Fieldmark__5_1560678083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/>
        <w:t>Oświadczamy, że zapoznaliśmy się ze Specyfikacją Warunków Zamówienia i nie wnosimy do jej zapisów zastrzeżeń oraz, że uzyskaliśmy wszelkie konieczne informacje do przygotowania oferty.</w:t>
      </w:r>
    </w:p>
    <w:tbl>
      <w:tblPr>
        <w:tblW w:w="982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>
          <w:trHeight w:val="130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27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10-01T09:44:00Z</cp:lastPrinted>
  <dcterms:modified xsi:type="dcterms:W3CDTF">2025-04-28T05:5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