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DOSTAWA NA PŁYWAJĄCYCH STACJACH PALIW  BENZYNY BEZOŁOWIOWEJ PB-95 I OLEJU NAPĘDOWEGO DO ŁODZI EKSPLOATOWANYCH PRZEZ KOMISARIAT WODNY W GDAŃSKU</w:t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ferujemy wykonanie całości przedmiotu zamówienia w zakresie objętym specyfikacją warunków zamówienia zgodnie z poniższym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1095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35"/>
        <w:gridCol w:w="801"/>
        <w:gridCol w:w="1219"/>
        <w:gridCol w:w="1533"/>
        <w:gridCol w:w="691"/>
        <w:gridCol w:w="1763"/>
        <w:gridCol w:w="95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Asortymen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J.m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lość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dnostkowa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rutt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AT 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artość brutto poz. asortymentowej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x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wagi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360" w:before="0" w:after="0"/>
              <w:ind w:left="720" w:right="-112" w:hanging="360"/>
              <w:contextualSpacing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iwo bezołowiow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360" w:before="0" w:after="0"/>
              <w:ind w:left="720" w:right="-112" w:hanging="360"/>
              <w:contextualSpacing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j napędow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</w:rPr>
              <w:t xml:space="preserve">Razem brutto (poz. 1 i 2):  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>Pozacenowe kryteria oceny ofert: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1)Wysokość upustu/rabatu w % od cen </w:t>
      </w:r>
      <w:r>
        <w:rPr>
          <w:rFonts w:eastAsia="Calibri" w:cs="Arial" w:ascii="Arial" w:hAnsi="Arial"/>
          <w:b/>
          <w:lang w:eastAsia="en-US"/>
        </w:rPr>
        <w:t xml:space="preserve">obowiązujących </w:t>
      </w:r>
      <w:r>
        <w:rPr>
          <w:rFonts w:eastAsia="Calibri" w:cs="Arial" w:ascii="Arial" w:hAnsi="Arial"/>
          <w:b/>
          <w:color w:val="000000"/>
          <w:lang w:eastAsia="en-US"/>
        </w:rPr>
        <w:t>w momencie tankowania :</w:t>
      </w:r>
      <w:r>
        <w:rPr>
          <w:rFonts w:cs="Arial" w:ascii="Arial" w:hAnsi="Arial"/>
          <w:b/>
        </w:rPr>
        <w:t>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 przypadku braku podania wysokości Zamawiający przyjmie, iż Wykonawca zaoferował upust/rabat 0%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2) oferujemy godziny otwarcia  - </w:t>
      </w:r>
      <w:r>
        <w:rPr>
          <w:rFonts w:cs="Arial" w:ascii="Arial" w:hAnsi="Arial"/>
          <w:bCs/>
          <w:color w:val="000000"/>
          <w:spacing w:val="-4"/>
        </w:rPr>
        <w:t>(zaznaczyć właściwe)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982282514"/>
      <w:bookmarkStart w:id="1" w:name="__Fieldmark__0_398228251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8 h </w:t>
        <w:br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982282514"/>
      <w:bookmarkStart w:id="3" w:name="__Fieldmark__1_398228251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16 h </w:t>
        <w:br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982282514"/>
      <w:bookmarkStart w:id="5" w:name="__Fieldmark__2_3982282514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</w:rPr>
        <w:t>24 h</w:t>
      </w:r>
    </w:p>
    <w:p>
      <w:pPr>
        <w:pStyle w:val="Normal"/>
        <w:spacing w:lineRule="auto" w:line="276"/>
        <w:ind w:left="44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bookmarkStart w:id="6" w:name="_Hlk192659291"/>
      <w:r>
        <w:rPr>
          <w:rFonts w:cs="Arial" w:ascii="Arial" w:hAnsi="Arial"/>
          <w:iCs/>
        </w:rPr>
        <w:t>W przypadku braku zaznaczenia Zamawiający przyjmie, iż Wykonawca zaoferował godziny otwarcia 8h.</w:t>
      </w:r>
      <w:bookmarkEnd w:id="6"/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" w:name="Check54"/>
      <w:bookmarkStart w:id="8" w:name="__Fieldmark__3_3982282514"/>
      <w:bookmarkStart w:id="9" w:name="__Fieldmark__3_3982282514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7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4_3982282514"/>
      <w:bookmarkStart w:id="11" w:name="__Fieldmark__4_3982282514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92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12" w:name="25332232"/>
      <w:bookmarkEnd w:id="12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3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3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26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5-06T05:51:00Z</dcterms:modified>
  <cp:revision>12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