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NA PŁYWAJĄCYCH STACJACH PALIW  BENZYNY BEZOŁOWIOWEJ PB-95 I OLEJU NAPĘDOWEGO DO ŁODZI EKSPLOATOWANYCH PRZEZ KOMISARIAT WODNY W GDAŃSKU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6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5-05-06T05:52:00Z</dcterms:modified>
  <cp:revision>2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