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. nr 3 do OP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LECENIA DO WYKONYWANIA PRAC GEODEZYJ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ERENACH ZAMKNIĘTYCH – DOKUMENTY NIEJAW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rtyment: aktualizacja mapy do celów projekt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Y WYKONYWANIA PRAC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17 maja 1989 r. – Prawo geodezyjne i kartograficzn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stawa z dnia 5 sierpnia 2010 r. – o ochronie informacji niejawnych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7 lipca 1994 r. – Prawo budowlan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 z dnia 18 sierpnia 2020 r. w sprawie standardów technicznych wykonywania geodezyjnych pomiarów sytuacyjnych i wysokościowych oraz opracowywania i przekazywania wyników tych pomiarów do państwowego zasobu geodezyjnego i kartograficzneg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Administracji i Cyfryzacji z dnia 14 lutego 2012 r. w sprawie osnów geodezyjnych, grawimetrycznych i magnetyczn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, Pracy i Technologii z dnia 27 lipca 2021 r. w sprawie ewidencji gruntów i budynków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 z dnia 27 lipca 2020 r. w sprawie wzorów zgłoszenia prac geodezyjnych, zawiadomienia o przekazaniu wyników zgłoszonych prac oraz protokołu weryfikacji wyników zgłoszonych prac geodezyjn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Obrony Narodowej z dnia 22 maja 2003 r. w sprawie nadzoru nad pracami geodezyjnymi i kartograficznymi na terenach zamknięt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Rady Ministrów z dnia 17 lipca 2001 r. w sprawie wykazywania w ewidencji gruntów i budynków danych odnoszących się do gruntów, budynków i lokali, znajdujących się na terenach zamknięt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Prezesa Rady Ministrów z dnia 22 grudnia 2011 r. w sprawie oznaczania materiałów i umieszczania na nich klauzul taj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WYKONYWANIA OPRACOWAŃ GEODEZYJN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otrzymania materiałów geodezyjnych z geodezyjnego zasobu Wojskowego Zarządu Infrastruktury należy dokonać zgłoszenia pracy geodezyjnej zgodnie z ustawą Prawo geodezyjne i kartograficz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skowym Zarządzie Infrastruktury prowadzi mapy zasadnicze kompleksów wojskowych w programie EWMAPA FB wersja 9. wg instrukcji technicznej „K1 Mapa zasadnicza” z 1998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terenach zamkniętych obowiązującym układem współrzędnych płaskich prostokątnych jest układ 2000 strefa 6. Obowiązującymi układami wysokościowymi są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Amsterdam – dla kompleksów wojskowych w obrębie Miasta Pozna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Kronsztad – dla pozostałych kompleksów wojsk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WYKONYWANIE POMIARÓW GEODEZ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y geodezyjne należy wykonać zgodnie z rozporządzeniem Ministra Rozwoju z dnia 18 sierpnia 2020 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 wysokościowych oraz opracowywania i przekazywania wyników tych pomiarów do państwowego zasobu geodezyjnego i kartograficzn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godnie z art. 43 ust. 3 Prawo Budowlane pomiar obiektów budowalnych ulegających zakryciu, które wymagają inwentaryzacji podlegają pomiarowy przed ich zakryciem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OPRACOWYWANIE WYNIKÓW POMIARÓW I PRZEKAZYWANIE OPERATU TECHNICZ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przekazania wyników prac geodezyjno-kartograficznych należy przesłać za pismem przewodnim na adres kancelarii Tajnej Wojskowego Zarządu Infrastruktury w Poznaniu operat wykonany zgodnie z rozporządzeniem Ministra Rozwoju z dnia 18 sierpnia 2020 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 wysokościowych oraz opracowywania i przekazywania wyników tych pomiarów do państwowego zasobu geodezyjnego i kartograficzn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ośniku CD należy umieścić pomiar w postaci plik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u w formacie „ID Zgłoszenia xx/rok.txt lub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u w formacie „ID Zgłoszenia xx/rok.dxf lub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ików wsadowych lub bazy z nowym pomiarem sporządzonych w programie EWMAPA F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ZASADY WYKONANIA PRAC GEODEZ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strona operatu technicznego musi być ponumerowana i wyszczególniona w spisie zawartości operatu. Płytę CD również uważa się z stronę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szystkie strony operatu należy oznaczyć klauzulą tajności zgodnie z Rozporządzeniem Prezesa Rady Ministrów z dnia 22 grudnia 2011 r. </w:t>
      </w:r>
      <w:r>
        <w:rPr>
          <w:rFonts w:cs="Arial" w:ascii="Arial" w:hAnsi="Arial"/>
          <w:i/>
          <w:sz w:val="22"/>
          <w:szCs w:val="22"/>
        </w:rPr>
        <w:t>w sprawie oznaczania materiałów i umieszczania na nich klauzul tajności</w:t>
      </w:r>
      <w:r>
        <w:rPr>
          <w:rFonts w:cs="Arial" w:ascii="Arial" w:hAnsi="Arial"/>
          <w:sz w:val="22"/>
          <w:szCs w:val="22"/>
        </w:rPr>
        <w:t xml:space="preserve"> (Dz. U. z 2011 r. Nr 288 poz. 1692)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ozdaniu technicznym należy dokonać analizy ewentualnych zamian w ewidencji gruntów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zmian należy je wprowadzić na ewidencji gruntów prowadzonej w stosowym Starostwie Powiatowym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oceny zgodności realizowanego obiektu z projektów, a informację w tym zakresie umieścić w sprawozdaniu lub na szlicu polowym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 wykonać na podstawie osnowy otrzymanej z WZI, a w razie braku osnowy na terenie danego kompleksu wojskowego należy skorzystać z osnowy szczegółowej pozyskanej z powiatowych ośrodków dokumentacji geodezyjnej i kartograficznej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wywiadu terenowego ma być wykonana na mapie przesłanej do wykorzystania przy pracy geodezyjnej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zgłoszenia została wysłana mapa w wersji cyfrowej (plik dxf., baza EWMAPA) w zależności od stopnia zmian mapę wywiadu należy wykonać na jej wydruku lub wydrukować gotową ze zmianami oznaczonymi kolorem czerwonym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Szkice polowe w zależności od zagęszczenia wykonać osobo dla każdej sieci lub sytuacji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Na szkicach dotyczących sieci podawać: średnicę przewodów, materiałów z jakiego są wykonane, a w przypadku przewodów gazowych, przewidywany rodzaj ciśnienia gazu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i z wynikami pomiarów w formacie txt. należy uporządkować w następujący sposób X Y Nr, osobno dla każdej sieci lub sytuacji. Należy również dołączyć drugi plik dotyczący wyłącznie wysokości uporządkowany w sposób X Y H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ik formatu dxf zawierający tylko nowo pomierzone elementy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zgłoszenia został wydany plik z warstwami do EWMAPY pomiar należy opracować na odpowiednich warstwach i przekazać w formie pliku wsadowego lub osobnej bazy zawierającej wyłącznie nowy pomiar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operatu powinna być trwale zszyta z tekturową wiązaną i opisaną teczką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wysłane w związku ze zgłoszeniem pracy, muszą być zwrócone wraz z przesłanym operatem technicznym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OPERATU DO ZASOBU WOJSKOWEGO ZARZĄDU INFRASTRUKTU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techniczny opracowany przez wykonawców prac geodezyjnych należy przesłać pismem przewodni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podlega sprawdzeniu poprawności wykonania go pod względem ustawy o ochronie informacji niejawnych, a następnie jest weryfikowany zgodnie z ustawą Prawo geodezyjne i kartograficzne. Po pozytywnym wyniku weryfikacji dane z operatu zostaną wprowadzone do numerycznej bazy kompleksu wojsk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przesłane do wykonania zgłoszonej pracy geodezyjnej podlegają zwrotowi. </w:t>
      </w:r>
      <w:r>
        <w:rPr>
          <w:rFonts w:cs="Arial" w:ascii="Arial" w:hAnsi="Arial"/>
          <w:b/>
          <w:sz w:val="22"/>
          <w:szCs w:val="22"/>
        </w:rPr>
        <w:t>Brak zwrotu ww. dokumentów będzie skutkował negatywną weryfikację operatu techni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zamian w ewidencji gruntów i budynków należy przygotować dokumenty pozwalające Zarządcy wprowadzić przedmiotową zmianę do ewidencji gruntów i budynków prowadzoną przez właściwie terytorialnie Starostwa Powiat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rak dokumentów dotyczących zaistniałych zmian w ewidencji gruntów będzie skutkował negatywną weryfikację przesłanego oper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egatywnej weryfikacji materiały wraz z protokołem zostaną odesłane do poprawy. Błędy lub pomyłki w dokumentacji należy poprawić w sposób czytelny poprzez skreślenie i poprawny zapis wraz z datą i podpisem osoby dokumentującej poprawki (nie wolno używać korek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do zasobu geodezyjnego WZI potwierdza się wpisem do ewidencji Ośrodka Dokumentowania Budownictwa Wojskowego przy W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Y UWIERZYTELNIANIA I PRZEKAZYWANIA WYKONANYCH MATERIAŁÓ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ierzytelnienie wykonanych materiałów nastąpi po przyjęciu do zasobu WZI operatu technicznego z opracowania mapy do celów projekt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py dostarczone przez Wykonawcę muszą być wykonane zgodnie z rozporządzeniem Ministra Rozwoju z dnia 18 sierpnia 2020 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 wysokościowych oraz opracowywania i przekazywania wyników tych pomiarów do państwowego zasobu geodezyjnego i kartograficznego</w:t>
      </w:r>
      <w:r>
        <w:rPr>
          <w:rFonts w:cs="Arial" w:ascii="Arial" w:hAnsi="Arial"/>
          <w:sz w:val="22"/>
          <w:szCs w:val="22"/>
        </w:rPr>
        <w:t xml:space="preserve"> i zostaną opatrzone odpowiednimi klauzulami zgodnie z art. 12b ust 5. ustawy Prawo geodezyjne i kartograficzne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uwierzytelnienia mapy do celów projektowych w wersji cyfrowej stosuje się następująca procedur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Wykonawca dostarcza dwa komplety dokumentów, w których w skład wchodzi karta rejestracyjna informatycznej kopii mapy oraz cyfrowa mapa do celów projektowych na płycie C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Jedne z kompletów należy dołączyć do operatu technicznego. Cyfrowa mapa do celów projektowych może być umieszczona na płycie zawierającej nowy pomia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Drugi komplet pozostawić do uwierzytelnienia i odesł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Plik formatu dxf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żeli realizowane zadanie jest objęte klauzulą tajności. Wykonawca zobowiązany jest do przestrzegania przy wykonywaniu prac geodezyjnych i kartograficznych przepisów o ochronie informacji niejawnych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nie informacji niejawnych może odbywać się tylko i wyłącznie na zasadach ujętych w Instrukcji Bezpieczeństwa Przemysłowego, która stanowi integralną cześć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wraz z operatem technicznym należy zwrócić wszystkie materiały geodezyjne udostępnione do wykonania pracy geodezyjnej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brania się wykorzystywania przekazanych Wykonawcy materiałów geodezyjnych lub opracowanej dokumentacji przez inne podmioty nie ujęte w umowie lub w korzystać z ich przy innych zadaniach. 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985" w:right="737" w:gutter="0" w:header="0" w:top="1134" w:footer="709" w:bottom="851"/>
      <w:pgNumType w:fmt="decimal"/>
      <w:formProt w:val="false"/>
      <w:textDirection w:val="lrTb"/>
      <w:docGrid w:type="default" w:linePitch="9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6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5pt;height:13.8pt;mso-wrap-distance-left:0pt;mso-wrap-distance-right:0pt;mso-wrap-distance-top:0pt;mso-wrap-distance-bottom:0pt;margin-top:0.05pt;mso-position-vertical-relative:text;margin-left:4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sz w:val="22"/>
    </w:rPr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b/>
      <w:sz w:val="22"/>
    </w:rPr>
  </w:style>
  <w:style w:type="character" w:styleId="WW8Num10z1">
    <w:name w:val="WW8Num10z1"/>
    <w:qFormat/>
    <w:rPr>
      <w:rFonts w:ascii="Arial" w:hAnsi="Arial" w:cs="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11:00Z</dcterms:created>
  <dc:creator>a.cwojdzinski</dc:creator>
  <dc:description/>
  <cp:keywords/>
  <dc:language>en-US</dc:language>
  <cp:lastModifiedBy>Niklaszewska Anna</cp:lastModifiedBy>
  <cp:lastPrinted>2023-07-24T12:41:00Z</cp:lastPrinted>
  <dcterms:modified xsi:type="dcterms:W3CDTF">2023-07-24T10:41:00Z</dcterms:modified>
  <cp:revision>5</cp:revision>
  <dc:subject/>
  <dc:title>WYTYCZNE WOJSKOWEGO ZARZĄDU INFRASTRUKT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zIJTQXMZolCo93L7gesoUxTN8EuvOuDQ</vt:lpwstr>
  </property>
  <property fmtid="{D5CDD505-2E9C-101B-9397-08002B2CF9AE}" pid="8" name="docIndexRef">
    <vt:lpwstr>d6c76fe5-dc20-4302-8d49-233e8ecb3462</vt:lpwstr>
  </property>
  <property fmtid="{D5CDD505-2E9C-101B-9397-08002B2CF9AE}" pid="9" name="s5636:Creator type=IP">
    <vt:lpwstr>10.62.32.126</vt:lpwstr>
  </property>
  <property fmtid="{D5CDD505-2E9C-101B-9397-08002B2CF9AE}" pid="10" name="s5636:Creator type=author">
    <vt:lpwstr>a.cwojdzinski</vt:lpwstr>
  </property>
  <property fmtid="{D5CDD505-2E9C-101B-9397-08002B2CF9AE}" pid="11" name="s5636:Creator type=organization">
    <vt:lpwstr>MILNET-Z</vt:lpwstr>
  </property>
</Properties>
</file>