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4.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Wykonanie dokumentacji technicznej i kosztorysowej na zadanie pn. „Przebudowa i rozbudowa drogi powiatowej nr 2210D Jakuszów-Rzeszotary”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2-13T12:1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