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b do SIWZ 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należy dołączyć formularza ofertowego)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.272.1.3.2025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pisu oferowanego przedmiotu dostawy </w:t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iCs/>
          <w:color w:val="ED7D31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ED7D31"/>
          <w:sz w:val="20"/>
          <w:szCs w:val="20"/>
        </w:rPr>
      </w:r>
      <w:bookmarkStart w:id="0" w:name="_Hlk195696392"/>
      <w:bookmarkStart w:id="1" w:name="_Hlk195696392"/>
      <w:bookmarkEnd w:id="1"/>
    </w:p>
    <w:tbl>
      <w:tblPr>
        <w:tblW w:w="9847" w:type="dxa"/>
        <w:jc w:val="left"/>
        <w:tblInd w:w="-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0"/>
        <w:gridCol w:w="5526"/>
        <w:gridCol w:w="2421"/>
      </w:tblGrid>
      <w:tr>
        <w:trPr/>
        <w:tc>
          <w:tcPr>
            <w:tcW w:w="9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uję komputer szt. 26 marki [podaj nazwę], typu [podaj typ], model [podaj model].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...…… ………………………………..…………………………………………………………………………..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y i element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ymaga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zez Zamawiającego (minimalne)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 oferowane</w:t>
            </w: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ocesor klasy x86, zaprojektowany do pracy w komputerach stacjonarnych, Intel® Core™ i5-13500 lub równoważny na poziomie wydajności liczonej w punktach na podstawie PerformanceTest w teście CPU Mark według wyników opublikowanych na http://www.cpubenchmark.net/. Wykonawca w składanej ofercie winien podać dokładny model oferowanego podzespołu.</w:t>
            </w:r>
          </w:p>
          <w:p>
            <w:pPr>
              <w:pStyle w:val="TableContents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k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Zintegrowana karta graficzna wykorzystująca pamięć RAM systemu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ynamicznie przydzielaną na potrzeby grafiki w trybie UMA (Unified Memory Access) – z możliwością dynamicznego przydzielenia pamięci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projektowana i wyprodukowana przez producenta komputera umożliwiająca konfigurację wielodyskową min. 2x M.2 PCIe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operacyjn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en-US" w:bidi="ar-SA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 xml:space="preserve">Min. 16GB DDR5 4800MHz z możliwością rozszerzenia do 64 GB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>Ilość banków pamięci: min. 2 szt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y/złącz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budowane (minimum)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1x DisplayPort 1.4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1 x HDMI 1.4 (IN/OUT)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7 x USB 3.2, z czego min 1x Thunderbolt 4 oraz 1x USB-C (Gen 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-1 x RJ 45 (LAN), 1 x wyjście na słuchawki i mikrofon (Combo), Wśród portów USB wymaga się, aby przynajmniej jeden port był w standardzie USB-C 3.2 Gen 2. Wymagana ilość portów nie może być osiągnięta w wyniku stosowania konwerterów, przejściówek itp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. 1TB SSD M.2 PCIe NVMe oraz zawierający RECOVERY umożliwiającą odtworzenie systemu operacyjnego fabrycznie zainstalowanego na komputerze po awarii.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o/Video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a, zgodna z HD Audio, wbudowane głośniki stereo 2 x 5W, wbudowane dwa mikrofony, wbudowana kamera o rozdzielczości 5MP + IR z wbudowaną mechaniczną przesłoną umożliwiającą fizyczne zasłonięcie kamery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ooszczędny zasilacz o mocy nie większej niż 230W oraz sprawności min. 92%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: min 27” (+/- 0,3 cala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: min.  QHD (2560x1440), podświetlenie LED, 350nits, format 16:9, 99% sRGB, kontrast 1000:1, kąty widzenia 8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, matryca matowa wykonana w technologii WVA/MVA/IPS/PL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y sieciow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t sieci LAN 100/1000 Ethernet RJ 45 zintegrowany z płytą główną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a wewnątrz obudowy bezprzewodowa karta sieciowa dwuzakresowa  WiFi 6E AX 2x2 + Bluetooth 5.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 optycz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zyczny brak napędu umożliwiającego zarówno odczyt jak i zapis danych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...............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peracyj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 64-bitowy system operacyjny Microsoft Windows 11 Professional PL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Obudow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usi umożliwiać zastosowanie zabezpieczenia fizycznego w postaci linki metalowej (złącze blokady Kensingtona) umożliwiającej jednoczesne przypięcie AIO do biurka oraz zabezpieczenie obudowy przed nieautoryzowanym otwarcie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wale zintegrowana z monitorem (AIO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stawa musi umożliwiać regulację kąta nachylenia w zakresie –5° do przodu oraz 20° do tyłu, wysokości w zakresie 110mm oraz pivot (90 stopni)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ożliwość zainstalowania komputera na ścianie przy wykorzystaniu ściennego systemu montażowego VESA z możliwością beznarzędziowego demontażu stopy. 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udowa trwale oznaczona nazwą producenta, nazwą komputera, numerem seryjnym, PN pozwalającym na jednoznaczna identyfikacje zaoferowanej konfiguracj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Zintegrowany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System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Diagnostycz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izualny system diagnostyczny producenta działający nawet w przypadku uszkodzenia dysku twardego z systemem operacyjnym komputera umożliwiający na wykonanie diagnostyki następujących podzespołów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testu pamięci RAM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dysku tward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monitor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płyty główn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izualna lub dźwiękowa sygnalizacja w przypadku błędów któregokolwiek z powyższych podzespołów komputer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to system powinien umożliwiać identyfikacje testowanej jednostki i jej komponentów w następującym zakres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: Producent, model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: Nazwa, taktowa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4" w:before="0" w:after="16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amięć RAM: Ilość zainstalowanej pamięci RAM, producent oraz numer seryjny poszczególnych kości pamięc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 twardy: model, numer seryjny, wersja firmware, pojemność, temperatura pr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Diagnostyczny działający nawet w przypadku uszkodzenia dysku twardego z systemem operacyjnym komputera.</w:t>
            </w:r>
          </w:p>
          <w:p>
            <w:pPr>
              <w:pStyle w:val="Standard"/>
              <w:numPr>
                <w:ilvl w:val="0"/>
                <w:numId w:val="4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Certyfikaty i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standard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la producenta sprzętu należy załączyć do oferty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yfikat ISO 9001 dla producenta sprzętu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yfikat ISO 14001 dla producenta sprzętu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ertyfikat ISO 50001 dla producenta sprzęt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rządzenie musi spełniać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   Certyfikacja EPEAT GOLD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klaracja zgodności C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CO 9.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CO Edg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ość z dyrektywą RoH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ÜV Rheinland Low Blue Light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nergy Star 8.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Waga/rozmiary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urządzeni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 wraz ze stopą max. 12 kg , potwierdzone w oficjalnej dokumentacji producent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 xml:space="preserve">Bezpieczeństwo 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Złącze typu Kensington Lo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Zintegrowany fabrycznie czujnik otwarcia obudowy, zintegrowany z BIOS kompute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oduł dTPM 2.0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-Wbudowana mechaniczna zasłona kamer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rogramowani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dykowane oprogramowanie producenta sprzętu umożliwiające automatyczna weryfikacje i instalację sterowników oraz oprogramowania użytkowego producenta w tym również wgranie najnowszej wersji BIOS. Oprogramowanie musi automatycznie łączyć się z centralna bazą sterowników i oprogramowania użytkowego producenta, sprawdzać dostępne aktualizacje i zapewniać zbiorczą instalację wszystkich sterowników i aplikacji bez ingerencji użytkownika. Oprogramowanie musi być wyposażone w moduł rejestru zdarzeń, w którym znajdują się informacje o tym kiedy i jakie sterowniki zostały zainstalowane na danej maszynie. Oprogramowanie musi zapewniać również ustawienie automatycznego uaktualnienia wszystkich sterowników we wskazanym dniu miesiąc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rtualizacj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owe wsparcie technologii wirtualizacji procesorów, pamięci i urządzeń I/O realizowane łącznie w procesorze, chipsecie płyty głównej oraz w BIOS systemu (możliwość włączenia/wyłączenia sprzętowego wsparcia wirtualizacji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 lata  gwarancji producenta z pozostawieniem dysku komputera u Zamawiającego - świadczona w miejscu użytkowania sprzętu (on-site) – wymagane oświadczenie producenta komputera, że serwis w wymaganym zakresie będzie świadczony przez producenta lub autoryzowany serwis producenta posiadający certyfikat ISO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parcie techniczne producent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ezpośredni kontakt z Autoryzowanym Partnerem Serwisowym Producenta (brak konieczności zgłaszania każdej usterki sprzętowej telefonicznie), mający na celu przyśpieszenie procesu diagnostyki i skrócenia czasu usunięcia usterki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ktualna lista Autoryzowanych Partnerów Serwisowych dostępna na stronie Producenta komputer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sprawdzenia aktualnego okresu i poziomu wsparcia technicznego dla urządzeń z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średnictwem strony internetowej producent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sprawdzenia konfiguracji sprzętowej komputera oraz warunków gwarancji po podaniu numeru seryjnego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ezpośrednio na stronie producent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wiatura i mysz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Przewodowa klawiatura przewodowa w układzie U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wodowa mysz przewodowa z rolką (scroll)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dostawy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waga: kryterium oceny ofert termin dostawy do 60 d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Termin dostarczenia sprzętu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dni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Zamawiający wymaga dostarczenia wraz z wniesieniem do pomieszczenia określonego przez zamawiającego. Dostawca zobowiązany jest do odebrania opakowań po dostarczonym sprzęcie w terminie ustalonym z odbiorcą. Odbiorca wymaga uruchomienia losowego komputera w celu weryfikacji z niniejszą specyfikacją.</w:t>
            </w:r>
          </w:p>
          <w:p>
            <w:pPr>
              <w:pStyle w:val="TableContents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.................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95696392"/>
      <w:bookmarkStart w:id="3" w:name="_Hlk195696392"/>
      <w:bookmarkEnd w:id="3"/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Wykonawca ma podać </w:t>
      </w:r>
      <w:r>
        <w:rPr>
          <w:rFonts w:cs="Arial" w:ascii="Arial" w:hAnsi="Arial"/>
          <w:bCs/>
          <w:i/>
          <w:sz w:val="20"/>
          <w:szCs w:val="20"/>
        </w:rPr>
        <w:t>markę, model, typ oraz</w:t>
      </w:r>
      <w:r>
        <w:rPr>
          <w:rFonts w:cs="Arial" w:ascii="Arial" w:hAnsi="Arial"/>
          <w:i/>
          <w:sz w:val="20"/>
          <w:szCs w:val="20"/>
        </w:rPr>
        <w:t xml:space="preserve"> rok produkcji</w:t>
      </w:r>
      <w:r>
        <w:rPr>
          <w:rFonts w:cs="Arial" w:ascii="Arial" w:hAnsi="Arial"/>
          <w:bCs/>
          <w:i/>
          <w:sz w:val="20"/>
          <w:szCs w:val="20"/>
        </w:rPr>
        <w:t xml:space="preserve"> oferowanego towaru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**</w:t>
      </w:r>
      <w:r>
        <w:rPr>
          <w:rFonts w:cs="Arial" w:ascii="Arial" w:hAnsi="Arial"/>
          <w:i/>
          <w:sz w:val="20"/>
          <w:szCs w:val="20"/>
        </w:rPr>
        <w:t xml:space="preserve"> Wykonawca ma obowiązek wypełnić wszystkie pola w kolumnie „Parametry oferowane”;</w:t>
      </w:r>
      <w:r>
        <w:rPr>
          <w:rFonts w:cs="Arial" w:ascii="Arial" w:hAnsi="Arial"/>
          <w:bCs/>
          <w:i/>
          <w:sz w:val="20"/>
          <w:szCs w:val="20"/>
        </w:rPr>
        <w:t xml:space="preserve"> należy podać rzeczywisty oraz skonkretyzowany parametr danego elementu oferowanego urządzenia lub wybrać TAK lub NIE (poprzez skreślenie niepotrzebnego).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*** skreślić niepotrzebne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Dokument niniejszy musi być podpisany elektroniczne rzez Wykonawcę i złożony wraz z ofert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32:00Z</dcterms:created>
  <dc:creator>Jolanta Korfanty</dc:creator>
  <dc:description/>
  <cp:keywords/>
  <dc:language>en-US</dc:language>
  <cp:lastModifiedBy>Michał Kaczmarek</cp:lastModifiedBy>
  <cp:lastPrinted>2017-03-14T08:46:00Z</cp:lastPrinted>
  <dcterms:modified xsi:type="dcterms:W3CDTF">2025-04-17T10:32:00Z</dcterms:modified>
  <cp:revision>2</cp:revision>
  <dc:subject/>
  <dc:title/>
</cp:coreProperties>
</file>