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3.2025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Zakup zestawów komputerowych na potrzeby Starostwa Powiatowego w Legnicy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8 ust.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4-17T11:1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