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NA ZLECENIE KPP WEJHEROWO ORAZ JEDNOSTEK POLICJI NA PODSTAWIE PRZEPISÓW REGULUJĄCYCH PROCEDURY PROWADZENIA POSTĘPOWAŃ PRZYGOTOWAWCZYCH  I ZABEZPIECZANIA DOWODÓW RZECZOWYCH W ICH TOKU PRZY UŻYCIU STAWEK ZAWARTYCH W UMOWIE</w:t>
      </w:r>
      <w:r>
        <w:rPr>
          <w:rFonts w:cs="Arial" w:ascii="Arial" w:hAnsi="Arial"/>
          <w:b/>
        </w:rPr>
        <w:t xml:space="preserve">,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4006034841"/>
      <w:bookmarkStart w:id="3" w:name="__Fieldmark__0_4006034841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4006034841"/>
      <w:bookmarkStart w:id="5" w:name="__Fieldmark__1_4006034841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25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5-05-06T09:58:00Z</dcterms:modified>
  <cp:revision>15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