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PP WEJHEROWO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25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0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sz w:val="20"/>
          <w:szCs w:val="20"/>
          <w:lang w:val="en-US"/>
        </w:rPr>
        <w:t>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- ........................... zł netto +…..……% VAT tj:……………………..…zł brutto/szt. 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5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5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 zł netto  +…………% VAT tj:……………zł  brutto/dobę    x  </w:t>
      </w:r>
      <w:r>
        <w:rPr>
          <w:rFonts w:cs="Arial" w:ascii="Arial" w:hAnsi="Arial"/>
          <w:b/>
          <w:sz w:val="20"/>
          <w:szCs w:val="20"/>
        </w:rPr>
        <w:t>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263763539"/>
      <w:bookmarkStart w:id="2" w:name="__Fieldmark__0_226376353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263763539"/>
      <w:bookmarkStart w:id="4" w:name="__Fieldmark__1_226376353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5" w:name="25332232"/>
      <w:bookmarkEnd w:id="5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25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6T09:56:00Z</dcterms:modified>
  <cp:revision>2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