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ŚWIADCZENIE USŁUG W ZAKRESIE OBSŁUG TECHNICZNYCH – OT, NAPRAW BIEŻĄCYCH POJAZDÓW SŁUŻBOWYCH UŻYTKOWANYCH PRZEZ KPP W CHOJNICACH, TCZEWIE, BYTOWIE I SZTUMIE PRZEZ PODMIOTY ZEWNĘTRZ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432054436"/>
      <w:bookmarkStart w:id="3" w:name="__Fieldmark__0_343205443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432054436"/>
      <w:bookmarkStart w:id="5" w:name="__Fieldmark__1_343205443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17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4-30T06:54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