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RAZ SPEŁNIANIA WARUNKÓW UDZIAŁU W POSTĘPOWANIU nr RZ.272.1.30.2024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i/>
          <w:iCs/>
          <w:sz w:val="21"/>
          <w:szCs w:val="21"/>
          <w:lang w:eastAsia="pl-PL"/>
        </w:rPr>
        <w:t>Adaptacja pomieszczeń budynku PZS w Chojnowie na potrzeby utworzenia Szkoły Specjalnej w ramach zadania pn. "Utworzenie Szkoły Specjalnej w Powiecie Legnickim"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8 ust 1 ustawy Pzp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 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9 ust. 1 pkt 4-5, 7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b/>
          <w:bCs/>
          <w:sz w:val="21"/>
          <w:szCs w:val="21"/>
        </w:rPr>
        <w:t>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109 ust. 1 lub art. 108 ust. 1 pkt 4, 5, 7 ustawy Pzp),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..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dział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4-12-27T12:13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