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FORMULARZ OFERTY 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Dostawa fabrycznie nowego samochodu osobowego z napędem na wszystkie koła (4x4)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maksymal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 ……… miesięc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od daty zawarcia umowy (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maksymalnie 7 miesięc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1)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……….…. miesięcy gwarancji ogólnej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 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(min. 24 miesiące);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2)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………. miesięcy gwarancji na powłoki lakiernicze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 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(min. 24 miesiące);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3)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48 miesięcy gwarancji na perforację elementów nadwoz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rękojmi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potrzebne</w:t>
      </w:r>
      <w:r>
        <w:rPr>
          <w:rFonts w:eastAsia="Verdana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5.2025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Courier New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Courier New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9:00Z</dcterms:created>
  <dc:creator>Edyta Kaczyńska</dc:creator>
  <dc:description/>
  <cp:keywords/>
  <dc:language>en-US</dc:language>
  <cp:lastModifiedBy>Paweł Jeliński</cp:lastModifiedBy>
  <cp:lastPrinted>2022-04-21T13:47:00Z</cp:lastPrinted>
  <dcterms:modified xsi:type="dcterms:W3CDTF">2025-03-24T12:08:00Z</dcterms:modified>
  <cp:revision>202</cp:revision>
  <dc:subject/>
  <dc:title>Nazwa i siedziba oferenta</dc:title>
</cp:coreProperties>
</file>