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REMONT DROGI GMINNEJ NR 475026P W M. KAŁEK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1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5-04-01T12:53:00Z</dcterms:modified>
  <cp:revision>25</cp:revision>
  <dc:subject/>
  <dc:title/>
</cp:coreProperties>
</file>