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REGON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sieci wodociągowej przy ul. Przygodnej na terenie </w:t>
        <w:br/>
        <w:t>ZPW Świerczewo – II etap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B0F0"/>
          <w:sz w:val="24"/>
          <w:szCs w:val="24"/>
        </w:rPr>
      </w:pPr>
      <w:r>
        <w:rPr>
          <w:rFonts w:cs="Calibri" w:ascii="Arial" w:hAnsi="Arial"/>
          <w:b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….. miesięcy licząc od daty podpisania protokołu odbioru końcowego robót (minimalny okres gwarancji i rękojmi wynosi 60 miesięcy).W przypadku niewypełnienia Zamawiający uzna, że Wykonawca oferuje okres gwarancji i rękojmi w minimalnym wymaganym okresie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Jarosław Skobel</cp:lastModifiedBy>
  <cp:lastPrinted>2025-04-16T09:23:00Z</cp:lastPrinted>
  <dcterms:modified xsi:type="dcterms:W3CDTF">2025-04-17T06:59:00Z</dcterms:modified>
  <cp:revision>75</cp:revision>
  <dc:subject/>
  <dc:title>Załącznik nr 1 do SIWZ</dc:title>
</cp:coreProperties>
</file>