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76"/>
        <w:ind w:left="425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stawa odzieży i obuwia robocze oraz środki ochrony indywidualnej                            w podziale na 4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6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hd w:fill="D9D9D9" w:val="clear"/>
        <w:spacing w:lineRule="auto" w:line="276"/>
        <w:rPr/>
      </w:pPr>
      <w:r>
        <w:rPr>
          <w:rFonts w:cs="Arial" w:ascii="Arial" w:hAnsi="Arial"/>
          <w:b/>
          <w:i/>
          <w:iCs/>
        </w:rPr>
        <w:t>dla części 1: Środki ochrony ratowników medycznych, lekarzy i pielęgniarek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 2: Środki ochrony kucharzy, pomocy kuchennych i magazynu żywnościowego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3: Środki ochrony pozostałych pracowników i żołnierzy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4: Środki ochrony żołnierzy kierowców motocykli i quadów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umowy dla każdej części:</w:t>
      </w:r>
      <w:r>
        <w:rPr>
          <w:rFonts w:cs="Arial" w:ascii="Arial" w:hAnsi="Arial"/>
          <w:b/>
        </w:rPr>
        <w:t xml:space="preserve"> od dnia podpisania umowy do dnia 30.11.2025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0264145"/>
      <w:bookmarkStart w:id="1" w:name="__Fieldmark__0_2210264145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0264145"/>
      <w:bookmarkStart w:id="3" w:name="__Fieldmark__1_2210264145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10264145"/>
      <w:bookmarkStart w:id="5" w:name="__Fieldmark__2_2210264145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10264145"/>
      <w:bookmarkStart w:id="7" w:name="__Fieldmark__3_2210264145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10264145"/>
      <w:bookmarkStart w:id="9" w:name="__Fieldmark__4_2210264145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10264145"/>
      <w:bookmarkStart w:id="11" w:name="__Fieldmark__5_2210264145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12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Formularz ofertowy składa się, pod rygorem nieważności, w formie elektronicznej (opatrzonej kwalifikowanym podpisem elektronicznym) lub 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16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5-04-09T09:39:00Z</cp:lastPrinted>
  <dcterms:modified xsi:type="dcterms:W3CDTF">2025-04-09T07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