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Start w:id="3" w:name="_Hlk193271220"/>
      <w:bookmarkEnd w:id="1"/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Samodzielnego Publicznego Zakładu Opieki Zdrowotnej MSWIA w Łodzi (3 Części) 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4" w:name="_Hlk78889772"/>
      <w:r>
        <w:rPr>
          <w:rFonts w:cs="Calibri" w:ascii="Calibri" w:hAnsi="Calibri"/>
          <w:b/>
          <w:bCs/>
          <w:iCs/>
          <w:sz w:val="22"/>
          <w:szCs w:val="22"/>
        </w:rPr>
        <w:t>Samodzielnego Publicznego Zakładu Opieki Zdrowotnej MSWIA w Łodzi (3 Części)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240468659"/>
      <w:bookmarkStart w:id="7" w:name="__Fieldmark__0_240468659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240468659"/>
      <w:bookmarkStart w:id="9" w:name="__Fieldmark__1_2404686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bookmarkStart w:id="10" w:name="_Hlk69809438"/>
      <w:bookmarkEnd w:id="10"/>
      <w:r>
        <w:rPr>
          <w:rStyle w:val="DeltaViewInsertion"/>
          <w:rFonts w:cs="Calibri" w:ascii="Calibri" w:hAnsi="Calibri"/>
          <w:b w:val="false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Hlk69809469"/>
      <w:bookmarkStart w:id="12" w:name="__Fieldmark__2_240468659"/>
      <w:bookmarkStart w:id="13" w:name="__Fieldmark__2_240468659"/>
      <w:bookmarkEnd w:id="1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240468659"/>
      <w:bookmarkStart w:id="15" w:name="__Fieldmark__3_24046865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6" w:name="_Hlk69809469"/>
      <w:bookmarkEnd w:id="16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17" w:name="_Hlk69809502"/>
            <w:bookmarkEnd w:id="17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dla CZĘŚCI 1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36 miesięczny </w:t>
      </w:r>
      <w:r>
        <w:rPr/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18" w:name="_Hlk69809622"/>
            <w:bookmarkEnd w:id="18"/>
            <w:r>
              <w:rPr>
                <w:rFonts w:cs="Calibri" w:ascii="Calibri" w:hAnsi="Calibri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bliżeniu w 12 równych ratach w odniesieniu do rocznego okresu ubezpieczenia – płatnych co miesiąc odpowiednio do ostatniego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120" w:after="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1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 xml:space="preserve">100.000 euro na jedno zdarzenie i 500.000 euro na 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19" w:name="_Hlk78893619"/>
      <w:bookmarkEnd w:id="1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0" w:name="_Hlk69809666"/>
      <w:bookmarkEnd w:id="20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/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21" w:name="_Hlk78893619"/>
      <w:bookmarkStart w:id="22" w:name="_Hlk69809666"/>
      <w:bookmarkEnd w:id="21"/>
      <w:bookmarkEnd w:id="22"/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2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5</w:t>
      </w:r>
      <w:r>
        <w:rPr>
          <w:rFonts w:cs="Calibri" w:ascii="Calibri" w:hAnsi="Calibri"/>
          <w:sz w:val="22"/>
          <w:szCs w:val="22"/>
          <w:lang w:val="pl-PL"/>
        </w:rPr>
        <w:t>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23" w:name="_Hlk78893654"/>
      <w:bookmarkEnd w:id="23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>
          <w:rFonts w:cs="Calibri" w:ascii="Calibri" w:hAnsi="Calibri"/>
          <w:sz w:val="22"/>
          <w:szCs w:val="22"/>
        </w:rPr>
        <w:t xml:space="preserve"> wynosi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/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3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3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 xml:space="preserve">zł na jedno </w:t>
        <w:br/>
        <w:t>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i/>
          <w:i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/>
      </w:pPr>
      <w:bookmarkStart w:id="24" w:name="_Hlk69470269"/>
      <w:bookmarkStart w:id="25" w:name="_Hlk69760554"/>
      <w:bookmarkEnd w:id="24"/>
      <w:bookmarkEnd w:id="25"/>
      <w:r>
        <w:rPr>
          <w:rFonts w:cs="Calibri" w:ascii="Calibri" w:hAnsi="Calibri"/>
          <w:bCs/>
          <w:sz w:val="22"/>
          <w:szCs w:val="22"/>
        </w:rPr>
        <w:t>s</w:t>
      </w:r>
      <w:bookmarkStart w:id="26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jc w:val="both"/>
        <w:rPr/>
      </w:pPr>
      <w:bookmarkStart w:id="27" w:name="_Hlk69470269"/>
      <w:bookmarkStart w:id="28" w:name="_Hlk69760554"/>
      <w:bookmarkEnd w:id="27"/>
      <w:bookmarkEnd w:id="28"/>
      <w:bookmarkEnd w:id="26"/>
      <w:r>
        <w:rPr>
          <w:rFonts w:cs="Calibri" w:ascii="Calibri" w:hAnsi="Calibri"/>
          <w:sz w:val="22"/>
          <w:szCs w:val="22"/>
        </w:rPr>
        <w:t xml:space="preserve">Składki podane w formularzu ofertowym, w każdej pozycji formularza ofertowego należy wskazać w 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5"/>
        <w:gridCol w:w="1176"/>
        <w:gridCol w:w="1487"/>
      </w:tblGrid>
      <w:tr>
        <w:trPr>
          <w:trHeight w:val="3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funduszu prewencyjnego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649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wynikłych z niedotrzymania terminów (Klauzula dotyczy ubezpieczeń odpowiedzialności cywilnej wskazanych w pkt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wynikłych z braku lub niewłaściwego zabezpieczenia (Klauzula dotyczy ubezpieczeń odpowiedzialności cywilnej wskazanych w pkt A2,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ind w:right="3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29" w:name="_Hlk69811240"/>
            <w:bookmarkStart w:id="30" w:name="_Hlk69811240"/>
            <w:bookmarkEnd w:id="30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31" w:name="_Hlk69809957"/>
            <w:bookmarkStart w:id="32" w:name="_Hlk69809957"/>
            <w:bookmarkEnd w:id="32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33" w:name="_Hlk68769158"/>
      <w:bookmarkStart w:id="3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33"/>
      <w:bookmarkEnd w:id="34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</w:rPr>
      <w:t>SP ZOZ MSWiA w Łodz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a 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24/U/25</w:t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28:00Z</dcterms:created>
  <dc:creator>MERYDIAN</dc:creator>
  <dc:description/>
  <cp:keywords/>
  <dc:language>en-US</dc:language>
  <cp:lastModifiedBy>PawełKołodziejski SPZOZMSWiA_Lodz</cp:lastModifiedBy>
  <cp:lastPrinted>2025-04-22T08:37:00Z</cp:lastPrinted>
  <dcterms:modified xsi:type="dcterms:W3CDTF">2025-04-22T06:38:00Z</dcterms:modified>
  <cp:revision>4</cp:revision>
  <dc:subject/>
  <dc:title>    </dc:title>
</cp:coreProperties>
</file>