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rPr/>
            </w:pPr>
            <w:bookmarkStart w:id="0" w:name="_Hlk69477047"/>
            <w:bookmarkEnd w:id="0"/>
            <w:r>
              <w:rPr/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bookmarkStart w:id="2" w:name="_Hlk193271664"/>
      <w:r>
        <w:rPr>
          <w:rFonts w:cs="Calibri" w:ascii="Calibri" w:hAnsi="Calibri"/>
          <w:b/>
          <w:bCs/>
          <w:iCs/>
          <w:sz w:val="22"/>
          <w:szCs w:val="22"/>
        </w:rPr>
        <w:t xml:space="preserve">Samodzielnego Publicznego Zakładu Opieki Zdrowotnej MSWIA </w:t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w Łodzi (3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mienia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Samodzielnego Publicznego Zakładu Opieki Zdrowotnej MSWIA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0_1280574417"/>
      <w:bookmarkStart w:id="4" w:name="__Fieldmark__0_12805744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280574417"/>
      <w:bookmarkStart w:id="6" w:name="__Fieldmark__1_12805744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280574417"/>
      <w:bookmarkStart w:id="8" w:name="__Fieldmark__2_12805744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280574417"/>
      <w:bookmarkStart w:id="10" w:name="__Fieldmark__3_12805744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ą uprawnioną do kontaktu z </w:t>
      </w:r>
      <w:r>
        <w:rPr/>
        <w:t>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bookmarkStart w:id="11" w:name="_Hlk78890012"/>
      <w:bookmarkEnd w:id="11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przybliżeniu w 12 równych ratach w odniesieniu do rocznego okresu ubezpieczenia – płatnych co miesiąc odpowiednio do ostatniego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12" w:name="_Hlk78890012"/>
      <w:bookmarkEnd w:id="12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ind w:left="357" w:hanging="357"/>
        <w:rPr/>
      </w:pPr>
      <w:bookmarkStart w:id="13" w:name="_Hlk78963942"/>
      <w:bookmarkEnd w:id="13"/>
      <w:r>
        <w:rPr>
          <w:rFonts w:cs="Calibri" w:ascii="Calibri" w:hAnsi="Calibri"/>
          <w:b/>
          <w:sz w:val="22"/>
          <w:szCs w:val="22"/>
          <w:lang w:val="en-US"/>
        </w:rPr>
        <w:t>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543"/>
        <w:gridCol w:w="1843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 157 414,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owle (własne i powierzone)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 153 366,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, maszyny, urządzenia, wyposażenie (własne i powierzone)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iskowartościowe środki trwałe, środki poza ewidencją, niskocenne przedmioty w użytkowaniu i środki dzierżawione przez Ubezpieczonego, sprzęt elektroniczny medyczny i niemedyczny (mienie własne i powierzo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 870 164,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24 6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 0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, mienie pracowników, mienie pacjent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3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adaptacyj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e własnych i powierzonych środkach trwał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Pozostałe wyposażenie i środki niskocenne nieujęte powyż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zenia w tym drzewa i krzewy skwery, place, it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Klauzula sumy przezorn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color w:val="FF0000"/>
          <w:sz w:val="22"/>
          <w:szCs w:val="22"/>
        </w:rPr>
      </w:pPr>
      <w:bookmarkStart w:id="14" w:name="_Hlk81226654"/>
      <w:bookmarkEnd w:id="14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wypełnić kolumnę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 „2”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68" w:before="120" w:after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9"/>
        <w:gridCol w:w="1468"/>
        <w:gridCol w:w="1997"/>
      </w:tblGrid>
      <w:tr>
        <w:trPr>
          <w:trHeight w:val="3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TAK/NIE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ocz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stytucji mi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ozszerzonej ochron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ataku elektroniczn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spacing w:lineRule="auto" w:line="264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4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ykonawca obowiązany jest 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wypełnić kolumnę „2”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4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Ryzyko objęte ochroną otrzyma liczbę punktów wskazaną w poniższej tabeli  (zaznaczona odpowiedź „tak” w kolumnie „2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4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Brak ochrony dla ryzyka nie otrzyma punktów (zaznaczona odpowiedź „nie” w kolumnie „2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4" w:before="120" w:after="0"/>
        <w:jc w:val="both"/>
        <w:rPr>
          <w:rFonts w:ascii="Calibri" w:hAnsi="Calibri" w:eastAsia="Calibri" w:cs="Calibri"/>
          <w:b/>
          <w:b/>
          <w:i/>
          <w:i/>
          <w:iCs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262626"/>
          <w:sz w:val="2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2529"/>
        <w:gridCol w:w="1080"/>
      </w:tblGrid>
      <w:tr>
        <w:trPr>
          <w:trHeight w:val="302" w:hRule="atLeast"/>
        </w:trPr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4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TAK/NI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397" w:hRule="atLeast"/>
        </w:trPr>
        <w:tc>
          <w:tcPr>
            <w:tcW w:w="5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4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color w:val="2626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4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68" w:before="120" w:after="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sytuacji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gdy Wykonawca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zaoferuje limit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w wysokości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mniejszej niż limit minimalny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oferta zostanie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odrzucona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ako niespełniająca wymogów SWZ.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108"/>
        <w:gridCol w:w="112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/ klauzula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0 pkt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niż limit minimalny</w:t>
            </w: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 xml:space="preserve"> wartość w z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.0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5" w:name="_Hlk69811240"/>
            <w:bookmarkStart w:id="16" w:name="_Hlk69811240"/>
            <w:bookmarkEnd w:id="16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7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18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8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 w:eastAsia="en-US"/>
      </w:rPr>
      <w:t>SP ZOZ MSWiA w Łodz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 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24/U/25</w:t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FFFFFF"/>
      <w:sz w:val="3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0:00Z</dcterms:created>
  <dc:creator>MERYDIAN</dc:creator>
  <dc:description/>
  <cp:keywords/>
  <dc:language>en-US</dc:language>
  <cp:lastModifiedBy>PawełKołodziejski SPZOZMSWiA_Lodz</cp:lastModifiedBy>
  <cp:lastPrinted>2025-04-22T08:34:00Z</cp:lastPrinted>
  <dcterms:modified xsi:type="dcterms:W3CDTF">2025-04-22T06:37:00Z</dcterms:modified>
  <cp:revision>5</cp:revision>
  <dc:subject/>
  <dc:title>    </dc:title>
</cp:coreProperties>
</file>