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6.2025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 lub średniego przedsiębiorstwa: …….…………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„małe” lub „średnie”, lub „mikroprzedsiębiorstwo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dniu 14.03.2025 r. w Biuletynie Zamówień Publicznych pod nr </w:t>
      </w:r>
      <w:r>
        <w:rPr>
          <w:rFonts w:cs="Arial" w:ascii="Arial" w:hAnsi="Arial"/>
          <w:kern w:val="0"/>
          <w:sz w:val="22"/>
          <w:szCs w:val="22"/>
          <w:lang w:eastAsia="pl-PL"/>
        </w:rPr>
        <w:t>2025/BZP 00147259/01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: OBIE CZĘŚCI zamówienia, tylko CZĘŚĆ 1 zamówienia / tylko CZĘŚĆ 2 zamówienia*.</w:t>
      </w:r>
    </w:p>
    <w:p>
      <w:pPr>
        <w:pStyle w:val="Normal"/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Oferuję ….. -miesięczny okres gwarancji na wykonany przedmiot zamówienia (minimum 12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części 1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teren miasta i gminy Chojnów, gminy Krotoszyce i gminy Miłkowice, planowana ilość 1250 Mg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bjętego ogłoszeniem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 cenę:</w:t>
      </w:r>
    </w:p>
    <w:p>
      <w:pPr>
        <w:pStyle w:val="Akapitzlist"/>
        <w:rPr>
          <w:rFonts w:ascii="Arial" w:hAnsi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jednostkową netto …….….…… zł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co daje cenę ofertową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podatek VAT 23% …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brutto …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zxx" w:bidi="zxx"/>
        </w:rPr>
        <w:t>i/lub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wykonanie części 2 zamówienia (teren miasta i gminy Prochowice, gminy Kunice, gminy Ruja i gminy Legnickie Pole, planowana ilość 1250 Mg)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bjętego ogłoszeniem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dnostkową netto ……….….. zł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co daje cenę ofertową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podatek VAT 23% …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brutto …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…...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/>
          <w:i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Zaoferowana cena nie stanowi ostatecznego wynagrodzenia za realizację umowy. Wynagrodzenie będzie obliczone na podstawie cen jednostkowych przedstawionych w niniejszym formularzu ofertowym oraz faktycznie wykonanych robót, na zasadach określonych w SWZ rozdz. IV ust. 4-5 (opcje). 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istotnych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y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Oświadczamy, że uważamy się za związanych niniejszą ofertą na czas wskazany w specyfikacji warunków zamówienia – do dnia </w:t>
      </w:r>
      <w:r>
        <w:rPr>
          <w:rFonts w:cs="Arial" w:ascii="Arial" w:hAnsi="Arial"/>
          <w:sz w:val="21"/>
          <w:szCs w:val="21"/>
          <w:lang w:eastAsia="zxx" w:bidi="zxx"/>
        </w:rPr>
        <w:t>określonego w SWZ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Roboty stanowiące kluczową część zamówienia, </w:t>
      </w:r>
      <w:r>
        <w:rPr>
          <w:rFonts w:cs="Arial" w:ascii="Arial" w:hAnsi="Arial"/>
          <w:sz w:val="22"/>
          <w:szCs w:val="22"/>
          <w:lang w:eastAsia="zxx" w:bidi="zxx"/>
        </w:rPr>
        <w:t xml:space="preserve">tj. </w:t>
      </w:r>
      <w:r>
        <w:rPr>
          <w:rFonts w:eastAsia="Garamond" w:cs="Arial" w:ascii="Arial" w:hAnsi="Arial"/>
          <w:sz w:val="22"/>
          <w:szCs w:val="22"/>
        </w:rPr>
        <w:t>roboty polegające na usunięciu luźnych okruchów, pyłu i wody z naprawianego fragmentu nawierzchni oraz wypełnieniu ubytku przy zastosowaniu specjalnego remontera natryskującego pod ciśnieniem jednocześnie kruszywo z modyfikowaną kationową emulsją asfaltową</w:t>
      </w:r>
      <w:r>
        <w:rPr>
          <w:rFonts w:cs="Arial" w:ascii="Arial" w:hAnsi="Arial"/>
          <w:sz w:val="22"/>
          <w:szCs w:val="22"/>
          <w:lang w:eastAsia="zxx" w:bidi="zxx"/>
        </w:rPr>
        <w:t xml:space="preserve"> zamierzamy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konać sami - bez udziału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Z udziałem podwykonawców wykonamy roboty </w:t>
      </w:r>
      <w:r>
        <w:rPr>
          <w:rFonts w:cs="Arial" w:ascii="Arial" w:hAnsi="Arial"/>
          <w:b/>
          <w:color w:val="000000"/>
          <w:sz w:val="21"/>
          <w:szCs w:val="21"/>
          <w:lang w:eastAsia="zxx" w:bidi="zxx"/>
        </w:rPr>
        <w:t>niestanowiące kluczowej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części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Wadium w </w:t>
      </w:r>
      <w:r>
        <w:rPr>
          <w:rFonts w:cs="Arial" w:ascii="Arial" w:hAnsi="Arial"/>
          <w:sz w:val="21"/>
          <w:szCs w:val="21"/>
          <w:lang w:eastAsia="zxx" w:bidi="zxx"/>
        </w:rPr>
        <w:t>kwocie 20 000 zł  (słownie złotych: dwadzieścia tysięcy) zostanie wniesione do dnia i godziny składania ofert w formie: 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ab/>
        <w:t>.......... .......... .......... .......... .......... .......... .......... .......... 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  <w:lang w:eastAsia="zxx" w:bidi="zxx"/>
        </w:rPr>
        <w:t>lub</w:t>
      </w:r>
      <w:r>
        <w:rPr>
          <w:rFonts w:cs="Arial" w:ascii="Arial" w:hAnsi="Arial"/>
          <w:sz w:val="21"/>
          <w:szCs w:val="21"/>
          <w:lang w:eastAsia="zxx" w:bidi="zxx"/>
        </w:rPr>
        <w:t xml:space="preserve"> Wadium w kwocie 10 000 zł  (słownie złotych: dziesięć tysięcy) zostanie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niesione do dnia i godziny składania ofert w formie: 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</w:rPr>
        <w:tab/>
        <w:t xml:space="preserve">Numer konta, na które ma zostać zwrócone wadium </w:t>
      </w:r>
      <w:r>
        <w:rPr>
          <w:rFonts w:cs="Arial" w:ascii="Arial" w:hAnsi="Arial"/>
          <w:sz w:val="21"/>
          <w:szCs w:val="21"/>
        </w:rPr>
        <w:t>(jeśli było wniesione w pieniądzu)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ab/>
        <w:t>.......... .......... .......... .......... .......... .......... .......... .......... 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olanta Korfanty</cp:lastModifiedBy>
  <cp:lastPrinted>2021-03-04T09:58:00Z</cp:lastPrinted>
  <dcterms:modified xsi:type="dcterms:W3CDTF">2025-03-14T12:51:00Z</dcterms:modified>
  <cp:revision>53</cp:revision>
  <dc:subject/>
  <dc:title/>
</cp:coreProperties>
</file>