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6.2025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/>
      </w:pPr>
      <w:r>
        <w:rPr>
          <w:rFonts w:cs="Arial" w:ascii="Arial" w:hAnsi="Arial"/>
          <w:lang w:eastAsia="zxx" w:bidi="zxx"/>
        </w:rPr>
        <w:t>Załącznik nr 6a do SW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N A R Z Ę D Z I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eastAsia="zxx" w:bidi="zxx"/>
        </w:rPr>
        <w:t xml:space="preserve">A – sprzęt wymagany dla </w:t>
      </w:r>
      <w:r>
        <w:rPr>
          <w:rFonts w:cs="Arial" w:ascii="Arial" w:hAnsi="Arial"/>
          <w:b/>
          <w:sz w:val="30"/>
          <w:szCs w:val="30"/>
          <w:lang w:eastAsia="zxx" w:bidi="zxx"/>
        </w:rPr>
        <w:t xml:space="preserve">części 1 </w:t>
      </w:r>
      <w:r>
        <w:rPr>
          <w:rFonts w:cs="Arial" w:ascii="Arial" w:hAnsi="Arial"/>
          <w:b/>
          <w:sz w:val="24"/>
          <w:lang w:eastAsia="zxx" w:bidi="zxx"/>
        </w:rPr>
        <w:t>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146"/>
        <w:gridCol w:w="1665"/>
        <w:gridCol w:w="2008"/>
        <w:gridCol w:w="1932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Nazwa sprzętu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 xml:space="preserve">Liczba jednostek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zxx" w:bidi="zxx"/>
              </w:rPr>
              <w:t>Podstawa dysponowania sprzętem (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eastAsia="zxx" w:bidi="zxx"/>
              </w:rPr>
              <w:t>np. własność, najem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ydajność dzienna, tj. ilość materiału (Mg) możliwa do wbudowania w ciągu 1 dnia pracy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a wydajność dzienna wszystkich jednostek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atcher z opcją płukania wodą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.......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4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Pojazd zabezpiecza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eastAsia="zxx" w:bidi="zxx"/>
              </w:rPr>
              <w:t>wyposażony w tablicę U-26c</w:t>
              <w:tab/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…................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08"/>
                <w:szCs w:val="108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8"/>
                <w:szCs w:val="108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xx" w:bidi="zxx"/>
        </w:rPr>
      </w:pPr>
      <w:r>
        <w:rPr>
          <w:rFonts w:cs="Arial" w:ascii="Arial" w:hAnsi="Arial"/>
          <w:i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B –  oświadczenie dodatkowe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ab/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t>W razie awarii sprzętu wymienionego w części A niniejszego formularza zobowiązuję się do niezwłocznego zapewnienia sprzętu zastępczego w celu zachowania terminów przewidzianych w harmonogramie robót uzgodnionym z Zamawiającym.</w:t>
      </w:r>
    </w:p>
    <w:p>
      <w:pPr>
        <w:pStyle w:val="Normal"/>
        <w:jc w:val="right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lang w:eastAsia="zxx" w:bidi="zxx"/>
        </w:rPr>
        <w:t xml:space="preserve">        </w:t>
      </w:r>
      <w:r>
        <w:rPr>
          <w:rFonts w:eastAsia="Garamond" w:cs="Arial" w:ascii="Arial" w:hAnsi="Arial"/>
          <w:u w:val="single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51:00Z</dcterms:created>
  <dc:creator>starostwo legnica</dc:creator>
  <dc:description/>
  <cp:keywords/>
  <dc:language>en-US</dc:language>
  <cp:lastModifiedBy>Jolanta Korfanty</cp:lastModifiedBy>
  <cp:lastPrinted>2016-05-24T11:48:00Z</cp:lastPrinted>
  <dcterms:modified xsi:type="dcterms:W3CDTF">2025-03-14T12:53:00Z</dcterms:modified>
  <cp:revision>16</cp:revision>
  <dc:subject/>
  <dc:title/>
</cp:coreProperties>
</file>