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6.202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Remonty cząstkowe nawierzchni bitumicznych dróg powiatow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3-14T12:5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