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Z.272.1.6.2025</w:t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</w:rPr>
        <w:t>Remonty cząstkowe nawierzchni bitumicznych dróg powiatowych</w:t>
      </w:r>
    </w:p>
    <w:p>
      <w:pPr>
        <w:pStyle w:val="Normal"/>
        <w:jc w:val="righ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łącznik nr 3 do SWZ 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 lub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polegających na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wykonaniu remontów cząstkowych przy użyciu grysów i emulsji asfaltowej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wbudowanego materiał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Wymagane jest zrealizowanie w okresie ostatnich 5 lat  przed upływem terminu składania ofert (jeśli okres prowadzenia działalności jest krótszy – to w tym okresie) co najmniej dwóch 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zamówień obejmujących 1 sezon robót każde, polegających na wykonaniu remontów cząstkowych przy użyciu grysów i emulsji asfaltowej w ilości: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i/>
          <w:iCs/>
          <w:sz w:val="16"/>
          <w:szCs w:val="16"/>
          <w:lang w:eastAsia="ar-SA" w:bidi="ar-SA"/>
        </w:rPr>
        <w:t>•</w:t>
      </w:r>
      <w:r>
        <w:rPr>
          <w:rFonts w:eastAsia="Arial" w:cs="Arial" w:ascii="Arial" w:hAnsi="Arial"/>
          <w:i/>
          <w:iCs/>
          <w:sz w:val="16"/>
          <w:szCs w:val="16"/>
          <w:lang w:eastAsia="ar-SA" w:bidi="ar-SA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minimum 2000 ton wbudowanego materiału każde - w przypadku Wykonawców, którzy składają ofertę na obie części zamówienia,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•</w:t>
      </w:r>
      <w:r>
        <w:rPr>
          <w:rFonts w:eastAsia="Arial" w:cs="Arial" w:ascii="Arial" w:hAnsi="Arial"/>
          <w:i/>
          <w:iCs/>
          <w:color w:val="000000"/>
          <w:sz w:val="16"/>
          <w:szCs w:val="16"/>
          <w:lang w:eastAsia="ar-SA" w:bidi="ar-SA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  <w:t>lub minimum 1000 ton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 wbudowanego materiału każde - w przypadku Wykonawców, którzy składają ofertę na jedną część zamówienia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eastAsia="ar-SA" w:bidi="ar-SA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color w:val="000000"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7-01-03T12:27:00Z</cp:lastPrinted>
  <dcterms:modified xsi:type="dcterms:W3CDTF">2025-03-14T12:52:00Z</dcterms:modified>
  <cp:revision>25</cp:revision>
  <dc:subject/>
  <dc:title/>
</cp:coreProperties>
</file>