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i/>
          <w:i/>
          <w:sz w:val="18"/>
          <w:szCs w:val="18"/>
          <w:lang w:eastAsia="pl-PL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b/>
          <w:i/>
          <w:sz w:val="32"/>
          <w:szCs w:val="32"/>
          <w:lang w:eastAsia="pl-PL"/>
        </w:rPr>
        <w:t xml:space="preserve">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Times New Roman"/>
          <w:color w:val="FF000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>Załącznik nr 2c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color w:val="FF0000"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sz w:val="32"/>
          <w:szCs w:val="32"/>
          <w:lang w:eastAsia="pl-PL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rFonts w:eastAsia="Arial" w:cs="Arial" w:ascii="Arial" w:hAnsi="Arial"/>
          <w:b/>
          <w:i/>
          <w:lang w:eastAsia="pl-PL"/>
        </w:rPr>
        <w:t xml:space="preserve">                     </w:t>
      </w:r>
      <w:r>
        <w:rPr>
          <w:rFonts w:eastAsia="Times New Roman"/>
          <w:b/>
          <w:i/>
          <w:sz w:val="28"/>
          <w:szCs w:val="28"/>
        </w:rPr>
        <w:t xml:space="preserve">  </w:t>
      </w:r>
      <w:r>
        <w:rPr>
          <w:b/>
          <w:i/>
          <w:sz w:val="32"/>
          <w:szCs w:val="32"/>
        </w:rPr>
        <w:t>OPIS PRZEDMIOTU ZAMÓWIENIA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CZĘŚĆ 3 – URZĄDZENIA GRZEWCZO - WENTYLACYJN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1. WENTYLATOR STOJACY BIUROWY 230 V                      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- zasilanie sieciowe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- moc – 40 - 55 W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- konstrukcja metalowa,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- podstawa pełna, krzyżakowa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 xml:space="preserve">- obudowa śmigła – metalowa,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- możliwość demontażu osłony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- regulacja kąta pochylenia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- regulacja wysokości 103 – 138 cm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- oscylacja – pozioma, automatyczna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- stabilna, szeroka podstawa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- możliwość przestawiania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- panel sterujący – 3 prędkości nawiewu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- przewód zasilający nie krótszy niż 1,7 m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- kolor – jasny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- średnica osłony – nie mniej niż  40 cm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- cicha praca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- gwarancja – co najmniej 24 m-c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2. WENTYLATOR  NA BIURKO  230 V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wentylator biurkowy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zasilanie – sieciowe,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 moc – 45 – 55 W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osłona metalowa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podstawa pełna, stabilna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nóżki antypoślizgowe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uchwyt do przenoszenia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siatka ochronna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sterowanie mechaniczne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ilość prędkości – 3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regulacja kąta nachylenia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oscylacja – automatyczna ( 90°)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średnica – 40 -45 cm,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ilość śmigieł – 3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długość przewodu – 1,50 – 2,0 m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kolor – biały, szaro – biały, czarny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gwarancja – minimum 24 m-ce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28"/>
          <w:szCs w:val="28"/>
        </w:rPr>
        <w:t>3. OCZYSZCZACZ  POWIETRZA Z NAWILŻACZEM</w:t>
      </w:r>
      <w:r>
        <w:rPr>
          <w:b/>
          <w:i/>
          <w:sz w:val="32"/>
          <w:szCs w:val="32"/>
        </w:rPr>
        <w:t xml:space="preserve">                          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zasilanie – 220/240 V/50/60 Hz,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poziom hałasu – 19-49 dB,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zalecana powierzchnia oczyszczania – 48/50 m³,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wydajność oczyszczania – 396/398 m³/h,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wydajność nawilżania – 730/740 ml/h,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kolor – biały/czarny,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waga urządzenia – około 11 kg,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wymiary: (szer. X gł. x wys.) – 64/64,5 cm x 41,5/41,9 cm x 29,5/30,00 cm,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gwarancja nie krótsza niż 24 miesiące.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tryb oczyszczania i nawilżania,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trzy prędkości pracy wentylatora,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tryb automatycznej pracy wentylatora,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tryb pyłki,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inteligentna praca nawilżacza,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 xml:space="preserve">- tryb uwalniania jonów o wysokim stężeniu i silnego przepływu powietrza przez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  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co najmniej  60 min.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wskaźnik czystości powietrza,( 5 kolorów)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 xml:space="preserve">- wskaźnik wilgotności powietrza, 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kontrolka nawilżania,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czujnik kurzu,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czujnik zapachu,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czujnik temperatury i wilgotności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rodzaje filtrów: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                        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filtr wstępny,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                        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filtr węglowy,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                        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filtr do usuwania frakcji pyłów,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                        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filtr nawilżacza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                        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jonizator.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  <w:lang w:eastAsia="pl-PL"/>
        </w:rPr>
        <w:t xml:space="preserve"> 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łatwe sterowanie na wyświetlaczu,</w:t>
      </w:r>
    </w:p>
    <w:p>
      <w:pPr>
        <w:pStyle w:val="Normal"/>
        <w:rPr>
          <w:rFonts w:ascii="Arial" w:hAnsi="Arial" w:eastAsia="Times New Roman" w:cs="Arial"/>
          <w:i/>
          <w:i/>
          <w:sz w:val="28"/>
          <w:szCs w:val="28"/>
          <w:lang w:eastAsia="pl-PL"/>
        </w:rPr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 </w:t>
      </w:r>
      <w:r>
        <w:rPr>
          <w:rFonts w:eastAsia="Times New Roman" w:cs="Arial" w:ascii="Arial" w:hAnsi="Arial"/>
          <w:i/>
          <w:sz w:val="28"/>
          <w:szCs w:val="28"/>
          <w:lang w:eastAsia="pl-PL"/>
        </w:rPr>
        <w:t>- sygnał dźwiękowy ( do opróżnienia zbiornika wody)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  <w:lang w:eastAsia="pl-PL"/>
        </w:rPr>
        <w:t xml:space="preserve">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- instrukcja obsługi w języku polskim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kart gwarancyjna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4.  GRZEJNIK ELEKTRYCZNY 2000 W, 230 V                                  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możliwość programowania w systemie ciągłym – 24 godz./7 dni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blokada ustawień termostatu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automatyczne zabezpieczenie przed przegrzaniem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cyfrowy element sterujący LCD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 xml:space="preserve">- skalowanie temperatury z dokładnością do 0,1 </w:t>
      </w:r>
      <w:r>
        <w:rPr>
          <w:rFonts w:cs="Arial" w:ascii="Sitka Text" w:hAnsi="Sitka Text"/>
          <w:i/>
          <w:sz w:val="28"/>
          <w:szCs w:val="28"/>
        </w:rPr>
        <w:t>°</w:t>
      </w:r>
      <w:r>
        <w:rPr>
          <w:rFonts w:cs="Arial" w:ascii="Arial" w:hAnsi="Arial"/>
          <w:i/>
          <w:sz w:val="28"/>
          <w:szCs w:val="28"/>
        </w:rPr>
        <w:t>C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dyfuzor aluminiowy,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 xml:space="preserve">- 2 tryby pracy:  - tryb ręczny – ustawienie temperatury w zakresie 12  do 28 </w:t>
      </w:r>
      <w:r>
        <w:rPr>
          <w:rFonts w:cs="Arial" w:ascii="Sitka Text" w:hAnsi="Sitka Text"/>
          <w:i/>
          <w:sz w:val="28"/>
          <w:szCs w:val="28"/>
        </w:rPr>
        <w:t>°</w:t>
      </w:r>
      <w:r>
        <w:rPr>
          <w:rFonts w:cs="Arial" w:ascii="Arial" w:hAnsi="Arial"/>
          <w:i/>
          <w:sz w:val="28"/>
          <w:szCs w:val="28"/>
        </w:rPr>
        <w:t>C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</w:t>
      </w:r>
      <w:r>
        <w:rPr>
          <w:rFonts w:cs="Arial" w:ascii="Arial" w:hAnsi="Arial"/>
          <w:i/>
          <w:sz w:val="28"/>
          <w:szCs w:val="28"/>
        </w:rPr>
        <w:t xml:space="preserve">- tryb programowy  - możliwość ustawienia do 3 zakresów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               </w:t>
      </w:r>
      <w:r>
        <w:rPr>
          <w:rFonts w:cs="Arial" w:ascii="Arial" w:hAnsi="Arial"/>
          <w:i/>
          <w:sz w:val="28"/>
          <w:szCs w:val="28"/>
        </w:rPr>
        <w:t xml:space="preserve">temperatury w ciągu doby na każdy dzień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               </w:t>
      </w:r>
      <w:r>
        <w:rPr>
          <w:rFonts w:cs="Arial" w:ascii="Arial" w:hAnsi="Arial"/>
          <w:i/>
          <w:sz w:val="28"/>
          <w:szCs w:val="28"/>
        </w:rPr>
        <w:t>tygodnia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możliwość kopiowania programu dziennego na inny dni tygodnia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przewód zakończony wtyczką Euro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obudowa – stal wysokogatunkowa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kolor – biały ( Ral 9016)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stelaż naścienny ( stal galwanizowana)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zasilanie  - 230 V, 50 Hz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instrukcja obsługi w języku polskim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- kart gwarancyjna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i/>
          <w:i/>
          <w:sz w:val="28"/>
          <w:szCs w:val="28"/>
          <w:lang w:eastAsia="pl-PL"/>
        </w:rPr>
      </w:pPr>
      <w:r>
        <w:rPr>
          <w:rFonts w:eastAsia="Times New Roman" w:cs="Arial" w:ascii="Arial" w:hAnsi="Arial"/>
          <w:i/>
          <w:sz w:val="28"/>
          <w:szCs w:val="28"/>
          <w:lang w:eastAsia="pl-PL"/>
        </w:rPr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94"/>
        <w:gridCol w:w="1032"/>
        <w:gridCol w:w="1111"/>
      </w:tblGrid>
      <w:tr>
        <w:trPr>
          <w:trHeight w:val="290" w:hRule="atLeast"/>
        </w:trPr>
        <w:tc>
          <w:tcPr>
            <w:tcW w:w="9737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22"/>
                <w:szCs w:val="22"/>
                <w:lang w:eastAsia="pl-PL"/>
              </w:rPr>
              <w:t>Wszystkie urządzenia powinny spełniać wymagania obowiązującej dyrektywy Unii Europejskiej  ( CE ) posiadać gwarancję i instrukcję  w języku polskim.</w:t>
            </w:r>
          </w:p>
        </w:tc>
      </w:tr>
      <w:tr>
        <w:trPr>
          <w:trHeight w:val="290" w:hRule="atLeast"/>
        </w:trPr>
        <w:tc>
          <w:tcPr>
            <w:tcW w:w="759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b/>
          <w:i/>
        </w:rPr>
        <w:t xml:space="preserve">    </w:t>
      </w:r>
      <w:r>
        <w:rPr>
          <w:rFonts w:eastAsia="Arial" w:cs="Arial" w:ascii="Arial" w:hAnsi="Arial"/>
          <w:i/>
          <w:lang w:eastAsia="pl-PL"/>
        </w:rPr>
        <w:t xml:space="preserve">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OPRACOWAŁ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Andrzej MALINOWSKI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</w:t>
      </w:r>
    </w:p>
    <w:sectPr>
      <w:footerReference w:type="default" r:id="rId2"/>
      <w:type w:val="nextPage"/>
      <w:pgSz w:w="11906" w:h="16838"/>
      <w:pgMar w:left="851" w:right="70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itka Text">
    <w:charset w:val="ee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3</w:t>
    </w:r>
    <w:r>
      <w:rPr>
        <w:sz w:val="22"/>
        <w:szCs w:val="22"/>
        <w:rFonts w:eastAsia="Times New Roman" w:cs="Calibri" w:ascii="Calibri" w:hAnsi="Calibri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b/>
      <w:sz w:val="28"/>
      <w:u w:val="sing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/>
  </w:style>
  <w:style w:type="character" w:styleId="WW8Num51z1">
    <w:name w:val="WW8Num51z1"/>
    <w:qFormat/>
    <w:rPr>
      <w:b w:val="false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StopkaZnak">
    <w:name w:val="Stopka Znak"/>
    <w:qFormat/>
    <w:rPr>
      <w:rFonts w:eastAsia="Verdana"/>
      <w:sz w:val="24"/>
      <w:szCs w:val="24"/>
    </w:rPr>
  </w:style>
  <w:style w:type="character" w:styleId="TekstprzypisukocowegoZnak">
    <w:name w:val="Tekst przypisu końcowego Znak"/>
    <w:qFormat/>
    <w:rPr>
      <w:rFonts w:eastAsia="Verdan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0:46:00Z</dcterms:created>
  <dc:creator>a.kubiak</dc:creator>
  <dc:description/>
  <cp:keywords/>
  <dc:language>en-US</dc:language>
  <cp:lastModifiedBy>Dane Ukryte</cp:lastModifiedBy>
  <cp:lastPrinted>2025-03-17T10:47:00Z</cp:lastPrinted>
  <dcterms:modified xsi:type="dcterms:W3CDTF">2025-04-10T08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lhRmQnI/ugX2K6QvL+wq0JgnSqh9ehv</vt:lpwstr>
  </property>
  <property fmtid="{D5CDD505-2E9C-101B-9397-08002B2CF9AE}" pid="8" name="docIndexRef">
    <vt:lpwstr>05a23a13-4455-4cee-ab80-e1010d801d39</vt:lpwstr>
  </property>
  <property fmtid="{D5CDD505-2E9C-101B-9397-08002B2CF9AE}" pid="9" name="s5636:Creator type=IP">
    <vt:lpwstr>10.90.104.14</vt:lpwstr>
  </property>
  <property fmtid="{D5CDD505-2E9C-101B-9397-08002B2CF9AE}" pid="10" name="s5636:Creator type=author">
    <vt:lpwstr>a.kubiak</vt:lpwstr>
  </property>
  <property fmtid="{D5CDD505-2E9C-101B-9397-08002B2CF9AE}" pid="11" name="s5636:Creator type=organization">
    <vt:lpwstr>MILNET-Z</vt:lpwstr>
  </property>
</Properties>
</file>