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7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Zakup koparko-ładowarki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8 ust.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3-25T11:2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