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3 Wojskowy Oddział Gospodarczy </w:t>
              <w:br/>
              <w:t xml:space="preserve">w Świętoszowie 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stawa materiałów budowlanych na potrzeby </w:t>
              <w:br/>
              <w:t xml:space="preserve">43 Wojskowe Oddziału Gospodarczego 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26/PN/2025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7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2:46:00Z</dcterms:created>
  <dc:creator>Kowalski Artur</dc:creator>
  <dc:description/>
  <cp:keywords/>
  <dc:language>en-US</dc:language>
  <cp:lastModifiedBy>Pundor Dominika</cp:lastModifiedBy>
  <cp:lastPrinted>2016-10-13T08:59:00Z</cp:lastPrinted>
  <dcterms:modified xsi:type="dcterms:W3CDTF">2025-03-04T07:14:00Z</dcterms:modified>
  <cp:revision>4</cp:revision>
  <dc:subject/>
  <dc:title/>
</cp:coreProperties>
</file>