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711" w:leader="none"/>
        </w:tabs>
        <w:spacing w:lineRule="auto" w:line="360"/>
        <w:ind w:left="5664" w:hanging="0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  <w:t>Załącznik nr 3 do umowy/ zaproszenia</w:t>
      </w:r>
    </w:p>
    <w:p>
      <w:pPr>
        <w:pStyle w:val="Normal"/>
        <w:spacing w:lineRule="auto" w:line="360"/>
        <w:ind w:left="4956" w:hanging="0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Normal"/>
        <w:spacing w:lineRule="auto" w:line="360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.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oru wykonania usług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........................ dokonano odbioru wykonania usługi polegającej na   przeglądzie sprzętu i wyposażenia Wojskowej Straży Pożarnej (…………………………………………………………………………………………..) zgodnie z Umową nr ………………..………. z dnia ………………..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sługę realizowała firm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 - przedstawiciel ………………….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 - przedstawiciel …………………  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 - przedstawiciel Wykonaw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wierdza się co następuje: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Usługa została wykonana zgodnie z Umową nr …………………….,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Termin wykonania został dotrzymany,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Usługa została wykonana bez uwa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rzęt sprawny techniczni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rownik Sekcji Sprzętu Infrastruktury 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1418" w:gutter="0" w:header="0" w:top="993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42:00Z</dcterms:created>
  <dc:creator>AKędzierska</dc:creator>
  <dc:description/>
  <cp:keywords/>
  <dc:language>en-US</dc:language>
  <cp:lastModifiedBy>Nowaczyk Barbara</cp:lastModifiedBy>
  <cp:lastPrinted>2025-03-25T12:23:00Z</cp:lastPrinted>
  <dcterms:modified xsi:type="dcterms:W3CDTF">2025-05-23T06:2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b8817266-9708-4a50-9b66-257e9a9a25ac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