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1 do OP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 xml:space="preserve">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otokół końcowy odbioru wykonania us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ą objęto:</w:t>
      </w:r>
    </w:p>
    <w:p>
      <w:pPr>
        <w:pStyle w:val="Akapitzlist"/>
        <w:ind w:left="993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</w:t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993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wyniku wykonania usługi stwierdzono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ena jakościowa wykonanej usługi: </w:t>
      </w:r>
      <w:r>
        <w:rPr>
          <w:rFonts w:cs="Arial" w:ascii="Arial" w:hAnsi="Arial"/>
          <w:sz w:val="24"/>
          <w:szCs w:val="24"/>
        </w:rPr>
        <w:t>……………………….………….……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...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..……..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……..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pis przedstawiciela WSP</w:t>
        <w:tab/>
        <w:tab/>
        <w:tab/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Sprzętu Infrastruktury …………………………………………</w:t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2-30T09:45:00Z</cp:lastPrinted>
  <dcterms:modified xsi:type="dcterms:W3CDTF">2025-03-13T09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d1b01673-ed7d-4d80-8d7c-7de8641ccff8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