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A.270.6.2025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Równanie i naprawa dróg leśnych na terenie Nadleśnictwa Przymuszewo w 2025 roku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49237144"/>
      <w:bookmarkStart w:id="1" w:name="__Fieldmark__0_244923714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49237144"/>
      <w:bookmarkStart w:id="3" w:name="__Fieldmark__1_244923714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5T11:27:00Z</dcterms:created>
  <dc:creator>Marlena Olszewska</dc:creator>
  <dc:description/>
  <cp:keywords/>
  <dc:language>en-US</dc:language>
  <cp:lastModifiedBy>1212 N.Przymuszewo Magdalena Kurszewska</cp:lastModifiedBy>
  <cp:lastPrinted>2021-11-02T07:07:00Z</cp:lastPrinted>
  <dcterms:modified xsi:type="dcterms:W3CDTF">2025-03-13T06:29:00Z</dcterms:modified>
  <cp:revision>1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