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1 do OPZ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MOWA KARTA CZYNNOŚCI KONSERWACYJNYCH ZAMKÓW SZYFROWYCH </w:t>
        <w:br/>
        <w:t>W SZAFACH STALOWYCH NA AKTA KLASY  B i C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Demontaż i montaż osłony komory ryglowo-zamkowej polegający na odkręceniu i wkręceniu</w:t>
      </w:r>
    </w:p>
    <w:p>
      <w:pPr>
        <w:pStyle w:val="Normal"/>
        <w:tabs>
          <w:tab w:val="clear" w:pos="708"/>
          <w:tab w:val="left" w:pos="8445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śrub (wkrętów) lub usunięciu nitów i zastąpieniu ich wkrętami samogwintującymi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Sprawdzenie skuteczności działania zamka szyfrowego poprzez wykonanie prób otwierania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przed i po wykonaniu konserwacji (wykonanie co najmniej kilku prób)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Konserwacja zamka szyfrowego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- sprawdzenie luzów podstawy pokrętła (dokręcenie śrub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- demontaż osłony mechanizmu zamka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- sprawdzenie luzów korpusu zamka (dokręcenie śrub);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- regulacja siły momentu obrotu pokrętła (modele S&amp;G 8564 i 8554  8550 i 8560 oraz inne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modele S&amp;G,  które posiadają regulację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- sprawdzenie sprężyn dźwigni przyspieszenia;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- sprawdzenie i dokręcenie śruby mocującej dźwignię zapadkowo-odciągową zamka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(w modelach, gdzie występuje);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- sprawdzenie luzu poprzecznego oraz poosiowego pokrętła (jeżeli jest zbyt duży, należy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zmniejszyć);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- demontaż pokrętła w celu sprawdzenia stopnia zużycia łożyska oraz ewentualne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marowanie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Konserwacja zamka kluczowego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- oględziny klucza (sprawdzenie czy klucz, ząbek lub piórko nie są pęknięte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- konserwacja zamka, w tym zespołu zapadek i rygla;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Sprawdzenie mechanizmu ryglującego szafy oraz smarowanie współpracujących elementów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i rygli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Sprawdzenie i regulacja czopów zawiasów (jeżeli występuje regulacja skrzydła drzwi).    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Konserwacja czopów zawiasów (jeżeli występują fabrycznie wybrane miejsca do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marowania)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Sprawdzenie przylegania skrzydła drzwi do korpusu szafy (ewentualna ich korekta)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Sprawdzenie końcowe polegające na pełnym zaryglowaniu drzwi, zamknięciu zamków oraz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ponowne ich otwarcie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nadto należy wykonać:</w:t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Sprawdzenie zgodności oznaczenia szaf stalowych symbolem  </w:t>
      </w:r>
      <w:bookmarkStart w:id="0" w:name="_GoBack"/>
      <w:bookmarkEnd w:id="0"/>
      <w:r>
        <w:rPr>
          <w:rFonts w:cs="Arial" w:ascii="Arial" w:hAnsi="Arial"/>
          <w:sz w:val="22"/>
        </w:rPr>
        <w:t>B lub C z wymogami wykonania tych szaf określonych w załączniku nr 1 do Zarządzenia Nr 59/MON Ministra Obrony Narodowej z dnia 11 grudnia 2017 r. w sprawie szczegółowego sposobu organizacji  i funkcjonowania kancelarii tajnych oraz innych niż kancelaria tajna komórek organizacyjnych odpowiedzialnych za przetwarzanie informacji niejawnych, sposobu i trybu przetwarzania informacji niejawnych oraz doboru i stosowania środków bezpieczeństwa fizycznego.</w:t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Kartę  urządzenia zgodnie ze wzorem stanowiącym </w:t>
      </w:r>
      <w:r>
        <w:rPr>
          <w:rFonts w:cs="Arial" w:ascii="Arial" w:hAnsi="Arial"/>
          <w:b/>
          <w:sz w:val="22"/>
        </w:rPr>
        <w:t xml:space="preserve">załącznik nr 2 </w:t>
      </w:r>
      <w:r>
        <w:rPr>
          <w:rFonts w:cs="Arial" w:ascii="Arial" w:hAnsi="Arial"/>
          <w:sz w:val="22"/>
        </w:rPr>
        <w:t>do OPZ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wykonaniu i odebraniu usługi przez przedstawiciela jednostki wojskowej  sporządzić protokół odbioru usługi  (</w:t>
      </w:r>
      <w:r>
        <w:rPr>
          <w:rFonts w:cs="Arial" w:ascii="Arial" w:hAnsi="Arial"/>
          <w:b/>
          <w:sz w:val="22"/>
        </w:rPr>
        <w:t>załącznik nr 5)</w:t>
      </w:r>
      <w:r>
        <w:rPr>
          <w:rFonts w:cs="Arial" w:ascii="Arial" w:hAnsi="Arial"/>
          <w:sz w:val="22"/>
        </w:rPr>
        <w:t xml:space="preserve"> wraz z załącznikami do protokołu odbioru usługi konserwacji urządzeń (</w:t>
      </w:r>
      <w:r>
        <w:rPr>
          <w:rFonts w:cs="Arial" w:ascii="Arial" w:hAnsi="Arial"/>
          <w:b/>
          <w:sz w:val="22"/>
        </w:rPr>
        <w:t>załącznik nr 4)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  <w:szCs w:val="24"/>
      </w:rPr>
      <w:fldChar w:fldCharType="begin"/>
    </w:r>
    <w:r>
      <w:rPr>
        <w:b/>
        <w:szCs w:val="24"/>
      </w:rPr>
      <w:instrText xml:space="preserve"> PAGE </w:instrText>
    </w:r>
    <w:r>
      <w:rPr>
        <w:b/>
        <w:szCs w:val="24"/>
      </w:rPr>
      <w:fldChar w:fldCharType="separate"/>
    </w:r>
    <w:r>
      <w:rPr>
        <w:b/>
        <w:szCs w:val="24"/>
      </w:rPr>
      <w:t>1</w:t>
    </w:r>
    <w:r>
      <w:rPr>
        <w:b/>
        <w:szCs w:val="24"/>
      </w:rPr>
      <w:fldChar w:fldCharType="end"/>
    </w:r>
    <w:r>
      <w:rPr/>
      <w:t xml:space="preserve"> /</w:t>
    </w:r>
    <w:r>
      <w:rPr>
        <w:b/>
        <w:szCs w:val="24"/>
      </w:rPr>
      <w:fldChar w:fldCharType="begin"/>
    </w:r>
    <w:r>
      <w:rPr>
        <w:b/>
        <w:szCs w:val="24"/>
      </w:rPr>
      <w:instrText xml:space="preserve"> NUMPAGES \* ARABIC </w:instrText>
    </w:r>
    <w:r>
      <w:rPr>
        <w:b/>
        <w:szCs w:val="24"/>
      </w:rPr>
      <w:fldChar w:fldCharType="separate"/>
    </w:r>
    <w:r>
      <w:rPr>
        <w:b/>
        <w:szCs w:val="24"/>
      </w:rPr>
      <w:t>1</w:t>
    </w:r>
    <w:r>
      <w:rPr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17:00Z</dcterms:created>
  <dc:creator>z.sarnowski</dc:creator>
  <dc:description/>
  <cp:keywords/>
  <dc:language>en-US</dc:language>
  <cp:lastModifiedBy>Nowaczyk Barbara</cp:lastModifiedBy>
  <cp:lastPrinted>2017-08-21T15:00:00Z</cp:lastPrinted>
  <dcterms:modified xsi:type="dcterms:W3CDTF">2025-06-03T08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da771d45-b03a-4008-ac46-b49592d43efc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]</vt:lpwstr>
  </property>
  <property fmtid="{D5CDD505-2E9C-101B-9397-08002B2CF9AE}" pid="8" name="bjSaver">
    <vt:lpwstr>x4hDzRAd30wCvL5kYaF8S0wCe3i5+AFf</vt:lpwstr>
  </property>
  <property fmtid="{D5CDD505-2E9C-101B-9397-08002B2CF9AE}" pid="9" name="docIndexRef">
    <vt:lpwstr>af028fd8-05fb-4469-a9b7-57679ea1e2d4</vt:lpwstr>
  </property>
</Properties>
</file>