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9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bookmarkStart w:id="0" w:name="_Hlk148683805"/>
      <w:bookmarkEnd w:id="0"/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 xml:space="preserve">Rozbudowa placu zabaw przy Żłobku Gminnym MALUSZEK </w:t>
        <w:br/>
        <w:t xml:space="preserve">w Krzymowie”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color w:val="000000"/>
          <w:sz w:val="28"/>
          <w:szCs w:val="28"/>
          <w:lang w:eastAsia="pl-PL"/>
        </w:rPr>
        <w:t xml:space="preserve">w ramach realizacji zadania pod nazwą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  <w:t>Modernizacja i doposażenie placu zabaw przy Żłobku Gminnym MALUSZEK w Krzymowie ul. Główna 49, 62-513 Krzymów”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eastAsia="pl-PL"/>
        </w:rPr>
      </w:r>
      <w:bookmarkStart w:id="1" w:name="_Hlk148683805"/>
      <w:bookmarkStart w:id="2" w:name="_Hlk148683805"/>
      <w:bookmarkEnd w:id="2"/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7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5-05-19T11:48:00Z</dcterms:modified>
  <cp:revision>28</cp:revision>
  <dc:subject/>
  <dc:title/>
</cp:coreProperties>
</file>