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.2025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realizacji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Świadczenie usług pocztowych w obrocie krajowym i zagranicznym na rzecz Starostwa Powiatowego w Legnicy w okresie od 01.02.2025 r. do 31.01.2029 r. (48 miesięcy)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1-10T13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