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DZA.37683.4.2025.P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66585877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projektowanie i wykonanie indywidualnego, poziomego systemu asekuracji na dachach oraz pionowego systemu asekuracji na drabinach elewacyjnych hal A3, B1 i D2 na potrzeby Dozamel Sp. z .o.o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ytanie o ofertę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zapytania o ofertę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określone w zapytaniu o ofertę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zapytaniu o ofertę, wyjaśnieniach do zapytania ofertowego i jego modyfikacjach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do 10 tygodni </w:t>
      </w:r>
      <w:r>
        <w:rPr>
          <w:rFonts w:cs="Arial" w:ascii="Arial" w:hAnsi="Arial"/>
          <w:sz w:val="22"/>
          <w:szCs w:val="22"/>
        </w:rPr>
        <w:t>od podpisania Umowy w sprawie zamówienia</w:t>
      </w:r>
      <w:r>
        <w:rPr>
          <w:rFonts w:cs="Arial" w:ascii="Arial" w:hAnsi="Arial"/>
          <w:b/>
          <w:bCs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prac udzielam pisemnej gwarancji na okres: 36 miesięcy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(y) się związany(i) niniejszą ofertą przez czas wskazany w zapytaniu o ofertę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Zapytania o ofertę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8:00Z</dcterms:created>
  <dc:creator>user</dc:creator>
  <dc:description/>
  <cp:keywords/>
  <dc:language>en-US</dc:language>
  <cp:lastModifiedBy>Paulina Dziegańska</cp:lastModifiedBy>
  <cp:lastPrinted>2022-01-20T14:08:00Z</cp:lastPrinted>
  <dcterms:modified xsi:type="dcterms:W3CDTF">2025-04-04T06:14:00Z</dcterms:modified>
  <cp:revision>46</cp:revision>
  <dc:subject/>
  <dc:title>Spis treści:</dc:title>
</cp:coreProperties>
</file>