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składane na wezwa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BUDOWA ODCINKA DROGI GMINNEJ – UL. SŁONECZNA W BRZEŹNIE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Wykonawca zobowiązany jest wykazać się spełnieniem warunku zgodnie z rozdziałem II, pkt. VII, ust. 1, pkt 4, tiret 2 SWZ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67"/>
        <w:gridCol w:w="3087"/>
        <w:gridCol w:w="1767"/>
        <w:gridCol w:w="4003"/>
        <w:gridCol w:w="1834"/>
      </w:tblGrid>
      <w:tr>
        <w:trPr>
          <w:trHeight w:val="160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ełniona funkcj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mię i nazwisk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Kwalifikacje zawodo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Informacja o przynależności kierownika budowy do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zby Inżynierów Budownictw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świadczeni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podać ilość lat pełnienia funkcji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odstawa dysponowania</w:t>
              <w:br/>
              <w:t>**</w:t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budow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highlight w:val="green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b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 xml:space="preserve">Jako podstawę dysponowania należy wpisać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soby własne, a w przypadku Wykonawców wspólnie ubiegających się o udzielenie zamówienia, podać członka konsorcjum, który dysponuje lub będzie dysponował ww. osob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dwykonawstwo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mowa z innym podmiotem o oddaniu do dyspozycji itp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i/>
          <w:color w:val="000000"/>
          <w:lang w:eastAsia="ar-SA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Bezodstpw"/>
        <w:spacing w:lineRule="auto" w:line="276"/>
        <w:jc w:val="center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12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2-03-01T09:10:00Z</cp:lastPrinted>
  <dcterms:modified xsi:type="dcterms:W3CDTF">2025-02-25T11:30:00Z</dcterms:modified>
  <cp:revision>24</cp:revision>
  <dc:subject/>
  <dc:title/>
</cp:coreProperties>
</file>