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3 do SWZ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nr ZP/ …/2025 - WZÓR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10/2025</w:t>
      </w:r>
      <w:r>
        <w:rPr>
          <w:rFonts w:cs="Tahoma" w:ascii="Tahoma" w:hAnsi="Tahoma"/>
          <w:sz w:val="18"/>
          <w:szCs w:val="18"/>
          <w:lang w:eastAsia="ar-SA"/>
        </w:rPr>
        <w:t>, w trybie przetargu nieograniczonego na podstawie art. 132 ustawy z dnia 11 września 2019 r. - Prawo zamówień publicznych (t.j. Dz. U. 2024 poz. 1320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pomiędzy 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 zwanym w dalszej treści umowy „ZAMAWIAJĄCYM”, reprezentowanym przez ………………… – Dyrektora, 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widowControl w:val="false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Przedmiotem niniejszej umowy jest dostawa </w:t>
      </w:r>
      <w:r>
        <w:rPr>
          <w:rFonts w:cs="Tahoma" w:ascii="Tahoma" w:hAnsi="Tahoma"/>
          <w:b/>
          <w:sz w:val="18"/>
          <w:szCs w:val="18"/>
        </w:rPr>
        <w:t>środków do dezynfekcji</w:t>
      </w:r>
      <w:r>
        <w:rPr>
          <w:rFonts w:cs="Tahoma" w:ascii="Tahoma" w:hAnsi="Tahoma"/>
          <w:sz w:val="18"/>
          <w:szCs w:val="18"/>
        </w:rPr>
        <w:t xml:space="preserve"> w ilości i cenach określonych w ofercie Wykonawcy oraz w </w:t>
      </w:r>
      <w:r>
        <w:rPr>
          <w:rFonts w:cs="Tahoma" w:ascii="Tahoma" w:hAnsi="Tahoma"/>
          <w:b/>
          <w:sz w:val="18"/>
          <w:szCs w:val="18"/>
        </w:rPr>
        <w:t xml:space="preserve">załącznikach nr ….. </w:t>
      </w:r>
      <w:r>
        <w:rPr>
          <w:rFonts w:cs="Tahoma" w:ascii="Tahoma" w:hAnsi="Tahoma"/>
          <w:sz w:val="18"/>
          <w:szCs w:val="18"/>
        </w:rPr>
        <w:t xml:space="preserve"> stanowiących integralną część niniejszej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textAlignment w:val="auto"/>
        <w:rPr/>
      </w:pPr>
      <w:r>
        <w:rPr>
          <w:rFonts w:cs="Tahoma" w:ascii="Tahoma" w:hAnsi="Tahoma"/>
          <w:sz w:val="18"/>
          <w:szCs w:val="18"/>
        </w:rPr>
        <w:t>Wartość niniejszej umowy ustalono wg cen na dzień jej zawarcia i określa się na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............ PLN  słownie złotych:  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............. PLN  słownie złotych :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................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przedmiot umowy stanowi jego własnoś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ma obowiązku realizacji umowy do pełnej wartości przedmiotu umowy określonej w § 1, ust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oświadcza, że przedmiot umowy jest wolny od wszelkich wad i spełnia wszelkie normy, parametry określone przez prawo polskie w tym zakresie oraz posiada wymagane świadectw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stawia Zamawiającemu niezbędne oryginały dokumentów związanych z zakupem towaru objętego przedmiotem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Dostawy następować będą sukcesywnie w ilości i asortymencie, zgodnie z zamówieniami częściowymi Zamawiającego w terminie do 2 dni robocz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elektronicznie (e-mail) przez osobę upoważnio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Dostawy odbywać się będą na ryzyko i koszt Wykonawcy do Aptek Zamawiającego w Elblągu, mieszczących się przy ul. Komeńskiego 35 oraz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(adres Apteki podany będzie w zamówieniu). Za dni robocze przyjmuję się dni od poniedziałku do piąt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e-mail na który pracownicy Apteki mają składać zamówienia: …………….……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do każdej partii towaru metki fabryczne lub etykiety umożliwiające oznaczenie towaru co do tożsamości, w przypadku ewentualnej reklamacji całości lub części towaru przez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,2 tego paragraf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klamacja będzie składana telefonicznie i niezwłocznie potwierdzona w formie pisemnej przez Kierownika Aptek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4 dni roboczych od otrzymania informacji o reklamacji Zamawiającego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Wykonawca nie wymieni zakwestionowanego towaru wadliwego w terminie 4 dni od daty zgłoszenia reklamacji, o której mowa w § 3 ust.4 ze skutkami określonymi w § 7 ust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w części dotyczącej pojedynczej pozycji asortymentowej, jeżeli wadliwy towar, dotyczący tej pozycji, po jego dwukrotnej wymianie zgodnie z § 3 ust. 4, w dalszym ciągu nie spełnia wymogów określonych w z § 3 ust. 2,3 ze skutkami określonymi w § 7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Zamawiający zastrzega sobie prawo do natychmiastowego rozwiązania niniejszej umowy w przypadku nie zrealizowania przez Wykonawcę 3 kolejnych zamówień zgodnie z § 2 ust. 5, ze skutkami określonymi w § 7 ust. 4. 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Wykon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faktury VAT przez Zamawiającego.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Ceny brutto asortymentu określonego w załącznikach asortymentowo-cenowych wymienionych w § 1, ust. 1 niniejszej umowy zawierają podatek VAT i obejmują wszelkie należności należne Wykonawcy z tytułu zawarcia niniejszej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ind w:left="645" w:hanging="219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stosowania odmów dostaw towarów objętych niniejszą umową, w przypadku ewentualnego wystąpienia zaległości płatniczych u Zamawiającego, do 30 dni ponad termin określony w ust. 1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645" w:hanging="219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645" w:hanging="219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645" w:hanging="219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645" w:hanging="219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adomienia Kierownika Apteki Zamawiającego o wstrzymaniu dostaw, po przekroczeniu terminu określonego w pkt 1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Normal"/>
        <w:suppressAutoHyphens w:val="false"/>
        <w:spacing w:lineRule="auto" w:line="276"/>
        <w:ind w:left="284" w:hanging="284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Wykonawca może dokonywać zmiany cen określonych w załącznikach w § 1, pkt.1 niniejszej umowy tylko w przypadku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660" w:hanging="30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, które będą korzystne dla Zamawiającego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660" w:hanging="30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stawki podatku VAT o zmienioną stawkę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pisemnego poinformowania Zamawiającego o każdej zmianie cen, w przypadku określonym w ust.1, pkt. 1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razie zmiany stawki podatku VAT, dla Stron, wiążąca będzie stawka VAT obowiązująca w dniu wystawienia faktury,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cen, o których mowa w ust. 1 pkt. 1 i 2, może nastąpić po podpisaniu przez obie strony aneksu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Wykonawca zapłaci Zamawiającemu kary umowne w przypadku nieterminowych dostaw bądź sprzecznej z umową odmowy dostaw w wysokości 1 % </w:t>
      </w:r>
      <w:r>
        <w:rPr>
          <w:rFonts w:eastAsia="Calibri" w:cs="Tahoma" w:ascii="Tahoma" w:hAnsi="Tahoma"/>
          <w:sz w:val="18"/>
          <w:szCs w:val="18"/>
          <w:lang w:eastAsia="en-US"/>
        </w:rPr>
        <w:t>wartości brutto towaru niedostarczonego w wyznaczonym terminie</w:t>
      </w:r>
      <w:r>
        <w:rPr>
          <w:rFonts w:cs="Tahoma" w:ascii="Tahoma" w:hAnsi="Tahoma"/>
          <w:sz w:val="18"/>
          <w:szCs w:val="18"/>
        </w:rPr>
        <w:t xml:space="preserve"> za każdy dzień zwłoki w wykonaniu niniejszej umowy ponad termin określony w § 2 ust.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lub nie dokona wymiany o której mowa w § 4 ust. 2., w wysokości 1 % wartości reklamowanego przedmiotu za każdy dzień zwłoki w wykonaniu niniejszej umowy ponad termin określony w § 3 ust. 4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4 dni robocze Zamawiający, po uprzednim zawiadomieniu Wykonawcy, ma prawo zakupić towar u innego dostawcy i odmówić przyjęcia spóźnionej dostawy. W tym przypadku Wykonawca zobowiązany jest do pokrycia różnicy cen zakupionych przez Zamawiającego towarów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10 % od niezrealizowanej wartości umowy określonej w § 1 ust. 2 w przypadku odstąpienia przez Wykonawcę od niniejszej umowy z przyczyn leżących po stronie Wykonawcy, jak również z powodu odstąpienia od umowy przez Zamawiającego z przyczyny określonej w § 4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ytuacji, gdy kary umowne nie pokrywają w całości szkody, przysługuje prawo żądania odszkodowania na zasadach ogólny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Łączna maksymalna wysokość kar umownych, których mogą dochodzić strony wynosić będzie nie więcej niż 20% wynagrodzenia umownego brutto określonego w § 1 ust. 2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709" w:hanging="283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iększenia lub zmniejszenia ilości w poszczególnych pozycjach asortymentowych zawartych w załączniku(ach) wymienionym(ch)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709" w:hanging="283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gdy wprowadzony zostanie do sprzedaży przez Wykonawcę produkt zmodyfikowany/udoskonalony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709" w:hanging="283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u katalogowego produktu lub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produktu przy zachowaniu jego parametrów lub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sobu konfekcjonowania lub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y opakowań lub parametrów produktu na korzystniejsze w wyniku udoskonalenia produktu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aku spowodowanego chwilowym lub całkowitym wstrzymaniem realizacji części lub całości dostaw produktu o nazwie handlowej wskazanej przez Wykonawcę w ofercie i umowie, Zamawiający dopuszcza dostawę produktu równoważnego odpowiadającemu opisowi umieszczonemu w załączniku Specyfikacji Warunków Zamówienia oraz po uprzednim zaakceptowaniu produktu równoważnego przez Zamawiającego. Ceny produktu równoważnego odpowiadającemu opisowi umieszczonemu w załączniku Specyfikacji Warunków Zamówienia nie mogą być wyższe od ceny produktu o nazwie handlowej wskazanej przez Wykonawcę w ofercie i umowie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zmiany wynagrodzenia wykonawcy w przypadku zmiany: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993" w:hanging="284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993" w:hanging="284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y 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/>
        <w:ind w:left="993" w:hanging="284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suppressAutoHyphens w:val="false"/>
        <w:spacing w:lineRule="auto" w:line="276"/>
        <w:ind w:left="993" w:hanging="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- jeżeli zmiany te będą miały wpływ na koszty wykonania zamówienia przez wykonawcę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ma obowiązku dokonania zamówienia pozostałej części towaru niezrealizowanej w okresie trwania umowy z uwagi na zmniejszone potrzeby Zamawiającego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ma obowiązku dokonania zamówienia pozostałej części towaru niezrealizowanej w okresie trwania umowy z uwagi na zmniejszone potrzeby Zamawiającego. Minimalna wartość niezrealizowanej umowy może  obejmować do 70% wartości umowy określonej w § 1, ust. 2. W takim w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zastrzegają możliwość przedłużenia aneksem terminu obowiązywania umowy, w przypadku nie wykorzystania ilości określonych w umowie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neks zostanie sporządzony przez stronę zainteresowaną i przedstawiony z wyprzedzeniem drugiej stronie umowy do akceptacji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iniejszej umowy mogą nastąpić za zgodą stron w formie pisemnej pod rygorem nieważności, gdy nie naruszają postanowień Specyfikacji Warunków Zamówienia oraz ustawy Prawo zamówień publicznych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 oraz ustawy Prawo zamówień publicznych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 uzgodnione polubownie, rozstrzygane będą  przez sąd właściwy dla siedziby Zamawiającego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textAlignment w:val="auto"/>
        <w:rPr/>
      </w:pPr>
      <w:r>
        <w:rPr>
          <w:rFonts w:eastAsia="TimesNewRomanPSMT;MS Mincho" w:cs="Tahoma" w:ascii="Tahoma" w:hAnsi="Tahoma"/>
          <w:sz w:val="18"/>
          <w:szCs w:val="18"/>
        </w:rPr>
        <w:t xml:space="preserve">Umowa niniejsza zostaje zawarta </w:t>
      </w:r>
      <w:r>
        <w:rPr>
          <w:rFonts w:eastAsia="TimesNewRomanPSMT;MS Mincho" w:cs="Tahoma" w:ascii="Tahoma" w:hAnsi="Tahoma"/>
          <w:b/>
          <w:sz w:val="18"/>
          <w:szCs w:val="18"/>
        </w:rPr>
        <w:t>na okres 24 miesięcy od daty jej podpisania,</w:t>
      </w:r>
      <w:r>
        <w:rPr>
          <w:rFonts w:eastAsia="TimesNewRomanPSMT;MS Mincho" w:cs="Tahoma" w:ascii="Tahoma" w:hAnsi="Tahoma"/>
          <w:sz w:val="18"/>
          <w:szCs w:val="18"/>
        </w:rPr>
        <w:t xml:space="preserve"> nie dłużej jednak niż na okres wyczerpania się wartości umowy o której mowa w § 1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textAlignment w:val="auto"/>
        <w:rPr/>
      </w:pPr>
      <w:r>
        <w:rPr>
          <w:rFonts w:eastAsia="TimesNewRomanPSMT;MS Mincho" w:cs="Tahoma" w:ascii="Tahoma" w:hAnsi="Tahoma"/>
          <w:sz w:val="18"/>
          <w:szCs w:val="18"/>
        </w:rPr>
        <w:t xml:space="preserve">Umowa wygasa w części niezrealizowanej z dniem </w:t>
      </w:r>
      <w:r>
        <w:rPr>
          <w:rFonts w:eastAsia="TimesNewRomanPSMT;MS Mincho" w:cs="Tahoma" w:ascii="Tahoma" w:hAnsi="Tahoma"/>
          <w:b/>
          <w:sz w:val="18"/>
          <w:szCs w:val="18"/>
        </w:rPr>
        <w:t>………...</w:t>
      </w:r>
      <w:r>
        <w:rPr>
          <w:rFonts w:eastAsia="TimesNewRomanPSMT;MS Mincho" w:cs="Tahoma" w:ascii="Tahoma" w:hAnsi="Tahoma"/>
          <w:sz w:val="18"/>
          <w:szCs w:val="18"/>
        </w:rPr>
        <w:t xml:space="preserve"> z zastrzeżeniem zapisu w § 8 ust. 5 niniejszej umowy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2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: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990" w:right="1016" w:gutter="0" w:header="567" w:top="623" w:footer="19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95</wp:posOffset>
          </wp:positionH>
          <wp:positionV relativeFrom="paragraph">
            <wp:posOffset>-319405</wp:posOffset>
          </wp:positionV>
          <wp:extent cx="883920" cy="538480"/>
          <wp:effectExtent l="0" t="0" r="0" b="0"/>
          <wp:wrapSquare wrapText="bothSides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229235</wp:posOffset>
              </wp:positionH>
              <wp:positionV relativeFrom="paragraph">
                <wp:posOffset>-464185</wp:posOffset>
              </wp:positionV>
              <wp:extent cx="6003290" cy="45720"/>
              <wp:effectExtent l="0" t="0" r="0" b="0"/>
              <wp:wrapNone/>
              <wp:docPr id="3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-18.05pt;margin-top:-36.5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8"/>
        <w:szCs w:val="18"/>
      </w:rPr>
      <w:t xml:space="preserve">                </w:t>
    </w:r>
    <w:r>
      <w:rPr>
        <w:rFonts w:cs="Cambria" w:ascii="Cambria" w:hAnsi="Cambria"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Certyfikat zgodności Systemu Zarządzania Jakością i Środowiskowego z normami: ISO 9001, ISO 14001</w:t>
    </w:r>
    <w:r>
      <w:rPr>
        <w:rFonts w:cs="Century Gothic" w:ascii="Century Gothic" w:hAnsi="Century Gothic"/>
        <w:b/>
        <w:sz w:val="18"/>
        <w:szCs w:val="18"/>
      </w:rPr>
      <w:t xml:space="preserve">           </w:t>
    </w:r>
    <w:r>
      <w:rPr/>
      <w:t xml:space="preserve">                                                </w:t>
    </w:r>
  </w:p>
  <w:p>
    <w:pPr>
      <w:pStyle w:val="Normal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650"/>
      <w:gridCol w:w="1080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10/2025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65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dostawy środków do dezynfekcj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14"/>
              <w:szCs w:val="20"/>
            </w:rPr>
          </w:pPr>
          <w:r>
            <w:rPr>
              <w:rFonts w:cs="Tahoma" w:ascii="Tahoma" w:hAnsi="Tahoma"/>
              <w:b/>
              <w:bCs/>
              <w:color w:val="FF6600"/>
              <w:sz w:val="14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6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6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8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Tahoma" w:hAnsi="Tahoma" w:cs="Tahoma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color w:val="666666"/>
      <w:sz w:val="15"/>
      <w:szCs w:val="15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azwiskoiadresodbiorcywlicie">
    <w:name w:val="Nazwisko i adres odbiorcy w liście"/>
    <w:basedOn w:val="Normal"/>
    <w:next w:val="Normal"/>
    <w:qFormat/>
    <w:pPr>
      <w:suppressAutoHyphens w:val="true"/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0:00Z</dcterms:created>
  <dc:creator>Andrzej</dc:creator>
  <dc:description/>
  <cp:keywords/>
  <dc:language>en-US</dc:language>
  <cp:lastModifiedBy>Andrzej Żuk</cp:lastModifiedBy>
  <cp:lastPrinted>2025-04-14T10:51:00Z</cp:lastPrinted>
  <dcterms:modified xsi:type="dcterms:W3CDTF">2025-04-14T09:44:00Z</dcterms:modified>
  <cp:revision>18</cp:revision>
  <dc:subject/>
  <dc:title>110 Szpital Wojskowy z Przychodnią Samodzielny Publiczny Zakład Opieki Zdrowotnej82-300 Elbląg, ul. Komeńskiego 35, tel. sekretariat (055) 239-44-02, fax. (055) 230-20-94	 REGON:170059145, NIP:578-25-20-092	KONTO: PKO BP S.A. O/Elbląg 45 1020 1752 0000 0802 0128 0809www.szpitalwojskowy.elblag.pl,  e-mail:110swzp@elblag.com.pl</dc:title>
</cp:coreProperties>
</file>