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9 do SIWZ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DZA.37618.6.2025.P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ESTAWIENIE KOSZTÓW WYKONANIA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5555"/>
        <w:gridCol w:w="2409"/>
      </w:tblGrid>
      <w:tr>
        <w:trPr>
          <w:trHeight w:val="586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90977286"/>
            <w:bookmarkEnd w:id="0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robót: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netto robót: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wentaryzacja istniejącej infrastruktury technicznej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racowanie dokumentacji technicznej wraz z uzyskaniem wszelkich niezbędnych uzgodnień i decyzji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Demontaż wraz z utylizacją istniejącego systemu parkingowego wraz z kasą parkingową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onanie systemu kontroli głównej strefy wjazdu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systemu kontroli wewnętrznej strefy parkingowej przy budynku A3 a ogrodzeniem od ul. Fabrycznej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stawa serwera i konfiguracja oprogramowania na serwerze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kolenie pracowników Zamawiającego z obsługi system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e okresowych przeglądów gwarancyjnych oraz usług serwisowych w okresie gwarancyjnym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prace:</w:t>
            </w:r>
          </w:p>
          <w:p>
            <w:pPr>
              <w:pStyle w:val="Tekstpodstawowy2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. ………………………………………… </w:t>
            </w:r>
          </w:p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…………………………………………</w:t>
            </w:r>
          </w:p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………………………………………….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6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: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1701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17:00Z</dcterms:created>
  <dc:creator>user</dc:creator>
  <dc:description/>
  <cp:keywords/>
  <dc:language>en-US</dc:language>
  <cp:lastModifiedBy>Kamila Szuba</cp:lastModifiedBy>
  <cp:lastPrinted>2019-10-08T09:06:00Z</cp:lastPrinted>
  <dcterms:modified xsi:type="dcterms:W3CDTF">2025-04-24T06:39:00Z</dcterms:modified>
  <cp:revision>9</cp:revision>
  <dc:subject/>
  <dc:title>Spis treści:</dc:title>
</cp:coreProperties>
</file>