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REGON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oboty budowlane polegające na wymianie istniejącego wodociągu w100 i w150 metodą crackingu oraz przebudowie przyłączy wodociągowych w ul. Reduty Ordona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….. miesięcy licząc od daty podpisania protokołu odbioru końcowego robót (minimalny okres gwarancji i rękojmi wynosi 72 miesięcy).W przypadku niewypełnienia Zamawiający uzna, że Wykonawca oferuje okres gwarancji i rękojmi w minimalnym wymaganym okresie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gnieszka Poręczewska-Bereszko</cp:lastModifiedBy>
  <cp:lastPrinted>2025-03-24T10:48:00Z</cp:lastPrinted>
  <dcterms:modified xsi:type="dcterms:W3CDTF">2025-03-24T09:48:00Z</dcterms:modified>
  <cp:revision>70</cp:revision>
  <dc:subject/>
  <dc:title>Załącznik nr 1 do SIWZ</dc:title>
</cp:coreProperties>
</file>