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spacing w:lineRule="auto" w:line="276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spacing w:lineRule="auto" w:line="276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NR ….. DO UMOWY</w:t>
      </w:r>
    </w:p>
    <w:p>
      <w:pPr>
        <w:pStyle w:val="Heading"/>
        <w:spacing w:lineRule="auto" w:line="276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spacing w:lineRule="auto" w:line="276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NSTRUKCJ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ZPIECZEŃSTWA PRZEMYSŁOWEGO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niejsza instrukcja bezpieczeństwa przemysłowego zwana dalej ,,instrukcją” jest załącznikiem do umowy nr .............................................................. zawartej w dniu ......................................... i stanowi jej integralną część.</w:t>
      </w:r>
    </w:p>
    <w:p>
      <w:pPr>
        <w:pStyle w:val="Heading"/>
        <w:spacing w:lineRule="auto" w:line="276"/>
        <w:ind w:left="360" w:hanging="0"/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24"/>
          <w:szCs w:val="24"/>
        </w:rPr>
        <w:t>Instrukcja określa szczegółowe wymagania dotyczące ochrony informacji niejawnych                             o klauzuli ,,ZASTRZEŻONE” przez Wykonawcę w</w:t>
      </w:r>
      <w:r>
        <w:rPr>
          <w:b w:val="false"/>
          <w:sz w:val="24"/>
        </w:rPr>
        <w:t xml:space="preserve"> trakcie realizacji </w:t>
      </w:r>
      <w:r>
        <w:rPr>
          <w:b w:val="false"/>
          <w:sz w:val="24"/>
          <w:szCs w:val="24"/>
        </w:rPr>
        <w:t xml:space="preserve">zadania; </w:t>
      </w:r>
      <w:r>
        <w:rPr>
          <w:sz w:val="24"/>
          <w:szCs w:val="24"/>
        </w:rPr>
        <w:t>  Z - 55304 – „ Budowa Infrastruktury Telekomunikacyjnej i Teleinformatycznej</w:t>
      </w:r>
      <w:r>
        <w:rPr/>
        <w:t xml:space="preserve"> </w:t>
      </w:r>
      <w:r>
        <w:rPr>
          <w:sz w:val="24"/>
          <w:szCs w:val="24"/>
        </w:rPr>
        <w:t xml:space="preserve">K- 8709 Turek”- </w:t>
      </w:r>
      <w:r>
        <w:rPr>
          <w:b w:val="false"/>
          <w:sz w:val="24"/>
          <w:szCs w:val="24"/>
        </w:rPr>
        <w:t>roboty budowlane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276"/>
        <w:jc w:val="left"/>
        <w:rPr/>
      </w:pPr>
      <w:r>
        <w:rPr>
          <w:b w:val="false"/>
          <w:sz w:val="24"/>
          <w:szCs w:val="24"/>
        </w:rPr>
        <w:t xml:space="preserve">Wykonawca zobowiązany jest do przestrzegania procedur i przepisów dotyczących ochrony materiałów zawierających informacje niejawne w rozumieniu ustawy z dnia 5 sierpnia 2010 r.                            o ochronie informacji niejawnych </w:t>
      </w:r>
      <w:r>
        <w:rPr>
          <w:b w:val="false"/>
          <w:sz w:val="24"/>
        </w:rPr>
        <w:t>(</w:t>
      </w:r>
      <w:r>
        <w:rPr>
          <w:b w:val="false"/>
          <w:sz w:val="24"/>
          <w:szCs w:val="24"/>
        </w:rPr>
        <w:t>Dz. U. 2024.632 t.j.</w:t>
      </w:r>
      <w:r>
        <w:rPr>
          <w:b w:val="false"/>
          <w:sz w:val="24"/>
        </w:rPr>
        <w:t>)</w:t>
      </w:r>
      <w:r>
        <w:rPr>
          <w:b w:val="false"/>
          <w:sz w:val="24"/>
          <w:szCs w:val="24"/>
        </w:rPr>
        <w:t xml:space="preserve"> pod rygorem zerwania umowy z winy Wykonawcy i odpowiedzialności finansowej oraz karnej za ujawnienie informacji niejawnych podlegających ochronie, wynikające z ustawy z dnia 6 czerwca 1997 r. – Kodeks Karny (Dz. U. Nr 88, poz. 553 z późn. zm.).</w:t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razie zmiany obowiązujących aktów normatywnych lub wprowadzenia nowych przepisów                      o ochronie informacji niejawnych Wykonawca zobowiązany jest do ich przestrzegania                       w zakresie wymaganym stosownie do klauzul tajności wytwarzanych (przetwarzanych, przechowywanych) informacji niejawnych w związku z realizacją umowy. 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 ochronę przetwarzanych (wytwarzanych, przechowywanych) informacji niejawnych,                       w szczególności za zorganizowanie i zapewnienie funkcjonowania tej ochrony odpowiada, zgodnie z art. 14 ustawy z dnia 5 sierpnia 2010 r. o ochronie informacji niejawnych                        (Dz. U. 2024.632 t.j.) odpowiada Kierownik Jednostki Organizacyjnej </w:t>
      </w:r>
      <w:r>
        <w:rPr>
          <w:b w:val="false"/>
          <w:sz w:val="24"/>
          <w:szCs w:val="24"/>
        </w:rPr>
        <w:t xml:space="preserve">Wykonawcy </w:t>
      </w:r>
      <w:r>
        <w:rPr>
          <w:b w:val="false"/>
          <w:sz w:val="24"/>
        </w:rPr>
        <w:t>(osoba określona w art. 2 ust. 14 ustawy), tj.: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</w:t>
      </w:r>
      <w:r>
        <w:rPr>
          <w:b w:val="false"/>
          <w:sz w:val="24"/>
        </w:rPr>
        <w:t>..</w:t>
      </w:r>
    </w:p>
    <w:p>
      <w:pPr>
        <w:pStyle w:val="Heading"/>
        <w:spacing w:lineRule="auto" w:line="276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>(imię i nazwisko Kierownika Jednostki Organizacyjnej Wykonawcy)</w:t>
      </w:r>
    </w:p>
    <w:p>
      <w:pPr>
        <w:pStyle w:val="Heading"/>
        <w:spacing w:lineRule="auto" w:line="276"/>
        <w:ind w:left="36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przypadku realizacji umowy przez konsorcjum firm, za ochronę informacji niejawnych odpowiedzialny jest każdy z Kierowników </w:t>
      </w:r>
      <w:r>
        <w:rPr>
          <w:b w:val="false"/>
          <w:sz w:val="24"/>
        </w:rPr>
        <w:t xml:space="preserve">Jednostki Organizacyjnej poszczególnych </w:t>
      </w:r>
      <w:r>
        <w:rPr>
          <w:b w:val="false"/>
          <w:sz w:val="24"/>
          <w:szCs w:val="24"/>
        </w:rPr>
        <w:t>członków konsorcjum, którego pracownicy mogą mieć dostęp do informacji niejawnych. Przynajmniej  jeden członek  konsorcjum  musi spełniać pełne wymagania w zakresie ochrony informacji niejawnych , który powinien pełnić funkcję Lidera Konsorcjum                             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mowa konsorcjum musi określać odpowiedzialność poszczególnych jego członków za ochronę informacji niejawnych w związku z realizacją umowy, a w szczególności wskazywać Wykonawcę odpowiedzialnego za przyjmowanie i przechowywanie dokumentów niejawnych oraz przetwarzanie informacji niejawnych. 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kaz korzystania z potencjału i zasobów podmiotów trzecich w zakresie określonym w ustawie o ochronie  informacji niejawnych. </w:t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związku z realizacją zadania Wykonawca: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ędzie  miał dostęp do informacji niejawnych oznaczonych najwyższą klauzulą tajności „ZASTRZEŻONE”, wynikających z otrzymanej od Zamawiającego dokumentacji projektowej oraz geodezyjno-kartograficznej, a także uzyskanych na terenie K- 8709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może wytwarzać (przetwarzać) dokumenty niejawne maksymalnie do klauzuli                              ,,ZASTRZEŻONE’’, w tym również </w:t>
      </w:r>
      <w:r>
        <w:rPr>
          <w:b w:val="false"/>
          <w:sz w:val="24"/>
        </w:rPr>
        <w:t>z wykorzystaniem urządzeń lub sprzętu elektronicznego przetwarzania</w:t>
      </w:r>
      <w:r>
        <w:rPr>
          <w:b w:val="false"/>
          <w:sz w:val="24"/>
          <w:szCs w:val="24"/>
        </w:rPr>
        <w:t>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/>
      </w:pPr>
      <w:r>
        <w:rPr>
          <w:b w:val="false"/>
          <w:sz w:val="24"/>
          <w:szCs w:val="24"/>
        </w:rPr>
        <w:t>otrzyma od Zamawiającego dokumenty i materiały niejawne w formie papierowej                         i elektronicznej, niezbędne do realizacji przedmiotowego zadania, oznaczone najwyższą klauzulą tajności ,,ZASTRZEŻONE”.</w:t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kumentami podlegającymi ochronie przez Wykonawcę jest dokumentacja projektowa oraz geodezyjno-kartograficzna oznaczona klauzulą tajności ,,ZASTRZEŻONE”, otrzymana przez Wykonawcę od Zamawiającego w związku realizacją umowy oraz wszelkie dokumenty otrzymane od Zamawiającego, a także wytworzona przez Wykonawcę dokumentacja powykonawcza w związku z wykonaniem robót budowlanych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tworzone przez Wykonawcę w związku realizacją zadania materiały niejawne muszą być oznaczone zgodnie z ,,Rozporządzeniem Prezesa Rady Ministrów z dnia 22 grudnia 2011 r.                   w sprawie sposobu oznaczania materiałów i umieszczania na nich klauzul tajności”                         (Dz. U. z 2011 r. Nr 288, poz. 1692). 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jwyższa klauzula tajności opracowywanej dokumentacji powykonawczej przez Wykonawcę – ,,ZASTRZEŻONE”.</w:t>
      </w:r>
    </w:p>
    <w:p>
      <w:pPr>
        <w:pStyle w:val="Heading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lineRule="auto" w:line="276"/>
        <w:ind w:left="360" w:hanging="0"/>
        <w:jc w:val="both"/>
        <w:rPr/>
      </w:pPr>
      <w:r>
        <w:rPr>
          <w:b w:val="false"/>
          <w:sz w:val="24"/>
        </w:rPr>
        <w:t xml:space="preserve">Opracowaną dokumentację </w:t>
      </w:r>
      <w:r>
        <w:rPr>
          <w:b w:val="false"/>
          <w:sz w:val="24"/>
          <w:szCs w:val="24"/>
        </w:rPr>
        <w:t>powykonawczą</w:t>
      </w:r>
      <w:r>
        <w:rPr>
          <w:b w:val="false"/>
          <w:sz w:val="24"/>
        </w:rPr>
        <w:t xml:space="preserve"> należy oznaczyć klauzulami tajności jak otrzymane od Zamawiającego. </w:t>
      </w:r>
    </w:p>
    <w:p>
      <w:pPr>
        <w:pStyle w:val="Heading"/>
        <w:spacing w:lineRule="auto" w:line="276"/>
        <w:ind w:left="360" w:hanging="0"/>
        <w:jc w:val="both"/>
        <w:rPr/>
      </w:pPr>
      <w:r>
        <w:rPr>
          <w:b w:val="false"/>
          <w:sz w:val="24"/>
        </w:rPr>
        <w:t>Materiały geodezyjno-kartograficzne kompleksu wojskowego (mapa zasadnicza, mapa ewidencyjna, operat techniczny) wytwarzane w związku z obsługą geodezyjną zadania należy oznaczyć  klauzulą tajności „ZASTRZEŻONE”.</w:t>
      </w:r>
    </w:p>
    <w:p>
      <w:pPr>
        <w:pStyle w:val="Heading"/>
        <w:spacing w:lineRule="auto" w:line="276"/>
        <w:ind w:left="72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lineRule="auto" w:line="276"/>
        <w:ind w:left="426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Nadawanie innych klauzul tajności opracowanej dokumentacji niż podane powyżej wymaga pisemnego uzgodnienia z Zamawiającym. 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4"/>
          <w:szCs w:val="24"/>
        </w:rPr>
        <w:t>Materiały niejawne oznaczone klauzulą ,,ZASTRZEŻONE” przesyłane będą Wykonawcy przez Kancelarię Tajną Zamawiającego za pośrednictwem Poczty Polskiej po podpisaniu umowy na realizację przedmiotowego zadania do siedziby Wykonawcy na nw. adres:</w:t>
      </w:r>
    </w:p>
    <w:p>
      <w:pPr>
        <w:pStyle w:val="Heading"/>
        <w:spacing w:lineRule="auto" w:line="276"/>
        <w:jc w:val="right"/>
        <w:rPr/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Heading"/>
        <w:spacing w:lineRule="auto" w:line="27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Heading"/>
        <w:spacing w:lineRule="auto" w:line="276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nazwa firmy i adres lokalizacji kancelarii tajnej lub punktu ewidencyjnego)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esyłanie lub przewóz przekazanych Wykonawcy materiałów niejawnych musi się odbywać zgodnie z postanowieniami </w:t>
      </w:r>
      <w:r>
        <w:rPr>
          <w:b w:val="false"/>
          <w:sz w:val="24"/>
          <w:szCs w:val="24"/>
        </w:rPr>
        <w:t>,,Rozporządzenia Prezesa Rady Ministrów z dnia 7 grudnia 2011r. w sprawie nadawania, przyjmowania, przewożenia, wydawania i ochrony materiałów zawierających informacje niejawne” (Dz. U. z 2011 r. Nr 271, poz. 1603).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Materiały niejawne przekazane Wykonawcy podlegają ochronie zgodnie z postanowieniami ustawy z dnia 5 sierpnia 2010 r. o ochronie informacji niejawnych </w:t>
      </w:r>
      <w:r>
        <w:rPr>
          <w:b w:val="false"/>
          <w:sz w:val="24"/>
        </w:rPr>
        <w:t>(Dz. U. 2024.632 t.j.)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teriały podlegające ochronie muszą być przechowywane w ochranianych, zamkniętych pomieszczeniach, które spełniają wymogi przepisów o ochronie informacji niejawnych, określone dla komórek organizacyjnych odpowiedzialnych za przetwarzanie informacji niejawnych oznaczonych klauzulą „ZASTRZEŻONE”, w tym o sposobie i trybie przetwarzania informacji niejawnych oraz doboru i stosowania środków bezpieczeństwa fizycznego.</w:t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stęp do materiałów i informacji niejawnych podlegających ochronie, oznaczonych klauzulą ,,ZASTRZEŻONE” w zakresie do realizacji umowy mogą mieć wyłącznie osoby wyznaczone przez </w:t>
      </w:r>
      <w:r>
        <w:rPr>
          <w:b w:val="false"/>
          <w:sz w:val="24"/>
          <w:szCs w:val="24"/>
        </w:rPr>
        <w:t>Wykonawcę</w:t>
      </w:r>
      <w:r>
        <w:rPr>
          <w:b w:val="false"/>
          <w:sz w:val="24"/>
        </w:rPr>
        <w:t xml:space="preserve"> umowy i określone w ,,Wykazie pracowników realizujących przedmiot umowy”(załączniku nr 1 do niniejszej instrukcji), posiadające ważne przez cały  okres trwania umowy poświadczenie bezpieczeństwa lub pisemne upoważnienie Kierownika Przedsiębiorcy zatrudniającego pracownika, do klauzuli ZASTRZEŻONE  oraz zaświadczenie stwierdzające odbycie szkolenia w zakresie ochrony informacji niejawnych wymagane przepisami ustawy</w:t>
        <w:br/>
        <w:t xml:space="preserve"> z dnia 5 sierpnia 2010 r. o ochronie informacji niejawnych (Dz. U. 2024.632 t.j.)</w:t>
      </w:r>
    </w:p>
    <w:p>
      <w:pPr>
        <w:pStyle w:val="Heading"/>
        <w:spacing w:lineRule="auto" w:line="276"/>
        <w:ind w:left="360" w:hanging="0"/>
        <w:jc w:val="both"/>
        <w:rPr/>
      </w:pPr>
      <w:r>
        <w:rPr>
          <w:b w:val="false"/>
          <w:sz w:val="24"/>
        </w:rPr>
        <w:t xml:space="preserve">W przypadku uzupełnienia ,,Wykazu…” o kolejną osobę </w:t>
      </w:r>
      <w:r>
        <w:rPr>
          <w:b w:val="false"/>
          <w:sz w:val="24"/>
          <w:szCs w:val="24"/>
        </w:rPr>
        <w:t>Wykonawca</w:t>
      </w:r>
      <w:r>
        <w:rPr>
          <w:b w:val="false"/>
          <w:sz w:val="24"/>
        </w:rPr>
        <w:t xml:space="preserve"> musi uzyskać pisemną zgodę Zamawiającego, a uzupełnienia wprowadzane będą każdorazowo aneksem do umowy, przy czym nie stanowi to zmiany jej warunków. 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przekazanych materiałów nie może mieć dostępu żadna osoba wyłącznie z racji zajmowanego stanowiska służbowego lub stopnia wojskowego; w każdym przypadku należy sprawdzać czy spełnia ona warunki określone w punkcie 16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Udostępnianie informacji niejawnych zatrudnionym przez Wykonawcę Podwykonawcom może odbywać się jedynie za pisemną zgodą Zamawiającego. Podwykonawca musi spełniać wszystkie wymagania określone w niniejszej ,,instrukcji” stosownie do klauzuli udostępnianych informacji niejawnych. </w:t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4"/>
        </w:rPr>
        <w:t xml:space="preserve">Wykonywanie prac nad materiałami podlegającymi ochronie z wykorzystaniem urządzeń lub sprzętu elektronicznego przetwarzania danych, w tym prac geodezyjnych na materiałach geodezyjno-kartograficznych kompleksu wojskowego oznaczonych klauzulą ,,ZASTRZEŻONE” w związku z realizacją zadania, może odbywać się wyłącznie przy wykorzystaniu akredytowanego niejawnego systemu teleinformatycznego spełniającego wymagania ustawy z dnia 5 sierpnia 2010 r. o ochronie informacji niejawnych (Dz. U. 2024.632 t.j.) zlokalizowanego w siedzibie </w:t>
      </w:r>
      <w:r>
        <w:rPr>
          <w:b w:val="false"/>
          <w:sz w:val="24"/>
          <w:szCs w:val="24"/>
        </w:rPr>
        <w:t>Wykonawcy</w:t>
      </w:r>
      <w:r>
        <w:rPr>
          <w:b w:val="false"/>
          <w:sz w:val="24"/>
        </w:rPr>
        <w:t>:</w:t>
      </w:r>
    </w:p>
    <w:p>
      <w:pPr>
        <w:pStyle w:val="Heading"/>
        <w:spacing w:lineRule="auto" w:line="276"/>
        <w:jc w:val="righ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Heading"/>
        <w:spacing w:lineRule="auto" w:line="276"/>
        <w:jc w:val="right"/>
        <w:rPr/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Heading"/>
        <w:spacing w:lineRule="auto" w:line="276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nazwa firmy – właściciela systemu i adres lokalizacji niejawnego systemu teleinformatycznego)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ksploatowanego zgodnie ze Szczególnymi Wymaganiami Bezpieczeństwa Systemu oraz Procedurami Bezpiecznej Eksploatacji zaakceptowanymi* / zatwierdzonymi* przez: 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</w:t>
      </w:r>
      <w:r>
        <w:rPr>
          <w:b w:val="false"/>
          <w:sz w:val="24"/>
        </w:rPr>
        <w:t>.…</w:t>
      </w:r>
    </w:p>
    <w:p>
      <w:pPr>
        <w:pStyle w:val="Heading"/>
        <w:spacing w:lineRule="auto" w:line="276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stanowisko, stopień, imię i nazwisko osoby akceptującej lub zatwierdzającej SWBS i PBE)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dniu ………………………...... 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ktroniczny sprzęt i urządzenia wykorzystywane do wykonywania pomiarów geodezyjnych na terenie kompleksu wojskowego muszą być integralnym elementem akredytowanego niejawnego systemu teleinformatycznego lub posiadać odrębną akredytację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ace dotyczące materiałów podlegających ochronie winny być prowadzone u Wykonawcy              w specjalnie do tego celu wydzielonym na swoim obiekcie pomieszczeniu do realizacji prac niejawnych, posiadającym stosownie do klauzuli tajności materiałów zabezpieczenia fizyczne               i elektroniczne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en i obiekty Wykonawcy na którym materiały niejawne będą poddane pracom winny być całodobowo chronione, posiadać strefę ochronną, do której wstęp jest pod ciągłą kontrolą.</w:t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ersonel Wykonawcy oraz osoby odpowiadające za ochronę obiektów muszą spełniać wymogi określone w punkcie 16.</w:t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4"/>
        </w:rPr>
        <w:t>Materiały podlegające ochronie nie mogą być wykorzystywane do celów innych niż realizacja umowy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ateriały podlegające ochronie nie mogą być wykorzystane do żadnego rodzaju materiałów propagandowych, ani też prezentowane w prasie, radiu, telewizji, filmie lub innych środkach przekazu.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4"/>
        </w:rPr>
        <w:t xml:space="preserve">Sporządzanie kopii (odpisów, wypisów, wyciągów) materiałów niejawnych podlegających ochronie, może nastąpić jedynie za jego pisemną zgodą Zamawiającego, po przedstawieniu stosownego uzasadnienia przez </w:t>
      </w:r>
      <w:r>
        <w:rPr>
          <w:b w:val="false"/>
          <w:sz w:val="24"/>
          <w:szCs w:val="24"/>
        </w:rPr>
        <w:t>Wykonawcę</w:t>
      </w:r>
      <w:r>
        <w:rPr>
          <w:b w:val="false"/>
          <w:sz w:val="24"/>
        </w:rPr>
        <w:t xml:space="preserve">. 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orządzane kopie materiałów niejawnych podlegają ewidencji i ochronie jak oryginały,                   a ponadto muszą być oznaczone zgodnie z ,,Rozporządzeniem Prezesa Rady Ministrów z dnia 22 grudnia 2011r. w sprawie sposobu oznaczania materiałów i umieszczania na nich klauzul tajności” (Dz. U. z 2011 r. Nr 288, poz. 1692)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szczenie materiałów podlegających ochronie, otrzymanych od Zamawiającego jest zakazane. </w:t>
      </w:r>
    </w:p>
    <w:p>
      <w:pPr>
        <w:pStyle w:val="Heading"/>
        <w:spacing w:lineRule="auto" w:line="276"/>
        <w:ind w:left="360" w:hanging="0"/>
        <w:jc w:val="both"/>
        <w:rPr/>
      </w:pPr>
      <w:r>
        <w:rPr>
          <w:b w:val="false"/>
          <w:sz w:val="24"/>
        </w:rPr>
        <w:t xml:space="preserve">Wszystkie materiały niejawne otrzymane przez </w:t>
      </w:r>
      <w:r>
        <w:rPr>
          <w:b w:val="false"/>
          <w:sz w:val="24"/>
          <w:szCs w:val="24"/>
        </w:rPr>
        <w:t xml:space="preserve">Wykonawcę </w:t>
      </w:r>
      <w:r>
        <w:rPr>
          <w:b w:val="false"/>
          <w:sz w:val="24"/>
        </w:rPr>
        <w:t>w trakcie realizacji umowy należy zwrócić Zamawiającemu niezwłocznie po zakończeniu umowy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wydawania i przyjmowania materiałów podlegających ochronie w imieniu Zamawiającego upoważniony jest personel Kancelarii Tajnej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4"/>
        </w:rPr>
        <w:t xml:space="preserve">W przypadku konieczności posiadania niezbędnych dla </w:t>
      </w:r>
      <w:r>
        <w:rPr>
          <w:b w:val="false"/>
          <w:sz w:val="24"/>
          <w:szCs w:val="24"/>
        </w:rPr>
        <w:t>Wykonawcy</w:t>
      </w:r>
      <w:r>
        <w:rPr>
          <w:b w:val="false"/>
          <w:sz w:val="24"/>
        </w:rPr>
        <w:t xml:space="preserve"> dokumentów niejawnych dotyczących przedmiotu zamówienia </w:t>
      </w:r>
      <w:r>
        <w:rPr>
          <w:b w:val="false"/>
          <w:sz w:val="24"/>
          <w:szCs w:val="24"/>
        </w:rPr>
        <w:t>Wykonawca</w:t>
      </w:r>
      <w:r>
        <w:rPr>
          <w:b w:val="false"/>
          <w:sz w:val="24"/>
        </w:rPr>
        <w:t xml:space="preserve"> występuje z uzasadnionym wnioskiem do Zamawiającego o przesłanie określonej dokumentacji. Przekazane materiały muszą być przechowywane zgodnie z warunkami określonymi dla klauzuli ,,ZASTRZEŻONE”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ieżące sprawdzanie u Wykonawcy stanu przestrzegania niniejszej instrukcji bezpieczeństwa prowadzą: 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na terenie K- 8709 Turek </w:t>
      </w:r>
      <w:r>
        <w:rPr>
          <w:b w:val="false"/>
          <w:sz w:val="24"/>
          <w:szCs w:val="24"/>
        </w:rPr>
        <w:t>– Pełnomocnik Dowódcy 12 WBOT ds. ochrony informacji niejawnych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 xml:space="preserve">oraz Pełnomocnik Szefa Wojskowego Zarządu Infrastruktury ds. ochrony informacji niejawnych; 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sz w:val="24"/>
          <w:szCs w:val="24"/>
        </w:rPr>
        <w:t>w siedzibie Wykonawcy – Pełnomocnik Szefa Wojskowego Zarządu Infrastruktury                          w Poznaniu ds. ochrony informacji niejawnych;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nne osoby wyznaczone przez Zamawiającego po okazaniu pisemnego, imiennego upoważnienia Szefa Wojskowego Zarządu Infrastruktury. 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sobą wyznaczoną przez Zamawiającego do realizacji zadań określonych w art. 71 ust. 3 ustawy z dnia 5 sierpnia 2010 r. o ochronie informacji niejawnych </w:t>
      </w:r>
      <w:r>
        <w:rPr>
          <w:b w:val="false"/>
          <w:sz w:val="24"/>
        </w:rPr>
        <w:t xml:space="preserve">(Dz. U. 2024.632 t.j.) </w:t>
      </w:r>
      <w:r>
        <w:rPr>
          <w:b w:val="false"/>
          <w:sz w:val="24"/>
          <w:szCs w:val="24"/>
        </w:rPr>
        <w:t xml:space="preserve"> odpowiedzialną za nadzorowanie, kontrolę i doradztwo w zakresie wykonywania przez Wykonawcę obowiązku ochrony wytworzonych w związku z realizacją umowy oraz przekazanych mu informacji niejawnych jest Pełnomocnik Szefa Wojskowego Zarządu Infrastruktury ds. ochrony informacji niejawnych ( tel. 261 573 295 )                    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jest zobowiązany do ścisłego przestrzegania zasad obowiązujących na terenie jednostki wojskowej, gdzie będzie realizowany przedmiot umowy, a w szczególności dotyczących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ystemu przepustkowego obowiązującego na terenie kompleksu wojskowego; wnioski                          o wydanie przepustek osobowych okresowych i samochodowych uprawniających do wejścia (wjazdu) na teren kompleksu wojskowego należy złożyć do Dowódcy 12 WBOT.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wstępu na teren obiektów wojskowych obcokrajowców, który odbywa się na zasadach określonych w Decyzji Nr 107/MON Ministra Obrony Narodowej  z dnia 18.08.2021 r. </w:t>
      </w:r>
    </w:p>
    <w:p>
      <w:pPr>
        <w:pStyle w:val="Heading"/>
        <w:ind w:left="720" w:hanging="0"/>
        <w:jc w:val="both"/>
        <w:rPr/>
      </w:pPr>
      <w:r>
        <w:rPr>
          <w:b w:val="false"/>
          <w:sz w:val="24"/>
          <w:szCs w:val="24"/>
        </w:rPr>
        <w:t>(Dz. Urz. MON 2021.177);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noszenia na teren obiektów wojskowych sprzętu lub urządzeń służących do rejestracji obrazu i dźwięku bez zgody Dowódcy 12 WBOT.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kazu wnoszenia i spożywania napojów alkoholowych.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kaz używania  urządzeń typu „ dron”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potwierdza spełnienie warunków określonych w niniejszej instrukcji bezpieczeństwa przemysłowego dokumentami złożonymi w ofercie przetargowej. </w:t>
      </w:r>
    </w:p>
    <w:p>
      <w:pPr>
        <w:pStyle w:val="Heading"/>
        <w:tabs>
          <w:tab w:val="clear" w:pos="708"/>
          <w:tab w:val="left" w:pos="3180" w:leader="none"/>
        </w:tabs>
        <w:spacing w:lineRule="auto" w:line="276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ab/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naruszenia zasad bezpieczeństwa ochrony materiałów przekazanych Wykonawcy, niewykonania lub nienależytego wykonania obowiązków wynikających z ustawy o ochronie informacji niejawnych, a także nieprzestrzegania wymagań określonych w instrukcji bezpieczeństwa przemysłowego Szef Wojskowego Zarządu Infrastruktury podejmie niezwłocznie działania przewidziane przepisami prawa.</w:t>
      </w:r>
    </w:p>
    <w:p>
      <w:pPr>
        <w:pStyle w:val="Heading"/>
        <w:spacing w:lineRule="auto" w:line="276"/>
        <w:jc w:val="both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ZAŁĄCZNIK: 1 - </w:t>
      </w:r>
      <w:r>
        <w:rPr>
          <w:b w:val="false"/>
          <w:sz w:val="24"/>
          <w:u w:val="single"/>
        </w:rPr>
        <w:t>,,Wykaz pracowników realizujących przedmiot umowy” – na ……. stronach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AMAWIAJĄCY:                              </w:t>
        <w:tab/>
        <w:tab/>
        <w:tab/>
        <w:t>WYKONAWCA:</w:t>
      </w:r>
    </w:p>
    <w:p>
      <w:pPr>
        <w:pStyle w:val="Heading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849" w:gutter="0" w:header="0" w:top="426" w:footer="365" w:bottom="426"/>
          <w:pgNumType w:fmt="decimal"/>
          <w:formProt w:val="false"/>
          <w:textDirection w:val="lrTb"/>
          <w:docGrid w:type="default" w:linePitch="299" w:charSpace="0"/>
        </w:sectPr>
        <w:pStyle w:val="Heading"/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łącznik nr 1 do Instrukcji bezpieczeństwa przemysł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PRACOWNIKÓW REALIZUJĄCYCH PRZEDMIOT UMOWY NR </w:t>
      </w:r>
      <w:r>
        <w:rPr>
          <w:rFonts w:cs="Times New Roman" w:ascii="Times New Roman" w:hAnsi="Times New Roman"/>
        </w:rPr>
        <w:t>…………………………….……..</w:t>
      </w:r>
      <w:r>
        <w:rPr>
          <w:rFonts w:cs="Times New Roman" w:ascii="Times New Roman" w:hAnsi="Times New Roman"/>
          <w:b/>
        </w:rPr>
        <w:t xml:space="preserve"> Z DNIA </w:t>
      </w:r>
      <w:r>
        <w:rPr>
          <w:rFonts w:cs="Times New Roman" w:ascii="Times New Roman" w:hAnsi="Times New Roman"/>
        </w:rPr>
        <w:t xml:space="preserve">…………………………… 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32"/>
        <w:gridCol w:w="2693"/>
        <w:gridCol w:w="3827"/>
        <w:gridCol w:w="4961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S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Zatrudniające przedsiębiorstw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zajmowane stanowisk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forma zatrudn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świadczenie bezpieczeństw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lub pisemne upoważ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erownika Przedsiębiorc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świadczenie stwierdzające odbycie szkol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zakresie ochrony informacji niejawnych</w:t>
            </w:r>
          </w:p>
        </w:tc>
      </w:tr>
      <w:tr>
        <w:trPr>
          <w:trHeight w:val="8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Jednostki Organizacyj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ierownik Przedsiębiorc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wiadczenie bezpieczeństwa* Nr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pisemne upoważnienie KJO* Nr …….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klauzuli 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ne dnia  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………..……………….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e do dnia 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………………………….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ne dnia  ….……………..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…………………….………………</w:t>
            </w:r>
          </w:p>
        </w:tc>
      </w:tr>
      <w:tr>
        <w:trPr>
          <w:trHeight w:val="9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omocnik ds. ochrony informacji niejaw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świadczenie bezpieczeństwa Nr ...……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klauzuli 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ne dnia  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ABW* / SKW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świadczenie stwierdzające odbycie szkolenia                         w zakresie ochrony informacji niejawnych dla pełnomocników ds. ochrony informacji niejaw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dane dnia  ….……………..…………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ABW* / SKW*</w:t>
            </w:r>
          </w:p>
        </w:tc>
      </w:tr>
      <w:tr>
        <w:trPr>
          <w:trHeight w:val="9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nistrator systemu teleinformat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wiadczenie bezpieczeństwa* Nr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pisemne upoważnienie KJO* Nr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klauzuli 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ne dnia  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………..……………….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e do dnia 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świadczenie stwierdzające odbycie szkolenia                         w zakresie ochrony  informacji niejawnych 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………………. wydane dnia  ….……………..……</w:t>
            </w:r>
          </w:p>
          <w:p>
            <w:pPr>
              <w:pStyle w:val="Akapitzlist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…………………….………………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świadczenie stwierdzające odbycie specjalistycznego szkolenia  w zakresie ochrony informacji niejawnych w systemach teleinformatycznych dla administratorów systemów 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……………….. </w:t>
            </w:r>
          </w:p>
          <w:p>
            <w:pPr>
              <w:pStyle w:val="Akapitzlist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dane dnia  ….……………..…………. </w:t>
            </w:r>
          </w:p>
          <w:p>
            <w:pPr>
              <w:pStyle w:val="Akapitzlist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ABW* / SKW*</w:t>
            </w:r>
          </w:p>
        </w:tc>
      </w:tr>
      <w:tr>
        <w:trPr>
          <w:trHeight w:val="9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pektor Bezpieczeństwa Teleinformat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wiadczenie bezpieczeństwa* Nr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pisemne upoważnienie KJO* Nr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klauzuli 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ne dnia  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………..……………….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e do dnia 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świadczenie stwierdzające odbycie szkolenia                         w zakresie ochrony  informacji niejawnych 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………………. wydane dnia  ….……………..……</w:t>
            </w:r>
          </w:p>
          <w:p>
            <w:pPr>
              <w:pStyle w:val="Akapitzlist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…………………….………………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Zaświadczenie stwierdzające odbycie specjalistycznego szkolenia  w zakresie ochrony informacji niejawnych w systemach teleinformatycznych dla inspektorów bezpieczeństwa teleinformatycznego Nr ……………….. </w:t>
            </w:r>
          </w:p>
          <w:p>
            <w:pPr>
              <w:pStyle w:val="Akapitzlist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dane dnia  ….……………..…………. </w:t>
            </w:r>
          </w:p>
          <w:p>
            <w:pPr>
              <w:pStyle w:val="Akapitzlist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ABW* / SKW*</w:t>
            </w:r>
          </w:p>
        </w:tc>
      </w:tr>
      <w:tr>
        <w:trPr>
          <w:trHeight w:val="9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wyznaczona do obsługi kancelaryjnej dokumentów               o klauzuli ,,ZASTRZEŻON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wiadczenie bezpieczeństwa* Nr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pisemne upoważnienie KJO* Nr …….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klauzuli 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ne dnia  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………..……………….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żne do dnia 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………………………….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ne dnia  ….……………..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…………………….………………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bud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oświadczenie bezpieczeństwa* Nr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pisemne upoważnienie KJO* Nr …….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o klauzuli 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dane dnia  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 ………..……………….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żne do dnia 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………………………….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dane dnia  ….……………..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 …………………….………………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robót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oświadczenie bezpieczeństwa* Nr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pisemne upoważnienie KJO* Nr …….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o klauzuli 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dane dnia  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 ………..……………….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żne do dnia 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………………………….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dane dnia  ….……………..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 …………………….………………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eode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oświadczenie bezpieczeństwa* Nr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pisemne upoważnienie KJO* Nr …….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o klauzuli 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dane dnia  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 ………..……………….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żne do dnia 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………………………….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dane dnia  ….……………..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 …………………….………………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t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oświadczenie bezpieczeństwa* Nr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pisemne upoważnienie KJO* Nr …….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o klauzuli 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dane dnia  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 ………..……………….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żne do dnia 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………………………….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dane dnia  ….……………..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 …………………….………………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</w:rPr>
              <w:t>..it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oświadczenie bezpieczeństwa* Nr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pisemne upoważnienie KJO* Nr …….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o klauzuli 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dane dnia  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 ………..……………….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żne do dnia 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………………………….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dane dnia  ….……………..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 …………………….………………</w:t>
            </w:r>
          </w:p>
        </w:tc>
      </w:tr>
    </w:tbl>
    <w:p>
      <w:pPr>
        <w:pStyle w:val="Bezodstpw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ezodstpw"/>
        <w:rPr>
          <w:b/>
          <w:b/>
        </w:rPr>
      </w:pPr>
      <w:r>
        <w:rPr/>
        <w:t xml:space="preserve">*  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</w:rPr>
        <w:t>pisać właściwe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ind w:left="637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</w:p>
    <w:p>
      <w:pPr>
        <w:pStyle w:val="Bezodstpw"/>
        <w:ind w:left="637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left="63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i podpis)</w:t>
      </w:r>
    </w:p>
    <w:p>
      <w:pPr>
        <w:pStyle w:val="Bezodstpw"/>
        <w:ind w:left="63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Poz. 1-5 stanowią obowiązkowy zapis, stwierdzający spełnianie przez Przedsiębiorcę warunków w zakresie ochrony informacji niejawnych.</w:t>
      </w:r>
    </w:p>
    <w:sectPr>
      <w:footerReference w:type="default" r:id="rId3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46:00Z</dcterms:created>
  <dc:creator>MAXDATA</dc:creator>
  <dc:description/>
  <cp:keywords/>
  <dc:language>en-US</dc:language>
  <cp:lastModifiedBy>Jankowski Jerzy</cp:lastModifiedBy>
  <cp:lastPrinted>2025-02-27T11:47:00Z</cp:lastPrinted>
  <dcterms:modified xsi:type="dcterms:W3CDTF">2025-02-27T10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vuErr4FAyOAfoLMD3qxps4N7dqu7rXk</vt:lpwstr>
  </property>
  <property fmtid="{D5CDD505-2E9C-101B-9397-08002B2CF9AE}" pid="8" name="docIndexRef">
    <vt:lpwstr>53284419-4462-41f3-b0ed-3196d2fa1b4f</vt:lpwstr>
  </property>
  <property fmtid="{D5CDD505-2E9C-101B-9397-08002B2CF9AE}" pid="9" name="s5636:Creator type=IP">
    <vt:lpwstr>10.62.32.94</vt:lpwstr>
  </property>
  <property fmtid="{D5CDD505-2E9C-101B-9397-08002B2CF9AE}" pid="10" name="s5636:Creator type=author">
    <vt:lpwstr>MAXDATA</vt:lpwstr>
  </property>
  <property fmtid="{D5CDD505-2E9C-101B-9397-08002B2CF9AE}" pid="11" name="s5636:Creator type=organization">
    <vt:lpwstr>MILNET-Z</vt:lpwstr>
  </property>
</Properties>
</file>