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</w:r>
      <w:bookmarkStart w:id="0" w:name="_Hlk175221816"/>
      <w:bookmarkStart w:id="1" w:name="_Hlk175221816"/>
      <w:bookmarkEnd w:id="1"/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01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BIAŁYSTOK</w:t>
      </w:r>
      <w:r>
        <w:rPr>
          <w:rFonts w:cs="Arial" w:ascii="Arial" w:hAnsi="Arial"/>
          <w:sz w:val="21"/>
          <w:szCs w:val="21"/>
        </w:rPr>
        <w:t xml:space="preserve"> – LOTY 1 SAMOLOTU AGRO/GAŚNICZEGO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7 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PODSTAWOWEGO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>1 700 0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>5) MIEJSCE STACJONOWANIA STATKU POWIETRZNEGO: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LEŚNA BAZA LOTNICZA BIAŁYSTOK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02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BIAŁYSTOK</w:t>
      </w:r>
      <w:r>
        <w:rPr>
          <w:rFonts w:cs="Arial" w:ascii="Arial" w:hAnsi="Arial"/>
          <w:sz w:val="21"/>
          <w:szCs w:val="21"/>
        </w:rPr>
        <w:t xml:space="preserve"> – LOTY 1 ŚMIGŁOWCA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2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PODSTAWOWEGO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>1 216 7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>5) MIEJSCE STACJONOWANIA STATKU POWIETRZNEGO: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LEŚNA BAZA LOTNICZA ROSTKI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bookmarkStart w:id="2" w:name="_Hlk175221816"/>
      <w:bookmarkStart w:id="3" w:name="_Hlk175221816"/>
      <w:bookmarkEnd w:id="3"/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03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GDAŃSK</w:t>
      </w:r>
      <w:r>
        <w:rPr>
          <w:rFonts w:cs="Arial" w:ascii="Arial" w:hAnsi="Arial"/>
          <w:sz w:val="21"/>
          <w:szCs w:val="21"/>
        </w:rPr>
        <w:t xml:space="preserve"> – LOTY 1 SAMOLOTU AGRO/GAŚNICZEGO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7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>):</w:t>
      </w:r>
      <w:r>
        <w:rPr>
          <w:rFonts w:cs="Arial" w:ascii="Arial" w:hAnsi="Arial"/>
          <w:b/>
          <w:sz w:val="21"/>
          <w:szCs w:val="21"/>
          <w:lang w:val="en-US" w:eastAsia="en-US"/>
        </w:rPr>
        <w:t xml:space="preserve"> 1 700 0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>5) MIEJSCE STACJONOWANIA STATKU POWIETRZNEGO: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LEŚNA BAZA LOTNICZA BORSK </w:t>
      </w:r>
    </w:p>
    <w:p>
      <w:pPr>
        <w:pStyle w:val="Normal"/>
        <w:ind w:right="-180" w:hanging="0"/>
        <w:jc w:val="both"/>
        <w:rPr>
          <w:rFonts w:ascii="Arial" w:hAnsi="Arial" w:cs="Arial"/>
          <w:color w:val="FF0000"/>
          <w:sz w:val="21"/>
          <w:szCs w:val="21"/>
          <w:lang w:val="en-US" w:eastAsia="en-US"/>
        </w:rPr>
      </w:pPr>
      <w:r>
        <w:rPr>
          <w:rFonts w:cs="Arial" w:ascii="Arial" w:hAnsi="Arial"/>
          <w:color w:val="FF0000"/>
          <w:sz w:val="21"/>
          <w:szCs w:val="21"/>
          <w:lang w:val="en-US" w:eastAsia="en-US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04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KRÓTKI OPIS:</w:t>
      </w:r>
      <w:r>
        <w:rPr>
          <w:rFonts w:cs="Arial" w:ascii="Arial" w:hAnsi="Arial"/>
          <w:b/>
          <w:sz w:val="21"/>
          <w:szCs w:val="21"/>
        </w:rPr>
        <w:t xml:space="preserve"> RDLP KATOWICE</w:t>
      </w:r>
      <w:r>
        <w:rPr>
          <w:rFonts w:cs="Arial" w:ascii="Arial" w:hAnsi="Arial"/>
          <w:sz w:val="21"/>
          <w:szCs w:val="21"/>
        </w:rPr>
        <w:t xml:space="preserve"> – LOTY 4 SAMOLOTÓW AGRO/GAŚNICZYCH PRZEZ 400 GODZIN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bookmarkStart w:id="4" w:name="_Hlk175223146"/>
      <w:bookmarkEnd w:id="4"/>
      <w:r>
        <w:rPr>
          <w:rFonts w:cs="Arial" w:ascii="Arial" w:hAnsi="Arial"/>
          <w:sz w:val="21"/>
          <w:szCs w:val="21"/>
          <w:lang w:val="en-US" w:eastAsia="en-US"/>
        </w:rPr>
        <w:t>3) WADIUM W WYSOKOŚCI 68 000,00 PLN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1"/>
          <w:szCs w:val="21"/>
          <w:lang w:val="en-US" w:eastAsia="en-US"/>
        </w:rPr>
      </w:pPr>
      <w:bookmarkStart w:id="5" w:name="_Hlk175223146"/>
      <w:bookmarkEnd w:id="5"/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6 800 0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ÓW POWIETRZNYCH: LEŚNA BAZA LOTNICZA RYBNIK (GOTARTOWICE) – 1 SAMOLOT AGRO/GAŚNICZY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</w:r>
      <w:r>
        <w:rPr>
          <w:rFonts w:cs="Arial" w:ascii="Arial" w:hAnsi="Arial"/>
          <w:sz w:val="21"/>
          <w:szCs w:val="21"/>
        </w:rPr>
        <w:t>NA 100 GODZIN; LEŚNA BAZA LOTNICZA OPOLE (POLSKA NOWA WIEŚ) – 1 SAMOLOT AGRO/GAŚNICZY NA 100 GODZIN; LEŚNA BAZA LOTNICZA RUDNIKI – 1 SAMOLOT AGRO/GAŚNICZY NA 100 GODZIN; LEŚNA BAZA LOTNICZA NIEGOWONICZKI – 1 SAMOLOT AGRO/GAŚNICZY NA 100 GODZIN</w:t>
      </w:r>
    </w:p>
    <w:p>
      <w:pPr>
        <w:pStyle w:val="Normal"/>
        <w:ind w:right="-180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 xml:space="preserve">05 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KRÓTKI OPIS:</w:t>
      </w:r>
      <w:r>
        <w:rPr>
          <w:rFonts w:cs="Arial" w:ascii="Arial" w:hAnsi="Arial"/>
          <w:b/>
          <w:sz w:val="21"/>
          <w:szCs w:val="21"/>
        </w:rPr>
        <w:t xml:space="preserve"> RDLP KATOWICE</w:t>
      </w:r>
      <w:r>
        <w:rPr>
          <w:rFonts w:cs="Arial" w:ascii="Arial" w:hAnsi="Arial"/>
          <w:sz w:val="21"/>
          <w:szCs w:val="21"/>
        </w:rPr>
        <w:t xml:space="preserve"> – LOTY 2 ŚMIGŁOWCÓW PRZEZ 200 GODZI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24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2 433 4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ÓW POWIETRZNYCH: LEŚNA BAZA LOTNICZA OPOLE (POLSKA NOWA WIEŚ) – 1 ŚMIGŁOWIEC NA 100 GODZIN; LEŚNA BAZA LOTNICZA BRYNEK – 1 ŚMIGŁOWIEC NA 100 GODZI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NR 06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LUBLIN</w:t>
      </w:r>
      <w:r>
        <w:rPr>
          <w:rFonts w:cs="Arial" w:ascii="Arial" w:hAnsi="Arial"/>
          <w:sz w:val="21"/>
          <w:szCs w:val="21"/>
        </w:rPr>
        <w:t xml:space="preserve"> – LOTY 1 ŚMIGŁOWCA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2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PODSTAWOWEGO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>1 216 7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>5) MIEJSCE STACJONOWANIA STATKU POWIETRZNEGO: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LEŚNA BAZA LOTNICZA RADAWIEC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  <w:lang w:val="en-US" w:eastAsia="en-US"/>
        </w:rPr>
      </w:pPr>
      <w:r>
        <w:rPr>
          <w:rFonts w:cs="Arial" w:ascii="Arial" w:hAnsi="Arial"/>
          <w:color w:val="FF0000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NR 07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ŁÓDŹ</w:t>
      </w:r>
      <w:r>
        <w:rPr>
          <w:rFonts w:cs="Arial" w:ascii="Arial" w:hAnsi="Arial"/>
          <w:sz w:val="21"/>
          <w:szCs w:val="21"/>
        </w:rPr>
        <w:t xml:space="preserve"> – LOTY 1 SAMOLOTU AGRO/GAŚNICZEGO PRZEZ 6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2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1 174 5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U POWIETRZNEGO: LEŚNA BAZA LOTNICZA PIOTRKÓW TRYBUNALSK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NR 08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OLSZTYN</w:t>
      </w:r>
      <w:r>
        <w:rPr>
          <w:rFonts w:cs="Arial" w:ascii="Arial" w:hAnsi="Arial"/>
          <w:sz w:val="21"/>
          <w:szCs w:val="21"/>
        </w:rPr>
        <w:t xml:space="preserve"> – LOTY 2 SAMOLOTÓW AGRO/GAŚNICZYCH PRZEZ 200 GODZIN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60442000-8, DODATKOWE PRZEDMIOTY: 60441000-1 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34 000,00 PLN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) SZACUNKOWA WARTOŚĆ ZAMÓWIENIA </w:t>
      </w:r>
      <w:r>
        <w:rPr>
          <w:rFonts w:cs="Arial" w:ascii="Arial" w:hAnsi="Arial"/>
          <w:sz w:val="21"/>
          <w:szCs w:val="21"/>
          <w:lang w:val="en-US" w:eastAsia="en-US"/>
        </w:rPr>
        <w:t>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>)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3 400 000,00 PLN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5) MIEJSCE STACJONOWANIA STATKÓW POWIETRZNYCH: LEŚNA BAZA LOTNICZA SZYMANY 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09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PIŁA</w:t>
      </w:r>
      <w:r>
        <w:rPr>
          <w:rFonts w:cs="Arial" w:ascii="Arial" w:hAnsi="Arial"/>
          <w:sz w:val="21"/>
          <w:szCs w:val="21"/>
        </w:rPr>
        <w:t xml:space="preserve"> – LOTY 1 PATROLOWEGO STATKU POWIETRZNEGO PRZEZ 100 GODZIN ORAZ LOTY 3 SAMOLOTÓW AGRO/GAŚNICZYCH PRZEZ 300 GODZIN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>GŁÓWNY PRZEDMIOT: 75251120-7,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60442000-8</w:t>
      </w:r>
      <w:r>
        <w:rPr>
          <w:rFonts w:cs="Arial" w:ascii="Arial" w:hAnsi="Arial"/>
          <w:sz w:val="21"/>
          <w:szCs w:val="21"/>
        </w:rPr>
        <w:t xml:space="preserve"> 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79715000-9, 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52 000,00 PLN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5 203 3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5) MIEJSCE STACJONOWANIA STATKÓW POWIETRZNYCH: LEŚNA BAZA LOTNICZA KRĘPSKO – 1 PATROLOWY STATEK POWIETRZNY NA 100 GODZIN ORAZ 2 SAMOLOTY AGRO/GAŚNICZE NA 200 GODZIN; PODBAZA HERBURTOWO – 1 SAMOLOT AGRO/GAŚNICZY NA 100 GODZI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0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POZNAŃ</w:t>
      </w:r>
      <w:r>
        <w:rPr>
          <w:rFonts w:cs="Arial" w:ascii="Arial" w:hAnsi="Arial"/>
          <w:sz w:val="21"/>
          <w:szCs w:val="21"/>
        </w:rPr>
        <w:t xml:space="preserve"> – LOTY 2 SAMOLOTÓW AGRO/GAŚNICZYCH PRZEZ 160 GODZI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30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3 042 08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ÓW POWIETRZNYCH: LEŚNA BAZA LOTNICZA MICHAŁKÓW – 1 SAMOLOT AGRO/GAŚNICZY NA 80 GODZIN; LEŚNA BAZA LOTNICZA JARYSZEWO – 1 SAMOLOT AGRO/GAŚNICZY NA 80 GODZIN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1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RADOM</w:t>
      </w:r>
      <w:r>
        <w:rPr>
          <w:rFonts w:cs="Arial" w:ascii="Arial" w:hAnsi="Arial"/>
          <w:sz w:val="21"/>
          <w:szCs w:val="21"/>
        </w:rPr>
        <w:t xml:space="preserve"> – LOTY 2 SAMOLOTÓW AGRO/GAŚNICZYCH PRZEZ 16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30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3 042 080,00 PLN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ÓW POWIETRZNYCH: LEŚNA BAZA LOTNICZA PIASTÓW – 1 SAMOLOT AGRO/GAŚNICZY NA 80 GODZIN; LEŚNA BAZA LOTNICZA MASŁÓW – 1 SAMOLOT AGRO/GAŚNICZY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</w:r>
      <w:r>
        <w:rPr>
          <w:rFonts w:cs="Arial" w:ascii="Arial" w:hAnsi="Arial"/>
          <w:sz w:val="21"/>
          <w:szCs w:val="21"/>
        </w:rPr>
        <w:t>NA 80 GODZI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2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SZCZECIN</w:t>
      </w:r>
      <w:r>
        <w:rPr>
          <w:rFonts w:cs="Arial" w:ascii="Arial" w:hAnsi="Arial"/>
          <w:sz w:val="21"/>
          <w:szCs w:val="21"/>
        </w:rPr>
        <w:t xml:space="preserve"> – LOTY 1 PATROLOWEGO STATKU POWIETRZNEGO PRZEZ 150 GODZIN ORAZ LOTY 5 SAMOLOTÓW AGRO/GAŚNICZYCH PRZEZ 5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>GŁÓWNY PRZEDMIOT: 75251120-7,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60442000-8</w:t>
      </w:r>
      <w:r>
        <w:rPr>
          <w:rFonts w:cs="Arial" w:ascii="Arial" w:hAnsi="Arial"/>
          <w:sz w:val="21"/>
          <w:szCs w:val="21"/>
        </w:rPr>
        <w:t xml:space="preserve">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79715000-9, 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86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8 577 3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5) MIEJSCE STACJONOWANIA STATKÓW POWIETRZNYCH: LEŚNA BAZA LOTNICZA GOLENIÓW – 1 PATROLOWY STATEK POWIETRZNY NA 150 GODZIN ORAZ 2 SAMOLOTY AGRO/GAŚNICZE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</w: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NA 200 GODZIN; LEŚNA BAZA LOTNICZA LIPKI WIELKIE – 2 SAMOLOTY AGRO/GAŚNICZE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</w:t>
      </w: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NA 200 GODZIN; LEŚNA BAZA LOTNICZA RZEPIN – 1 SAMOLOT AGRO/GAŚNICZY NA 100 GODZI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1"/>
          <w:szCs w:val="21"/>
          <w:lang w:val="pl-PL"/>
        </w:rPr>
      </w:pPr>
      <w:r>
        <w:rPr>
          <w:rFonts w:cs="Arial" w:ascii="Arial" w:hAnsi="Arial"/>
          <w:b/>
          <w:i/>
          <w:color w:val="FF0000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3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SZCZECINEK</w:t>
      </w:r>
      <w:r>
        <w:rPr>
          <w:rFonts w:cs="Arial" w:ascii="Arial" w:hAnsi="Arial"/>
          <w:sz w:val="21"/>
          <w:szCs w:val="21"/>
        </w:rPr>
        <w:t xml:space="preserve"> – LOTY 1 SAMOLOTU AGRO/GAŚNICZEGO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6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1 625 700,00 PLN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U POWIETRZNEGO: LEŚNA BAZA LOTNICZA WILCZE LASKI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4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KRÓTKI OPIS:</w:t>
      </w:r>
      <w:r>
        <w:rPr>
          <w:rFonts w:cs="Arial" w:ascii="Arial" w:hAnsi="Arial"/>
          <w:b/>
          <w:sz w:val="21"/>
          <w:szCs w:val="21"/>
        </w:rPr>
        <w:t xml:space="preserve"> RDLP SZCZECINEK</w:t>
      </w:r>
      <w:r>
        <w:rPr>
          <w:rFonts w:cs="Arial" w:ascii="Arial" w:hAnsi="Arial"/>
          <w:sz w:val="21"/>
          <w:szCs w:val="21"/>
        </w:rPr>
        <w:t xml:space="preserve"> – LOTY 2 ŚMIGŁOWCÓW PRZEZ 2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24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2 433 4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ÓW POWIETRZNYCH: LEŚNA BAZA LOTNICZA KOŁACZ – 1 ŚMIGŁOWIEC NA 100 GODZIN; LEŚNA BAZA LOTNICZA TRZEBIELINO – 1 ŚMIGŁOWIEC NA 100 GODZI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5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TORUŃ</w:t>
      </w:r>
      <w:r>
        <w:rPr>
          <w:rFonts w:cs="Arial" w:ascii="Arial" w:hAnsi="Arial"/>
          <w:sz w:val="21"/>
          <w:szCs w:val="21"/>
        </w:rPr>
        <w:t xml:space="preserve"> – LOTY 1 PATROLOWEGO STATKU POWIETRZNEGO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 xml:space="preserve">GŁÓWNY PRZEDMIOT: 75251120-7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79715000-9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3 000,00 PLN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276 0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5) MIEJSCE STACJONOWANIA STATKU POWIETRZNEGO: LEŚNA BAZA LOTNICZA TORUŃ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lang w:val="pl-PL"/>
        </w:rPr>
      </w:pPr>
      <w:r>
        <w:rPr>
          <w:rFonts w:cs="Arial" w:ascii="Arial" w:hAnsi="Arial"/>
          <w:b/>
          <w:i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6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TORUŃ</w:t>
      </w:r>
      <w:r>
        <w:rPr>
          <w:rFonts w:cs="Arial" w:ascii="Arial" w:hAnsi="Arial"/>
          <w:sz w:val="21"/>
          <w:szCs w:val="21"/>
        </w:rPr>
        <w:t xml:space="preserve"> – LOTY 3 SAMOLOTÓW AGRO/GAŚNICZYCH PRZEZ 300 GODZIN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49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4 877 1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5) MIEJSCE STACJONOWANIA STATKÓW POWIETRZNYCH: LEŚNA BAZA LOTNICZA TORUŃ – 2 SAMOLOTY AGRO/GAŚNICZE NA 200 GODZIN; LEŚNA BAZA LOTNICZA UBOGA – 1 SAMOLOT AGRO/GAŚNICZY NA 100 GODZI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7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KRÓTKI OPIS:</w:t>
      </w:r>
      <w:r>
        <w:rPr>
          <w:rFonts w:cs="Arial" w:ascii="Arial" w:hAnsi="Arial"/>
          <w:b/>
          <w:sz w:val="21"/>
          <w:szCs w:val="21"/>
        </w:rPr>
        <w:t xml:space="preserve"> RDLP TORUŃ</w:t>
      </w:r>
      <w:r>
        <w:rPr>
          <w:rFonts w:cs="Arial" w:ascii="Arial" w:hAnsi="Arial"/>
          <w:sz w:val="21"/>
          <w:szCs w:val="21"/>
        </w:rPr>
        <w:t xml:space="preserve"> – LOTY 1 ŚMIGŁOWCA PRZEZ 1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2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1 216 700,00 PLN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) MIEJSCE STACJONOWANIA STATKU POWIETRZNEGO: LEŚNA BAZA LOTNICZA KRUSZY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8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WARSZAWA</w:t>
      </w:r>
      <w:r>
        <w:rPr>
          <w:rFonts w:cs="Arial" w:ascii="Arial" w:hAnsi="Arial"/>
          <w:sz w:val="21"/>
          <w:szCs w:val="21"/>
        </w:rPr>
        <w:t xml:space="preserve"> – LOTY 1 SAMOLOTU AGRO/GAŚNICZEGO PRZEZ 7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3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1 340 850,00 PLN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) MIEJSCE STACJONOWANIA STATKU POWIETRZNEGO: LEŚNA BAZA LOTNICZA BABICE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19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WROCŁAW</w:t>
      </w:r>
      <w:r>
        <w:rPr>
          <w:rFonts w:cs="Arial" w:ascii="Arial" w:hAnsi="Arial"/>
          <w:sz w:val="21"/>
          <w:szCs w:val="21"/>
        </w:rPr>
        <w:t xml:space="preserve"> – LOTY 1 PATROLOWEGO STATKU POWIETRZNEGO PRZEZ 5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 xml:space="preserve">GŁÓWNY PRZEDMIOT: 75251120-7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79715000-9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 000,00 PLN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145 2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>5) MIEJSCE STACJONOWANIA STATKU POWIETRZNEGO: LEŚNA BAZA LOTNICZA SZYMANÓW k. WROCŁAWIA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lang w:val="pl-PL"/>
        </w:rPr>
      </w:pPr>
      <w:r>
        <w:rPr>
          <w:rFonts w:cs="Arial" w:ascii="Arial" w:hAnsi="Arial"/>
          <w:b/>
          <w:i/>
          <w:sz w:val="21"/>
          <w:szCs w:val="21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20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>RDLP WROCŁAW</w:t>
      </w:r>
      <w:r>
        <w:rPr>
          <w:rFonts w:cs="Arial" w:ascii="Arial" w:hAnsi="Arial"/>
          <w:sz w:val="21"/>
          <w:szCs w:val="21"/>
        </w:rPr>
        <w:t xml:space="preserve"> – LOTY 2 SAMOLOTÓW AGRO/GAŚNICZYCH PRZEZ 200 GODZIN </w:t>
      </w:r>
    </w:p>
    <w:p>
      <w:pPr>
        <w:pStyle w:val="Normal"/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>60441000-1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34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3 400 000,00 PLN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i w:val="false"/>
          <w:sz w:val="21"/>
          <w:szCs w:val="21"/>
          <w:lang w:val="pl-PL"/>
        </w:rPr>
        <w:t xml:space="preserve">5) MIEJSCE STACJONOWANIA STATKÓW POWIETRZNYCH: LEŚNA BAZA LOTNICZA LUBIN 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lang w:val="pl-PL"/>
        </w:rPr>
      </w:pPr>
      <w:r>
        <w:rPr>
          <w:rFonts w:cs="Arial" w:ascii="Arial" w:hAnsi="Arial"/>
          <w:b/>
          <w:i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21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KRÓTKI OPIS:</w:t>
      </w:r>
      <w:r>
        <w:rPr>
          <w:rFonts w:cs="Arial" w:ascii="Arial" w:hAnsi="Arial"/>
          <w:b/>
          <w:sz w:val="21"/>
          <w:szCs w:val="21"/>
        </w:rPr>
        <w:t xml:space="preserve"> RDLP WROCŁAW</w:t>
      </w:r>
      <w:r>
        <w:rPr>
          <w:rFonts w:cs="Arial" w:ascii="Arial" w:hAnsi="Arial"/>
          <w:sz w:val="21"/>
          <w:szCs w:val="21"/>
        </w:rPr>
        <w:t xml:space="preserve"> – LOTY 1 ŚMIGŁOWCA PRZEZ 100 GODZIN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1"/>
          <w:szCs w:val="21"/>
        </w:rPr>
        <w:t xml:space="preserve">GŁÓWNY PRZEDMIOT: </w:t>
      </w:r>
      <w:r>
        <w:rPr>
          <w:rFonts w:cs="Arial" w:ascii="Arial" w:hAnsi="Arial"/>
          <w:sz w:val="21"/>
          <w:szCs w:val="21"/>
          <w:lang w:val="en-US" w:eastAsia="en-US"/>
        </w:rPr>
        <w:t>60442000-8</w:t>
      </w:r>
      <w:r>
        <w:rPr>
          <w:rFonts w:cs="Arial" w:ascii="Arial" w:hAnsi="Arial"/>
          <w:sz w:val="21"/>
          <w:szCs w:val="21"/>
        </w:rPr>
        <w:t xml:space="preserve">, DODATKOWE PRZEDMIOTY: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1000-1 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12 000,00 PLN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1 216 700,00 PLN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5) MIEJSCE STACJONOWANIA STATKU POWIETRZNEGO: LEŚNA BAZA LOTNICZA </w:t>
      </w:r>
      <w:r>
        <w:rPr>
          <w:rFonts w:cs="Arial" w:ascii="Arial" w:hAnsi="Arial"/>
          <w:bCs/>
          <w:iCs/>
          <w:sz w:val="21"/>
          <w:szCs w:val="21"/>
        </w:rPr>
        <w:t xml:space="preserve">SZYMANÓW k. WROCŁAWIA </w:t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b w:val="false"/>
          <w:b w:val="false"/>
          <w:bCs/>
          <w:i w:val="false"/>
          <w:i w:val="false"/>
          <w:iCs/>
          <w:sz w:val="21"/>
          <w:szCs w:val="21"/>
          <w:lang w:val="pl-PL"/>
        </w:rPr>
      </w:pPr>
      <w:r>
        <w:rPr>
          <w:rFonts w:cs="Arial" w:ascii="Arial" w:hAnsi="Arial"/>
          <w:b w:val="false"/>
          <w:bCs/>
          <w:i w:val="false"/>
          <w:iCs/>
          <w:sz w:val="21"/>
          <w:szCs w:val="21"/>
          <w:lang w:val="pl-PL"/>
        </w:rPr>
      </w:r>
    </w:p>
    <w:p>
      <w:pPr>
        <w:pStyle w:val="Rub3"/>
        <w:numPr>
          <w:ilvl w:val="0"/>
          <w:numId w:val="0"/>
        </w:numPr>
        <w:tabs>
          <w:tab w:val="clear" w:pos="709"/>
          <w:tab w:val="right" w:pos="9072" w:leader="dot"/>
        </w:tabs>
        <w:ind w:right="-180" w:hanging="0"/>
        <w:outlineLvl w:val="0"/>
        <w:rPr>
          <w:rFonts w:ascii="Arial" w:hAnsi="Arial" w:cs="Arial"/>
          <w:i w:val="false"/>
          <w:i w:val="false"/>
          <w:sz w:val="21"/>
          <w:szCs w:val="21"/>
          <w:lang w:val="pl-PL"/>
        </w:rPr>
      </w:pPr>
      <w:r>
        <w:rPr>
          <w:rFonts w:cs="Arial" w:ascii="Arial" w:hAnsi="Arial"/>
          <w:i w:val="false"/>
          <w:sz w:val="21"/>
          <w:szCs w:val="21"/>
          <w:lang w:val="pl-PL"/>
        </w:rPr>
        <w:t>CZĘŚĆ NR</w:t>
      </w:r>
      <w:r>
        <w:rPr>
          <w:rFonts w:cs="Arial" w:ascii="Arial" w:hAnsi="Arial"/>
          <w:sz w:val="21"/>
          <w:szCs w:val="21"/>
          <w:lang w:val="pl-PL"/>
        </w:rPr>
        <w:t xml:space="preserve"> </w:t>
      </w:r>
      <w:r>
        <w:rPr>
          <w:rFonts w:cs="Arial" w:ascii="Arial" w:hAnsi="Arial"/>
          <w:i w:val="false"/>
          <w:sz w:val="21"/>
          <w:szCs w:val="21"/>
          <w:lang w:val="pl-PL"/>
        </w:rPr>
        <w:t>22</w:t>
      </w:r>
    </w:p>
    <w:p>
      <w:pPr>
        <w:pStyle w:val="Normal"/>
        <w:tabs>
          <w:tab w:val="clear" w:pos="708"/>
          <w:tab w:val="right" w:pos="9072" w:leader="underscore"/>
        </w:tabs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1) KRÓTKI OPIS: </w:t>
      </w:r>
      <w:r>
        <w:rPr>
          <w:rFonts w:cs="Arial" w:ascii="Arial" w:hAnsi="Arial"/>
          <w:b/>
          <w:sz w:val="21"/>
          <w:szCs w:val="21"/>
        </w:rPr>
        <w:t xml:space="preserve">RDLP ZIELONA GÓRA </w:t>
      </w:r>
      <w:r>
        <w:rPr>
          <w:rFonts w:cs="Arial" w:ascii="Arial" w:hAnsi="Arial"/>
          <w:sz w:val="21"/>
          <w:szCs w:val="21"/>
        </w:rPr>
        <w:t xml:space="preserve">– LOTY 1 PATROLOWEGO STATKU POWIETRZNEGO PRZEZ 120 GODZIN ORAZ LOTY 2 SAMOLOTÓW AGRO/GAŚNICZYCH PRZEZ 200 GODZIN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2) WSPÓLNY SŁOWNIK ZAMÓWIEŃ (CPV)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sz w:val="21"/>
          <w:szCs w:val="21"/>
        </w:rPr>
        <w:t xml:space="preserve">GŁÓWNY PRZEDMIOT: 75251120-7, </w:t>
      </w:r>
      <w:r>
        <w:rPr>
          <w:rFonts w:cs="Arial" w:ascii="Arial" w:hAnsi="Arial"/>
          <w:sz w:val="21"/>
          <w:szCs w:val="21"/>
          <w:lang w:val="en-US" w:eastAsia="en-US"/>
        </w:rPr>
        <w:t xml:space="preserve">60442000-8 </w:t>
      </w:r>
      <w:r>
        <w:rPr>
          <w:rFonts w:cs="Arial" w:ascii="Arial" w:hAnsi="Arial"/>
          <w:sz w:val="21"/>
          <w:szCs w:val="21"/>
        </w:rPr>
        <w:t xml:space="preserve">DODATKOWE PRZEDMIOTY: </w:t>
      </w:r>
      <w:r>
        <w:rPr>
          <w:rFonts w:cs="Arial" w:ascii="Arial" w:hAnsi="Arial"/>
          <w:sz w:val="21"/>
          <w:szCs w:val="21"/>
          <w:lang w:val="en-US" w:eastAsia="en-US"/>
        </w:rPr>
        <w:t>79715000-9, 60441000-1</w:t>
      </w:r>
    </w:p>
    <w:p>
      <w:pPr>
        <w:pStyle w:val="Normal"/>
        <w:shd w:fill="FFFFFF" w:val="clear"/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3) WADIUM W WYSOKOŚCI 32 000,00 PLN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4) SZACUNKOWA WARTOŚĆ ZAMÓWIENIA NETTO (</w:t>
      </w:r>
      <w:r>
        <w:rPr>
          <w:rFonts w:cs="Arial" w:ascii="Arial" w:hAnsi="Arial"/>
          <w:i/>
          <w:sz w:val="21"/>
          <w:szCs w:val="21"/>
          <w:lang w:val="en-US" w:eastAsia="en-US"/>
        </w:rPr>
        <w:t>bez uwzględnienia zamówień o których jest mowa w art. 214 ust. 1 pkt 7 Pzp</w:t>
      </w:r>
      <w:r>
        <w:rPr>
          <w:rFonts w:cs="Arial" w:ascii="Arial" w:hAnsi="Arial"/>
          <w:sz w:val="21"/>
          <w:szCs w:val="21"/>
          <w:lang w:val="en-US" w:eastAsia="en-US"/>
        </w:rPr>
        <w:t xml:space="preserve">): </w:t>
      </w:r>
      <w:r>
        <w:rPr>
          <w:rFonts w:cs="Arial" w:ascii="Arial" w:hAnsi="Arial"/>
          <w:b/>
          <w:sz w:val="21"/>
          <w:szCs w:val="21"/>
          <w:lang w:val="en-US" w:eastAsia="en-US"/>
        </w:rPr>
        <w:t>3 233 600,00 PL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5) MIEJSCE STACJONOWANIA STATKÓW POWIETRZNYCH: LEŚNA BAZA LOTNICZA PRZYLE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gdy jeden Wykonawca złoży oferty na kilka części zamówienia, które zostaną wybrane jako najkorzystniejsze, z Wykonawcą tym zostanie podpisana jedna umowa w częściach, które wygrał i w takim przypadku Zamawiający przewiduje możliwość przenoszenia godzin pomiędzy poszczególnymi częścia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godzin możliwe jest wyłącznie pomiędzy częściami umowy o takiej samej podstawie kalkulacji kosztów lub o takiej samej cenie godziny. Przenoszenie godzin objętych umową nie będzie pociągać za sobą zwiększenia liczby statków powietrznych w LBL. Rozliczenie następować będzie po cenie godziny obowiązującej w części, z której zostały przeniesione godz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</w:t>
      </w:r>
      <w:r>
        <w:rPr>
          <w:rFonts w:cs="Arial" w:ascii="Arial" w:hAnsi="Arial"/>
          <w:bCs/>
          <w:iCs/>
          <w:sz w:val="22"/>
          <w:szCs w:val="22"/>
        </w:rPr>
        <w:t xml:space="preserve"> możliwość udzielenia zamówień, o których mowa w art. 214 ust. 1 pkt 7 ustawy Pzp, w okresie 3 lat od dnia udzielenia zamówienia podstawow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mówienia z art. 214 ust. 1 pkt 7 ustawy będą polegały na powtórzeniu usług podobnych do usług stanowiących przedmiot zamówienia podstawowego. Zakres rzeczowy usług stanowiących przedmiot zamówień z art. 214 ust. 1 pkt 7 ustawy nie przekroczy zakresu zamówienia podstawowego, a okres, na który mogą zostać zawarte zamówienia, nie będzie dłuższy niż 48 miesię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mówienia z art. 214 ust. 1 pkt 7 ustawy będą udzielane po przeprowadzeniu odrębnego postępowania o udzielenie zamówienia publicznego w trybie zamówienia z wolnej rę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mówienia z art. 214 ust. 1 pkt 7 ustawy mogą zostać udzielone dotychczasowemu Wykonawcy usług pod następującymi warunkam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dotychczasowe usługi zostały wykonane lub są wykonywane należyc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 zaakceptuje istotne postanowienia przyszłej umowy;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strony dojdą do porozumienia w zakresie wynagrodzenia i terminu realizacji.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899" w:footer="793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nak sprawy: SWZ nr EZ.270.1.5.2024</w:t>
      <w:tab/>
      <w:tab/>
      <w:tab/>
      <w:tab/>
      <w:t xml:space="preserve">Załącznik nr 1 do SWZ </w:t>
    </w:r>
  </w:p>
  <w:p>
    <w:pPr>
      <w:pStyle w:val="TextBody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Informacje o częściach zamówienia – opis przedmiotu zamówienia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90"/>
      </w:pPr>
      <w:rPr>
        <w:sz w:val="22"/>
        <w:szCs w:val="22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6" w:hanging="576"/>
      <w:jc w:val="center"/>
      <w:outlineLvl w:val="1"/>
    </w:pPr>
    <w:rPr>
      <w:rFonts w:cs="Arial"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  <w:szCs w:val="22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5:00Z</dcterms:created>
  <dc:creator>Piotr Szulc</dc:creator>
  <dc:description/>
  <cp:keywords/>
  <dc:language>en-US</dc:language>
  <cp:lastModifiedBy>Anna Raszczepkin</cp:lastModifiedBy>
  <cp:lastPrinted>2023-12-04T10:15:00Z</cp:lastPrinted>
  <dcterms:modified xsi:type="dcterms:W3CDTF">2024-10-09T05:25:00Z</dcterms:modified>
  <cp:revision>2</cp:revision>
  <dc:subject/>
  <dc:title>ZAŁĄCZNIK B – INFORMACJE O CZĘŚCIACH ZAMÓWIENIA</dc:title>
</cp:coreProperties>
</file>