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ind w:hanging="142"/>
        <w:jc w:val="both"/>
        <w:rPr>
          <w:rFonts w:eastAsia="TimesNewRoman;MS Mincho" w:cs="Arial"/>
          <w:color w:val="000000"/>
          <w:sz w:val="24"/>
          <w:szCs w:val="24"/>
          <w:lang w:eastAsia="en-US"/>
        </w:rPr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 xml:space="preserve">część 1:  Naprawa i konserwacja budynku nr 69 Bielsko – Biała 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wojskowego Bielsko – Biała, ul. Bardowskiego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70975940"/>
      <w:bookmarkStart w:id="2" w:name="_Hlk170975940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2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części 1: do 15.08.2025 r. 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20 dni roboczych od dnia zawarcia umowy</w:t>
      </w:r>
    </w:p>
    <w:p>
      <w:pPr>
        <w:pStyle w:val="Normal"/>
        <w:spacing w:lineRule="auto" w:line="276"/>
        <w:ind w:left="-142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</w:t>
        <w:tab/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5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3" w:name="__Fieldmark__0_3725514329"/>
      <w:bookmarkStart w:id="4" w:name="__Fieldmark__0_3725514329"/>
      <w:bookmarkEnd w:id="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5" w:name="__Fieldmark__1_3725514329"/>
      <w:bookmarkStart w:id="6" w:name="__Fieldmark__1_3725514329"/>
      <w:bookmarkEnd w:id="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7" w:name="__Fieldmark__2_3725514329"/>
      <w:bookmarkStart w:id="8" w:name="__Fieldmark__2_3725514329"/>
      <w:bookmarkEnd w:id="8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9" w:name="__Fieldmark__3_3725514329"/>
      <w:bookmarkStart w:id="10" w:name="__Fieldmark__3_3725514329"/>
      <w:bookmarkEnd w:id="10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1" w:name="__Fieldmark__4_3725514329"/>
      <w:bookmarkStart w:id="12" w:name="__Fieldmark__4_3725514329"/>
      <w:bookmarkEnd w:id="12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3" w:name="__Fieldmark__5_3725514329"/>
      <w:bookmarkStart w:id="14" w:name="__Fieldmark__5_3725514329"/>
      <w:bookmarkEnd w:id="1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5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5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 xml:space="preserve">14. Oświadczamy, że zawarty w Specyfikacji Warunków Zamówienia wzór umowy zostały przez nas zaakceptowane i zobowiązujemy się w przypadku wyboru naszej oferty do zawarcia umowy na określonych tam warunkach, w miejscu </w:t>
        <w:br/>
        <w:t>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15. Oświadczamy, że zapoznaliśmy się ze Specyfikacją Warunków Zamówienia </w:t>
        <w:br/>
        <w:t>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/>
      </w:pPr>
      <w:r>
        <w:rPr>
          <w:rFonts w:cs="Arial" w:ascii="Arial" w:hAnsi="Arial"/>
          <w:bCs/>
          <w:strike/>
        </w:rPr>
        <w:t xml:space="preserve">W przypadku wadium wpłaconego w innej formie niż pieniądz, Zamawiający prosi </w:t>
        <w:br/>
        <w:t>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 xml:space="preserve">18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6z1">
    <w:name w:val="WW8Num6z1"/>
    <w:qFormat/>
    <w:rPr>
      <w:rFonts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5:00Z</dcterms:created>
  <dc:creator>Danusia</dc:creator>
  <dc:description/>
  <cp:keywords/>
  <dc:language>en-US</dc:language>
  <cp:lastModifiedBy>Jastrzębowska Marta</cp:lastModifiedBy>
  <cp:lastPrinted>2025-01-29T10:33:00Z</cp:lastPrinted>
  <dcterms:modified xsi:type="dcterms:W3CDTF">2025-02-07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