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12.2025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Strupice droga dojazdowa do gruntów rolnych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5-05-28T08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