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ahoma" w:ascii="Tahoma" w:hAnsi="Tahoma"/>
          <w:b w:val="false"/>
          <w:sz w:val="20"/>
        </w:rPr>
        <w:t>Załącznik nr 7 do S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18"/>
          <w:szCs w:val="24"/>
        </w:rPr>
      </w:pPr>
      <w:r>
        <w:rPr>
          <w:rFonts w:cs="Tahoma" w:ascii="Tahoma" w:hAnsi="Tahoma"/>
          <w:b w:val="false"/>
          <w:sz w:val="18"/>
          <w:szCs w:val="24"/>
        </w:rPr>
      </w:r>
    </w:p>
    <w:p>
      <w:pPr>
        <w:pStyle w:val="Normal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zwa/firma, adres Wykonawc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ELU OCENY SPEŁNIENIA WARUNKU ZDOLNOŚCI TECHNICZNEJ I ZAWODOWEJ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dotyczy warunku opisanego w punkcie XI 2. 4) 2) SWZ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78"/>
        <w:gridCol w:w="926"/>
        <w:gridCol w:w="360"/>
        <w:gridCol w:w="1440"/>
        <w:gridCol w:w="720"/>
        <w:gridCol w:w="1094"/>
        <w:gridCol w:w="1156"/>
        <w:gridCol w:w="1800"/>
        <w:gridCol w:w="877"/>
        <w:gridCol w:w="1733"/>
        <w:gridCol w:w="1800"/>
        <w:gridCol w:w="270"/>
        <w:gridCol w:w="653"/>
        <w:gridCol w:w="247"/>
        <w:gridCol w:w="810"/>
        <w:gridCol w:w="180"/>
      </w:tblGrid>
      <w:tr>
        <w:trPr>
          <w:trHeight w:val="478" w:hRule="atLeast"/>
        </w:trPr>
        <w:tc>
          <w:tcPr>
            <w:tcW w:w="15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. Koordynator Projektu*)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eastAsia="Calibri Light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soba która pełniła funkcje Koordynatora Projektu*) na min. 2 inwestycjach budowlanych kubaturowych, </w:t>
            </w:r>
            <w:r>
              <w:rPr>
                <w:rFonts w:eastAsia="Calibri Light" w:cs="Tahoma" w:ascii="Tahoma" w:hAnsi="Tahoma"/>
                <w:sz w:val="18"/>
                <w:szCs w:val="18"/>
              </w:rPr>
              <w:t>w okresie ostatnich 5 lat przed upływem terminu składania ofert, a jeżeli okres prowadzenia działalności jest krótszy w tym okresie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1560" w:hanging="0"/>
              <w:jc w:val="center"/>
              <w:rPr>
                <w:rFonts w:ascii="Tahoma" w:hAnsi="Tahoma" w:eastAsia="Calibri Light" w:cs="Tahoma"/>
                <w:i/>
                <w:i/>
                <w:sz w:val="14"/>
                <w:szCs w:val="14"/>
              </w:rPr>
            </w:pPr>
            <w:r>
              <w:rPr>
                <w:rFonts w:eastAsia="Calibri Light" w:cs="Tahoma" w:ascii="Tahoma" w:hAnsi="Tahom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eastAsia="Calibri Light" w:cs="Tahoma"/>
                <w:i/>
                <w:i/>
                <w:sz w:val="14"/>
                <w:szCs w:val="14"/>
              </w:rPr>
            </w:pPr>
            <w:r>
              <w:rPr>
                <w:rFonts w:eastAsia="Calibri Light" w:cs="Tahoma" w:ascii="Tahoma" w:hAnsi="Tahoma"/>
                <w:i/>
                <w:sz w:val="14"/>
                <w:szCs w:val="14"/>
              </w:rPr>
              <w:t>*) w przypadku użycia innego określenia niż „Koordynator Projektu” dotyczącego wykonanych usług, zakres zrealizowanych usług musi w swoim zakresie zawierać co najmniej: nadzór techniczny nad robotami budowlanymi i jakością ich wykonywania, nadzór nad całością dokumentacji sporządzanej przez wykonawcę, sprawowanie kontroli prawidłowości stosowania przepisów ustawy Pzp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eastAsia="Calibri Light" w:cs="Tahoma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Calibri Light" w:cs="Tahoma" w:ascii="Tahoma" w:hAnsi="Tahoma"/>
                <w:b/>
                <w:color w:val="FF0000"/>
                <w:sz w:val="14"/>
                <w:szCs w:val="14"/>
              </w:rPr>
              <w:t xml:space="preserve">Wraz z załącznikiem nr 7 należy złożyć dowody potwierdzające informacje zawarte w poniższej tabeli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eastAsia="Calibri Light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 Light"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p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Imię i nazwisko 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dzaj pełnionej funkcji na danej inwesty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aty pełnionej funkcji na danej inwestycji przez osobę wskazaną w kol.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Przedmiot i zakres usługi wykonanej na danej inwestycji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aty wykonania usługi na danej inwesty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dmiot na rzecz, którego wykonano usługę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dzaj inwestycji, na której pełniła funkcję osoba wskazana w kol. 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zakres robót budowlanych/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Wartość inwestycji, na której pełniła funkcję kierowniczą osoba wskazana w kol. 3 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Podstawa dysponowania osobą </w:t>
            </w:r>
            <w:r>
              <w:rPr>
                <w:rFonts w:cs="Tahoma" w:ascii="Tahoma" w:hAnsi="Tahoma"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konawca składający ofert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nny podmiot udostępniający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zasoby w trybie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2"/>
                <w:szCs w:val="12"/>
              </w:rPr>
              <w:t>art. 118 PZP (należy podać nazwę i dane adresowe podmiotu udostępniającego zasób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bidi="pl-PL"/>
              </w:rPr>
              <w:t xml:space="preserve">TAK / NIE 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  <w:lang w:bidi="pl-PL"/>
              </w:rPr>
              <w:t>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5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15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 KADRA INŻYNIERYJNO-TECHNICZNA UPRAWNIONA DO NADZOROWANIA ROBÓT BUDOWLANYCH – INSPEKTORZY NADZORU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lata]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ind w:right="26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DSTAWA DYSPONOWANIA OSOBĄ 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PECJALNOŚĆ I ZAKRES UPRAWNIEŃ BUDOWLANYCH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 xml:space="preserve">(Dot. pkt A.: podać uprawnienia i doświadczenie dot. spełniania wymogów , o których mowa w art. 37c ustawy o ochronie zabytków i opiece nad zabytkami)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Wykonawca składający ofertę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nny podmiot udostępniają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zasoby w tryb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rt. 118 PZP (należy podać nazwę i dane adresowe podmiotu udostępniającego zasób)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2250"/>
        <w:gridCol w:w="2677"/>
        <w:gridCol w:w="3533"/>
        <w:gridCol w:w="2160"/>
      </w:tblGrid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2250"/>
        <w:gridCol w:w="2705"/>
        <w:gridCol w:w="3505"/>
        <w:gridCol w:w="900"/>
        <w:gridCol w:w="1260"/>
      </w:tblGrid>
      <w:tr>
        <w:trPr>
          <w:trHeight w:val="22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pektor nadzoru z uprawnieniami budowlanymi o specjalności konstrukcyjno-budowlanej bez ograniczeń, z uprawnieniami budowlanymi o specjalności konstrukcyjno-budowlanej bez ograniczeń z wykształceniem wyższym technicznym i co najmniej 3 letnim doświadczeniem jako inspektor nadzoru swojej branży przy budowie lub przebudowie obiektów budowlanych kubaturowych oraz posiada uprawnienia i doświadczenie oraz spełnia wymogi, o których mowa w art. 37c ustawy o ochronie zabytków i opiece nad zabytkami  (Dz.U. z 2014 r. poz. 1446), tj.: posiada doświadczenie co najmniej 6 miesięczne w kierowaniu robotami budowlanymi prowadzonymi przy zabytkach nieruchomych wpisanych do rejestru zabytków nieruchomych)</w:t>
            </w:r>
            <w:r>
              <w:rPr>
                <w:rFonts w:eastAsia="Calibri Light" w:cs="Tahoma" w:ascii="Tahoma" w:hAnsi="Tahoma"/>
                <w:b/>
                <w:color w:val="FF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bookmarkStart w:id="0" w:name="_Hlk106831473"/>
            <w:r>
              <w:rPr>
                <w:rFonts w:eastAsia="Calibri Light" w:cs="Tahoma" w:ascii="Tahoma" w:hAnsi="Tahoma"/>
                <w:b/>
                <w:i/>
                <w:iCs/>
                <w:color w:val="FF0000"/>
                <w:sz w:val="14"/>
                <w:szCs w:val="14"/>
              </w:rPr>
              <w:t>Wraz z załącznikiem nr 7 należy złożyć dowody potwierdzające informacje zawarte w części II tabeli lit. A.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Calibri Light" w:cs="Tahoma" w:ascii="Tahoma" w:hAnsi="Tahoma"/>
                <w:b/>
                <w:i/>
                <w:iCs/>
                <w:color w:val="FF0000"/>
                <w:sz w:val="14"/>
                <w:szCs w:val="14"/>
              </w:rPr>
              <w:t>że posiada doświadczenie co najmniej 6 miesięczne w kierowaniu robotami budowlanymi prowadzonymi przy zabytkach nieruchomych wpisanych do rejestru zabytków nieruchomych)</w:t>
            </w:r>
            <w:bookmarkEnd w:id="0"/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 / NI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2250"/>
        <w:gridCol w:w="2715"/>
        <w:gridCol w:w="3495"/>
        <w:gridCol w:w="900"/>
        <w:gridCol w:w="1260"/>
      </w:tblGrid>
      <w:tr>
        <w:trPr>
          <w:trHeight w:val="22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pektor nadzoru z uprawnieniami budowlanymi o specjalności instalacyjnej w zakresie sieci, instalacji i urządzeń cieplnych, wentylacyjnych, gazowych, wodociągowych i kanalizacyjnych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AK / NI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2250"/>
        <w:gridCol w:w="2752"/>
        <w:gridCol w:w="3458"/>
        <w:gridCol w:w="900"/>
        <w:gridCol w:w="1260"/>
      </w:tblGrid>
      <w:tr>
        <w:trPr>
          <w:trHeight w:val="22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pektor nadzoru z uprawnieniami budowlanymi o specjalności instalacyjnej bez ograniczeń w zakresie sieci, instalacji i urządzeń elektrycznych i elektroenergetycznych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AK / NI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2250"/>
        <w:gridCol w:w="2770"/>
        <w:gridCol w:w="3440"/>
        <w:gridCol w:w="900"/>
        <w:gridCol w:w="1260"/>
      </w:tblGrid>
      <w:tr>
        <w:trPr>
          <w:trHeight w:val="22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pektor nadzoru z uprawnieniami o specjalności instalacyjnej bez ograniczeń w zakresie sieci, instalacji i urządzeń telekomunikacyjnych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AK / NI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 jeżeli Wykonawca składający ofertę dysponuje osobą wskazaną, należy wybrać opcję TAK; jeżeli natomiast wykazana osoba została udostępniona przez inny podmiot w trybie art. 118 PZP należy wybrać opcję NIE i wypełnić w ostatniej kolumnie dane podmiotu, który wskazaną osobę udostępnia w celu realizacji niniejszego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sz w:val="16"/>
          <w:szCs w:val="16"/>
        </w:rPr>
        <w:t>Podpisano podpisem elektronicznym przez osobę/y uprawnioną/e</w:t>
      </w:r>
    </w:p>
    <w:p>
      <w:pPr>
        <w:pStyle w:val="Normal"/>
        <w:ind w:left="4536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418" w:gutter="0" w:header="426" w:top="720" w:footer="708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29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470"/>
      <w:gridCol w:w="117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791210" cy="83248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4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15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47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Pełnienie funkcji Inżyniera Kontraktu w ramach zadania inwestycyjnego pod nazwą: "Poprawa efektywności energetycznej Szpitala Miejskiego św. Jana Pawła II w Elblągu"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20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 Black" w:hAnsi="Arial Black" w:cs="Arial Blac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Arial Black" w:hAnsi="Arial Black" w:cs="Arial Black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1Znak">
    <w:name w:val=" Znak Znak Znak1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Tomasz Kubacki</dc:creator>
  <dc:description/>
  <cp:keywords/>
  <dc:language>en-US</dc:language>
  <cp:lastModifiedBy>Andrzej Żuk</cp:lastModifiedBy>
  <cp:lastPrinted>2017-04-06T14:25:00Z</cp:lastPrinted>
  <dcterms:modified xsi:type="dcterms:W3CDTF">2025-05-29T08:28:00Z</dcterms:modified>
  <cp:revision>14</cp:revision>
  <dc:subject/>
  <dc:title>Załącznik nr 3 Wykaz osób</dc:title>
</cp:coreProperties>
</file>