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15/2025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556444810"/>
      <w:bookmarkStart w:id="1" w:name="__Fieldmark__0_556444810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4 r. poz. 1616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556444810"/>
      <w:bookmarkStart w:id="3" w:name="__Fieldmark__1_556444810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4 r. poz. 1616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szCs w:val="16"/>
            </w:rPr>
            <w:t xml:space="preserve"> </w:t>
          </w: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1120</wp:posOffset>
                </wp:positionH>
                <wp:positionV relativeFrom="paragraph">
                  <wp:posOffset>32385</wp:posOffset>
                </wp:positionV>
                <wp:extent cx="685800" cy="752475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2" r="-2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../2021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Postępowanie na …………………..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00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1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15/2025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Pełnienie funkcji Inżyniera Kontraktu w ramach zadania inwestycyjnego pod nazwą: "Poprawa efektywności energetycznej Szpitala Miejskiego św. Jana Pawła II w Elblągu"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510</wp:posOffset>
          </wp:positionH>
          <wp:positionV relativeFrom="paragraph">
            <wp:posOffset>-775335</wp:posOffset>
          </wp:positionV>
          <wp:extent cx="781050" cy="822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47" r="-5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822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Gothic;MS Mincho" w:cs="Liberation Sans;Arial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07:00Z</dcterms:created>
  <dc:creator>bialomi001</dc:creator>
  <dc:description/>
  <cp:keywords/>
  <dc:language>en-US</dc:language>
  <cp:lastModifiedBy>Andrzej Żuk</cp:lastModifiedBy>
  <cp:lastPrinted>2023-09-07T11:30:00Z</cp:lastPrinted>
  <dcterms:modified xsi:type="dcterms:W3CDTF">2025-05-29T06:22:00Z</dcterms:modified>
  <cp:revision>32</cp:revision>
  <dc:subject/>
  <dc:title>SPECYFIKACJA  ISTOTNYCH  WARUNKÓW  ZAMÓWIENIA</dc:title>
</cp:coreProperties>
</file>