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rPr/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Oferuję wykonanie …………………………………….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1"/>
        <w:gridCol w:w="2533"/>
        <w:gridCol w:w="2533"/>
      </w:tblGrid>
      <w:tr>
        <w:trPr>
          <w:trHeight w:val="6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a nett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netto (zł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ena netto wykonania zadani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</w:rPr>
        <w:t>Wartość współczynnika oddziaływania czynnika chłodniczego na środowisko (GWP)………………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ważam się za związanego niniejszą ofertą 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nazwisko/pieczątka lub podpis elektroniczny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postępowania   DZ/2/9/2025</w:t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  <w:t>Nr sprawy 00127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44:00Z</dcterms:created>
  <dc:creator>Klaudia Grajpel</dc:creator>
  <dc:description/>
  <cp:keywords/>
  <dc:language>en-US</dc:language>
  <cp:lastModifiedBy>Renata Uramowska</cp:lastModifiedBy>
  <cp:lastPrinted>2023-04-18T08:21:00Z</cp:lastPrinted>
  <dcterms:modified xsi:type="dcterms:W3CDTF">2025-01-23T10:05:00Z</dcterms:modified>
  <cp:revision>4</cp:revision>
  <dc:subject/>
  <dc:title>DZ/2/      /03</dc:title>
</cp:coreProperties>
</file>