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3 Wojskowy Oddział Gospodarczy </w:t>
              <w:br/>
              <w:t xml:space="preserve">w Świętoszowie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tawa materiałów budowlanych na potrzeby </w:t>
              <w:br/>
              <w:t xml:space="preserve">43 Wojskowe Oddziału Gospodarczego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/08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Jasińska Kinga</cp:lastModifiedBy>
  <cp:lastPrinted>2016-10-13T08:59:00Z</cp:lastPrinted>
  <dcterms:modified xsi:type="dcterms:W3CDTF">2025-04-25T09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CubNf7OvgJERo+kioyQ2eHvg9P/9boX</vt:lpwstr>
  </property>
  <property fmtid="{D5CDD505-2E9C-101B-9397-08002B2CF9AE}" pid="8" name="docIndexRef">
    <vt:lpwstr>41800440-bf6c-443d-a77c-86a81c22dbf4</vt:lpwstr>
  </property>
</Properties>
</file>