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J S 248/2024 785789-2024 z dnia 20/12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lac Powstańców Wielkopolskich 9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8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Świadczenie usług transportowych dla uczniów z orzeczeniami o potrzebie kształcenia specjalnego zamieszkałych na terenie gminy Murowana Goślina na trasie z domu do placówki oświatowej i z powrotem wraz z zapewnieniem tym uczniom opieki w czasie dowożenia w  dni realizacji zajęć szkolnych i przedszkolnych od lutego do sierpnia w roku szkolnym 2024/2025 i od września do grudnia w roku szkolnym 2025/2026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ZP.271.3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</w:t>
      </w:r>
      <w:r>
        <w:rPr/>
        <w:t xml:space="preserve">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</w:t>
      </w:r>
      <w:r>
        <w:rPr/>
        <w:t>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</w:t>
      </w:r>
      <w:r>
        <w:rPr/>
        <w:t>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</w:t>
            </w:r>
            <w:r>
              <w:rPr/>
              <w:t>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4-12-20T08:50:00Z</dcterms:modified>
  <cp:revision>55</cp:revision>
  <dc:subject/>
  <dc:title/>
</cp:coreProperties>
</file>