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.2025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Obsadzenie klombów, gazonów, wież, skrzynek i donic wraz z pielęgnacją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/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/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.2025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 jeśli dotycz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Obsadzenie klombów, gazonów, wież, skrzynek i donic wraz z pielęgnacją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5-03-17T13:30:00Z</cp:lastPrinted>
  <dcterms:modified xsi:type="dcterms:W3CDTF">2025-03-17T12:30:00Z</dcterms:modified>
  <cp:revision>100</cp:revision>
  <dc:subject/>
  <dc:title>SIWZ_34_PC_16</dc:title>
</cp:coreProperties>
</file>