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bookmarkStart w:id="0" w:name="_Hlk148683805"/>
      <w:bookmarkEnd w:id="0"/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 xml:space="preserve">Rozbudowa placu zabaw przy Żłobku Gminnym MALUSZEK </w:t>
        <w:br/>
        <w:t xml:space="preserve">w Krzymowie”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pl-PL"/>
        </w:rPr>
        <w:t xml:space="preserve">w ramach realizacji zadania pod nazwą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>Modernizacja i doposażenie placu zabaw przy Żłobku Gminnym MALUSZEK w Krzymowie ul. Główna 49, 62-513 Krzymów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</w:r>
      <w:bookmarkStart w:id="1" w:name="_Hlk148683805"/>
      <w:bookmarkStart w:id="2" w:name="_Hlk148683805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ppkt  4.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 oraz stosowanie znaczników czasu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5-05-19T11:33:00Z</dcterms:modified>
  <cp:revision>28</cp:revision>
  <dc:subject/>
  <dc:title/>
</cp:coreProperties>
</file>