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4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color w:val="000000"/>
          <w:sz w:val="20"/>
          <w:szCs w:val="20"/>
        </w:rPr>
        <w:t xml:space="preserve">Rozbudowa i przebudowa dróg powiatowych nr 1911T oraz nr 191`3T na odcinku o łącznej długości 571 mb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eastAsia="en-US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w miejscowości Krasocin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2 000 000,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wyższe  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inwestycji: ……………………………………………………………………………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…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.. zł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5-04-24T09:03:00Z</dcterms:modified>
  <cp:revision>42</cp:revision>
  <dc:subject/>
  <dc:title>KPT</dc:title>
</cp:coreProperties>
</file>