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4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Rozbudowa i przebudowa dróg powiatowych nr 1911T oraz nr 1913Tna odcinku o łącznej długości 571 mb w miejscowości Krasocin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kosztorysami ofert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1567417508"/>
      <w:bookmarkStart w:id="4" w:name="__Fieldmark__0_1567417508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1567417508"/>
      <w:bookmarkStart w:id="6" w:name="__Fieldmark__1_1567417508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DP Włoszczowa</cp:lastModifiedBy>
  <cp:lastPrinted>2022-02-02T10:09:00Z</cp:lastPrinted>
  <dcterms:modified xsi:type="dcterms:W3CDTF">2025-04-24T10:13:00Z</dcterms:modified>
  <cp:revision>50</cp:revision>
  <dc:subject/>
  <dc:title>KPT</dc:title>
</cp:coreProperties>
</file>