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4.2025.AJk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„Modernizacja i wyposażenie miejsc przygotowania i wydawania posiłków w PSP Nr 2 i Nr 3 w Strzegomiu i modernizacja pomieszczeń PSP w Olszanach” część ….. </w:t>
      </w:r>
      <w:r>
        <w:rPr>
          <w:rFonts w:cs="Arial" w:ascii="Arial" w:hAnsi="Arial"/>
          <w:i/>
          <w:iCs/>
          <w:sz w:val="22"/>
          <w:szCs w:val="22"/>
        </w:rPr>
        <w:t>(wskazać część zamówienia, której dot. oferta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</w:t>
        <w:br/>
        <w:t xml:space="preserve">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a także </w:t>
        <w:br/>
        <w:t>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 xml:space="preserve">, nie podlega/ą wykluczeniu z postępowania </w:t>
        <w:br/>
        <w:t>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rPr/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4.2025.AJk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Modernizacja i wyposażenie miejsc przygotowania i wydawania posiłków w PSP Nr 2 i Nr 3 w Strzegomiu i modernizacja pomieszczeń PSP w Olszanach” część… </w:t>
      </w:r>
      <w:r>
        <w:rPr>
          <w:rFonts w:cs="Arial" w:ascii="Arial" w:hAnsi="Arial"/>
          <w:bCs/>
          <w:i/>
          <w:iCs/>
          <w:sz w:val="22"/>
          <w:szCs w:val="22"/>
        </w:rPr>
        <w:t>(wskazać część zamówienia, której dot. oferta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U. z 2023 r. poz. 120 ze zm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</w:t>
      </w:r>
      <w:bookmarkStart w:id="10" w:name="_Hlk169002748"/>
      <w:r>
        <w:rPr>
          <w:sz w:val="16"/>
          <w:szCs w:val="16"/>
        </w:rPr>
        <w:t>Dz. U. z 2024 r. , poz. 507</w:t>
      </w:r>
      <w:bookmarkEnd w:id="10"/>
      <w:r>
        <w:rPr>
          <w:sz w:val="16"/>
          <w:szCs w:val="16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U. z 2023 r. poz. 120 ze zm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Anna Jurek</cp:lastModifiedBy>
  <cp:lastPrinted>2025-03-28T10:16:00Z</cp:lastPrinted>
  <dcterms:modified xsi:type="dcterms:W3CDTF">2025-03-28T09:17:00Z</dcterms:modified>
  <cp:revision>116</cp:revision>
  <dc:subject/>
  <dc:title>SIWZ_34_PC_16</dc:title>
</cp:coreProperties>
</file>