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</w:t>
      </w:r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cje ogól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zamówienia jest wykonanie w generalnym wykonawstwie, zgodnie ze sztuką budowlaną, Polskimi Normami, Specyfikacją Istotnych Warunków Zamówienia oraz zasadami bezpieczeństwa dla korzystających z drogi, robót polegających na całorocznym bieżącym utrzymaniu dróg gminnych na terenie Gminy Rokietnica,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magania techniczne wykonania i odbioru przedmiotu zamówienia określone zostały </w:t>
        <w:br/>
        <w:t>w Specyfikacjach Technicznych Wykonania i Odbioru Robót budowlanych zawartych w niniejszej Specyfikacji Istotnych Warunków Zamówie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 złożeniem oferty należy zapoznać się ze wszystkimi dostępnymi materiałami związanymi </w:t>
        <w:br/>
        <w:t>z tematem zamówieni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  <w:u w:val="single"/>
        </w:rPr>
        <w:t>II. Zakres robót objętych zamówieni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postępowania jest sukcesywne, wynikające z bieżących potrzeb Zamawiającego utrzymanie dróg gminnych w planowanym podzielonym na 35 zadań  jak niżej zakresie: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5"/>
        <w:gridCol w:w="7513"/>
        <w:gridCol w:w="42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1.00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ównanie drogi grunt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1.00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filowanie drogi grunt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4.01.01         D-04.04.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twardzanie drogi gruntowej tłuczniem z materiału wykonawcy z korytowaniem, warstwą grubości 20c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1.00a   D-04.04.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wardzenie drogi gruntowej tłuczniem  z wyrównaniem podłoża, warstwą grubości 10 c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4.04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łożenie nawierzchni z tłucznia naturalnego łamanego frakcji 0-31,5mm (granit/gabro/melafir) warstwą grubości 8cm z wykonaniem podłoż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4.04.04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rawa drogi gruntowej materiałem kamienny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2.01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aprawa/odnowa/ nawierzchni tłuczniowej uszkodzonej w ponad 25% powierzchni odcinka wymagającego naprawy - głębokość ubytków do 15c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2.01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rawa pojedynczych uszkodzeń nawierzchni tłuczniowej o powierzchni do 5m2,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D-04.04.02       D-06.01.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nie utwardzonych tłuczniem poboczy warstwą gr.15cm, szerokości 0,5 m wraz z korytowani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ezowanie nawierzchni asfaltowych warstwą grubości do 5c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4.03.01           D-05.03.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łożenie nakładki bitumicznej warstwą gr.5cm z oczyszczeniem i spryskaniem emulsją asfaltową podłoż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mont cząstkowy nawierzchni asfaltowych wykonywany mieszanką mineralno-asfaltową na gorąco z zacięciem krawędz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17      D-04.04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ont głębokich uszkodzeń nawierzchni asfaltowych o naruszonej warstwie podbudow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mont cząstkowy nawierzchni asfaltowych wykonywany mieszanką mineralno-asfaltową na gorąco bez zacięcia krawędz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27        D-04.03.01a            D-05.03.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emont cząstkowy  pojedynczych głębokich wybojów o powierzchni do 5 m2 </w:t>
              <w:br/>
              <w:t xml:space="preserve">w nawierzchni z destruktu asfaltowego za pomocą destruktu asfaltowego ułożonego </w:t>
              <w:br/>
              <w:t>na spryskanym emulsją asfaltową podłożu z powierzchniowym zamknięciem emulsją asfaltową i gry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mont cząstkowy nawierzchni asfaltowych wykonywany emulsją asfaltową i grysem bazaltowym 2-5 mm warstwą grubości 2-4c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mont cząstkowy nawierzchni asfaltowych wykonywany emulsją asfaltową i grysem bazaltowym 2-5 mm warstwą grubości do 2c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4.01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koryta na głębokość 8cm z odwozem lub przemieszczeniem urobku oraz wyprofilowaniem i zagęszczeniem podłoż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łożenie nawierzchni asfaltowej na zjazdach warstwą o łącznej gr. 8 cm z przygotowaniem i spryskaniem emulsją asfaltową podłoż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4.04.04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awa kruszywa naturalnego o frakcji ciągłej 0-31,5 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t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jedyncze powierzchniowe utrwalenie nawierzchni bitumicznej i nawierzchni </w:t>
              <w:br/>
              <w:t>z destruktu asfaltowego emulsją asfaltową i grysami 2-5 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27    D-04.03.01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mont nawierzchni z destruktu asfaltowego z licznymi wybojami  poprzez sfrezowanie całej uszkodzonej powierzchni, uzupełnienie górnej warstwy nowym destruktem asfaltowym warstwą gr. 4 cm, zagęszczenie ciężkim walcem stalowym i wykonanie powierzchniowego utrwalenia emulsją asfaltową i grys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6.03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Ścinka i profilowanie poboczy gruntowych warstwą grubości 10cm w celu szybkiego odpływu wód opadowych,(załadunek, wywóz do 5km i utylizacja urobku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6.03.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rowków odpływowych w zawyżonych poboczach w miejscach pozwalających na szybki i skuteczny spływ wody z jezdni – przekrój trójkątny lub trapezowy – pow. 2-4m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04       D-04.01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onanie nawierzchni betonowej grubości 20cm z betonu C30/37 z przygotowaniem podłoża na podbudowie z kruszywa stabilizowanego mechanicz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6.04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boty renowacyjne i utrzymaniowe w obrębie rowów przydrożnych – pogłębianie rowów z wyprofilowaniem dna i skarp, z wywozem nadmiaru grunt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3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D-08.05.06b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rawa/ regulacja/ ścieku ulicznego przykrawężnikow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b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5.03.23b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mont cząstkowy nawierzchni dróg i ulic z betonowej kostki bruk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2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1.02.04        D-08.01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rawa krawężników na ławie betonowej z wymianą uszkodzonych element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b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8.03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prawa oporników na ławie betonowej z wymianą uszkodzonych element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mb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3.02.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udowa studzienki kanalizacji deszczowej z podłączeniem przykanalikiem fi 200 mm </w:t>
              <w:br/>
              <w:t>o długości do 10 m do studni na kolektorze kanalizacji deszcz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 xml:space="preserve">szt.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3.02.01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pionowa włazów studzienek kanalizacyjnych i kratek wpustów u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3.02.01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na włazów studziennych i wpustów u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3.02.01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cja pionowa skrzynek zaworów wodociągowych i gaz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D-03.02.01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na skrzynek zaworów wodociągowych i gaz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  <w:t>szt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II. Zakresy szczegółowe robót dla poszczególnych zadań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1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ównanie dróg gruntowych z zagęszczeniem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  <w:b/>
        </w:rPr>
        <w:t xml:space="preserve">- </w:t>
      </w:r>
      <w:r>
        <w:rPr>
          <w:rFonts w:cs="Calibri" w:ascii="Calibri" w:hAnsi="Calibri"/>
        </w:rPr>
        <w:t xml:space="preserve">wyrównanie za pomocą równiarki wybojów, kolein i wgłębień  gruntem tego samego rodzaju co pozostała część nawierzchni, pochodzącym ze ścięcia wygórowań powstałych z materiału wyniesionego z wybojów przez koła pojazdów w czasie suchej pogody oraz z nierównomiernego zagęszczenia jezdni, przy zachowaniu istniejącego profilu poprzecznego i podłużnego drogi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- zagęszczenie wyrównanego odcinka drogi walcem samojezdnym ogumionym lub stalowym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2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filowanie dróg gruntowych z zagęszczeniem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tyczenie robót kierunkowo i wysokościowo oraz oznaczenie ich w terenie za pomocą palików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pulchnienie twardych gruntów zrywarką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równanie drogi poprzez przemieszczenie gruntu w przekroju poprzecznym, jak i w przekroju podłużnym w celu nadanie jej prawidłowego kształtu w przekroju poprzecznym i podłużnym, zapewniającym szybki spływ wód opadowych i osuszenie części jezdnej drogi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gęszczenie górnych warstw części jezdnej drogi walcem samojezdnym ogumionym lub stalowym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3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twardzanie drogi gruntowej tłuczniem z materiału wykonawcy z korytowaniem, warstwą grubości 20cm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tyczenie robót kierunkowo i wysokościowo oraz oznaczenie ich w terenie za pomocą palików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konanie koryta na głębokość 20 cm w stosunku do niwelety wjazdów i studni kanalizacyjnych z odwozem materiału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</w:rPr>
        <w:t>- profilowanie i dogęszczenie podłoża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kup, dowóz i ułożenie w-wy tłucznia z recyklingu gruzu betonowego sortowanego o uziarnieniu 40-80 mm warstwą grubości 15 cm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gęszczenie tłucznia ciężkim walcem stalowym wibracyjnym o ciężarze min. 8 ton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łożenie w-wy tłucznia z recyklingu gruzu betonowego sortowanego o uziarnieniu 10-40 mm warstwą grubości 5 cm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gęszczenie tłucznia ciężkim walcem stalowym wibracyjnym o ciężarze min. 8 t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zupełnienie i profilowanie poboczy gruntem z koryta z zagęszczeniem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4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twardzenie drogi gruntowej tłuczniem z wyrównaniem podłoża, warstwą grubości 10 cm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ofilowanie i dogęszczenie podłoża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kup, dowóz i ułożenie warstwy tłucznia z recyklingu gruzu betonowego sortowanego o uziarnieniu 0-50mm warstwą grubości 10cm po zagęszczeniu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gęszczenie tłucznia ciężkim walcem stalowym wibracyjnym o ciężarze 8t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zupełnienie i wyprofilowanie poboczy gruntem uzyskanym z profilowania podłoża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5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łożenie nawierzchni z tłucznia naturalnego łamanego frakcji 0-31,5mm (granit/gabro/melafir) warstwą grubości 8 cm z wykonaniem podłoża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ofilowanie i dogęszczenie podłoża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kup, dowóz i ułożenie warstwy tłucznia (granit/ gabro/ melafir/) o uziarnieniu 0-31,5mm warstwą grubości 8cm po zagęszczeniu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gęszczenie tłucznia ciężkim walcem stalowym wibracyjnym o ciężarze 8t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zupełnienie i wyprofilowanie poboczy gruntem uzyskanym z profilowania podłoża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6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  <w:b/>
        </w:rPr>
        <w:t>Naprawa drogi gruntowej materiałem kamiennym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wypełnienie ubytków w nawierzchni gruntowej tłuczniem z recyklingu gruzu betonowego sortowanego o uziarnieniu 40-80mm do wysokości 5cm poniżej niwelety istniejącej nawierzchni gruntowej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</w:rPr>
        <w:t>- ułożenie warstwy tłucznia z recyklingu gruzu betonowego sortowanego o uziarnieniu 10-40mm do poziomu niwelety istniejącej nawierzchni gruntowej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gęszczenie tłucznia ciężkim walcem stalowym wibracyjnym o ciężarze 8t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7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prawa /odnowa nawierzchni tłuczniowej uszkodzonej w ponad 25% powierzchni odcinka wymagającego naprawy – głębokość ubytków do 15c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rozłożenie na naprawianym odcinku nawierzchni mieszanki tłuczniowej w ilości gwarantującej wypełnienie wszystkich ubytków (rodzaj i uziarnienie mieszanki tłuczniowej jak w naprawianej górnej warstwie)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echaniczne nagarnięcie mieszanki tłuczniowej w miejsca ubytków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sunięcie nadmiaru mieszanki tłuczniowej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zagęszczenie stalowym wibracyjnym o ciężarze 8 t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8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  <w:b/>
        </w:rPr>
        <w:t>Naprawa pojedynczych uszkodzeń nawierzchni tłuczniowej o powierzchni do 5 m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 xml:space="preserve">         </w:t>
      </w:r>
    </w:p>
    <w:p>
      <w:pPr>
        <w:pStyle w:val="Normal"/>
        <w:rPr/>
      </w:pPr>
      <w:r>
        <w:rPr>
          <w:rFonts w:cs="Calibri" w:ascii="Calibri" w:hAnsi="Calibri"/>
        </w:rPr>
        <w:t>- wyrównanie terenu przeznaczonego do remontu – mechanicz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czyszczenie naprawianego miejsca – mechanicz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ypełnienie naprawianego miejsca kruszyw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echanicznie zagęszczenie (zagęszczarką płytową  lub walcem stalowym)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9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nie utwardzonych tłuczniem poboczy warstwą gr. 15 c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koryta na głębokość 15 cm wraz z odwozem materiał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e mieszanki tłuczniowej lub pofrez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</w:rPr>
        <w:t>wykonanie utwardzenia poboczy warstwą z kruszywa kamiennego o uziarnieniu 0-31,5 l o grubości 15 cm po zagęszczeniu z wyrównaniem do wymaganego profil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gęszczenie warstwy mieszanki tłuczniowej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wykończeniowe – uporządkowanie i podsypanie ziemią krawędzi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10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rezowanie nawierzchni asfaltowych warstwą grubości do 5cm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</w:rPr>
        <w:t>Frezowanie może być wykonane w celu uszorstnienia nawierzchni, profilowania, napraw nawierzchni oraz przed wykonaniem nowej warstwy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tyczenie robót kierunkowo i wysokościowo oraz oznaczenie ich w terenie za pomocą farby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znakowanie robót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Cs w:val="24"/>
        </w:rPr>
        <w:t>frezowanie na ustaloną głębokość do 5 cm lub powyżej 5 cm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ansport sfrezowanego destruktu do miejsca przeznaczenia lub utylizacji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ładne oczyszczenie obszaru sfrezowanego za pomocą szczotek ręcznych i zamiatarki mechanicznej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11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łożenie nakładki bitumicznej warstwą gr5cm z oczyszczeniem i spryskaniem emulsją asfaltową podłoża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ęczne odspojenie stwardniałych zanieczyszczeń.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Cs w:val="24"/>
        </w:rPr>
        <w:t>skropienie warstwy podłoża lepiszczem w ilości określonej w specyfikacji technicznej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transport mieszanki asfaltowej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rozłożenie mieszanki mineralno-asfaltowej(mieszanka mineralno-asfaltowa powinna być wbudowywana układarką wyposażoną w układ z automatycznym sterowaniem grubości warstwy i utrzymywaniem niwelety)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zagęszczenie mieszanki mineralno-asfaltowej (zagęszczanie należy rozpocząć od krawędzi nawierzchni ku osi)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Cs w:val="24"/>
        </w:rPr>
        <w:t>obcięcie krawędzi i posmarowanie asfaltem(złącza w nawierzchni powinny być wykonane w linii prostej, równolegle lub prostopadle do osi drogi a powierzchnia obciętej krawędzi powinna być posmarowana asfaltem lub oklejona samoprzylepną taśmą asfaltowo-kauczukową)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rzeprowadzenie pomiarów i badań laboratoryjnych, wymaganych w specyfikacji technicznej.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Cs w:val="24"/>
        </w:rPr>
        <w:t xml:space="preserve">grubość warstwy powinna wynosić 5 cm z tolerancją </w:t>
      </w:r>
      <w:r>
        <w:rPr>
          <w:rFonts w:eastAsia="Symbol" w:cs="Symbol" w:ascii="Symbol" w:hAnsi="Symbol"/>
          <w:szCs w:val="24"/>
        </w:rPr>
        <w:t>±</w:t>
      </w:r>
      <w:r>
        <w:rPr>
          <w:rFonts w:cs="Calibri" w:ascii="Calibri" w:hAnsi="Calibri"/>
          <w:szCs w:val="24"/>
        </w:rPr>
        <w:t xml:space="preserve"> 10 %.  </w:t>
        <w:tab/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12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nt cząstkowy nawierzchni asfaltowych  wykonywany mieszanką mineralno-asfaltową na gorąco z zacięciem krawęd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bcięciu krawędzi uszkodzenia na głębokości najgłębszego uszkodzenia umożliwiającą wyrównaniu jego dna, nadając uszkodzeniu kształt prostej figury geometrycznej o pionowych kształtach</w:t>
      </w:r>
    </w:p>
    <w:p>
      <w:pPr>
        <w:pStyle w:val="Normal"/>
        <w:rPr/>
      </w:pPr>
      <w:r>
        <w:rPr>
          <w:rFonts w:cs="Calibri" w:ascii="Calibri" w:hAnsi="Calibri"/>
        </w:rPr>
        <w:t>- usunięcie (wyrównanie lub wyfrezowanie) uszkodzonych fragmentów nawierzch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suniecie wody, doprowadzając uszkodzone miejsca do stanu powierzchniowo-suchego</w:t>
      </w:r>
    </w:p>
    <w:p>
      <w:pPr>
        <w:pStyle w:val="Normal"/>
        <w:rPr/>
      </w:pPr>
      <w:r>
        <w:rPr>
          <w:rFonts w:cs="Calibri" w:ascii="Calibri" w:hAnsi="Calibri"/>
        </w:rPr>
        <w:t>- dokładnym oczyszczeniu dna i krawędzi uszkodzonego miejsca z luźnych ziaren grysu, żwiru, piasku i pył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pryskanie dna  i boków naprawianego miejsca szybkorozpadową kationową emulsją asfaltow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rozłożeniu mieszanki mineralno-asfaltowej przy pomocy łopat i listwowych ściągaczek oraz listew profilow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kładne zagęszczenie wbudowanego materiału walcem lub zagęszczarką płytow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szczelnienie od góry starej i nowej nawierzchni emulsją asfaltową i zasypanie drobnym kruszywem bazaltowym</w:t>
      </w:r>
    </w:p>
    <w:p>
      <w:pPr>
        <w:pStyle w:val="Normal"/>
        <w:rPr/>
      </w:pPr>
      <w:r>
        <w:rPr>
          <w:rFonts w:cs="Calibri" w:ascii="Calibri" w:hAnsi="Calibri"/>
        </w:rPr>
        <w:t>- uprzątnięcie remontowanego miejsca z niewykorzystanego rumoszu oraz innych nieczystośc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Materiał Wykonawcy jest materiałem nowym, na który Wykonawca dostarcza świadectwa jakości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b/>
          <w:u w:val="single"/>
        </w:rPr>
        <w:t>zabrania się pozyskiwania masy bitumicznej z recykling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13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Remont głębokich uszkodzeń nawierzchni asfaltowych o naruszonej warstwie podbudowy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cięcie i skucie uszkodzonego miejsca nawierzchni asfaltowej z podbudową(należy uzyskać kształt figury geometrycznej), pogłębienie i wywóz gruzu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Cs w:val="24"/>
        </w:rPr>
        <w:t>uzupełnienie/wymian/istniejącej podbudowy tłuczniem kamiennym z zaklinowaniem na grubości 20 cm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kropienie emulsją asfaltową podbudowy i warstwy dolnej nawierzchni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Cs w:val="24"/>
        </w:rPr>
        <w:t>ułożenie warstwy dolnej z betonu asfaltowego warstwa wiążąca o grubości 6 cm i warstwy górnej o grubości 5 cm ze skropieniem międzywarstwowym emulsją asfaltową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Cs w:val="24"/>
        </w:rPr>
        <w:t>dokładne zagęszczenie wbudowanego materiału walcem wibracyjnymi stalowymi i zagęszczarką płytową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szczelnienie od góry starej i nowej nawierzchni emulsją asfaltową i zasypanie drobnym kruszywem bazaltowym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Calibri" w:ascii="Calibri" w:hAnsi="Calibri"/>
          <w:szCs w:val="24"/>
        </w:rPr>
        <w:t>uprzątnięcie remontowanego miejsca z niewykorzystanego rumoszu oraz innych nieczystości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14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nt cząstkowy nawierzchni asfaltowych  wykonywany mieszanką mineralno-asfaltową na gorąco bez zacięcia krawędz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suniecie wody, doprowadzając uszkodzone miejsca do stanu powierzchniowo-such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kładnym oczyszczeniu dna i krawędzi uszkodzonego miejsca z luźnych ziaren grysu, żwiru, piasku i pył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pryskanie dna  i boków naprawianego miejsca szybkorozpadową kationową emulsją asfaltową</w:t>
      </w:r>
    </w:p>
    <w:p>
      <w:pPr>
        <w:pStyle w:val="Normal"/>
        <w:rPr/>
      </w:pPr>
      <w:r>
        <w:rPr>
          <w:rFonts w:cs="Calibri" w:ascii="Calibri" w:hAnsi="Calibri"/>
        </w:rPr>
        <w:t>- rozłożeniu mieszanki mineralno-asfaltowej przy pomocy łopat i listwowych ściągaczek oraz listew profilow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kładne zagęszczenie wbudowanego materiału walcem lub zagęszczarką płytow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szczelnienie od góry starej i nowej nawierzchni emulsją asfaltową i zasypanie drobnym kruszywem bazaltowy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przątnięcie remontowanego miejsca z niewykorzystanego rumoszu oraz innych nieczystośc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Materiał Wykonawcy jest materiałem nowym, na który Wykonawca dostarcza świadectwa jakości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b/>
          <w:u w:val="single"/>
        </w:rPr>
        <w:t>zabrania się pozyskiwania masy bitumicznej z recyklingu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1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Remont cząstkowy  pojedynczych głębokich wybojów o powierzchni do 5 m2 w nawierzchni z destruktu asfaltowego za pomocą destruktu asfaltowego ułożonego na sprskanym emulsją asfaltową podłożu z powierzchniowym zamknięciem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emulsją asfaltową i grysem</w:t>
      </w:r>
      <w:r>
        <w:rPr>
          <w:rFonts w:cs="Calibri" w:ascii="Calibri" w:hAnsi="Calibri"/>
        </w:rPr>
        <w:t xml:space="preserve">-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oczyszczenie podłoża z luźnego kruszywa, piasku</w:t>
      </w:r>
    </w:p>
    <w:p>
      <w:pPr>
        <w:pStyle w:val="Normal"/>
        <w:rPr/>
      </w:pPr>
      <w:r>
        <w:rPr>
          <w:rFonts w:cs="Calibri" w:ascii="Calibri" w:hAnsi="Calibri"/>
        </w:rPr>
        <w:t>- skropienie podłoża emulsją asfaltową szybkorozpadow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łożenie warstwy destruktu asfaltowego do poziomu nawierzch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okładne zagęszczenie wbudowanej warstwy walcem lub zagęszczarką płytową</w:t>
      </w:r>
    </w:p>
    <w:p>
      <w:pPr>
        <w:pStyle w:val="Normal"/>
        <w:rPr/>
      </w:pPr>
      <w:r>
        <w:rPr>
          <w:rFonts w:cs="Calibri" w:ascii="Calibri" w:hAnsi="Calibri"/>
        </w:rPr>
        <w:t>- wykonanie powierzchniowego utrwalenia naprawianego miejsca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16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nt cząstkowy nawierzchni asfaltowych wykonywany  emulsją asfaltową i grysem bazaltowym 2-5 mm warstwą grubości 2-4c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czyszczenie naprawianego miejsca sprężonym powietrz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pryskanie uszkodzeń warstwą emulsji asfalt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zy pomocy remontera, natryskującego pod ciśnieniem jednocześnie kruszywo wymieszane w dyszy urządzenia z modyfikowaną kationową emulsją asfaltową, uzupełnienie naprawianego miejsca otoczonym emulsją kruszywem</w:t>
      </w:r>
    </w:p>
    <w:p>
      <w:pPr>
        <w:pStyle w:val="Normal"/>
        <w:rPr/>
      </w:pPr>
      <w:r>
        <w:rPr>
          <w:rFonts w:cs="Calibri" w:ascii="Calibri" w:hAnsi="Calibri"/>
        </w:rPr>
        <w:t>- w końcowej fazie uzupełniania należy zastosować natrysk naprawianego miejsca suchym kruszyw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zależności od tekstury naprawianej nawierzchni należy zastosować odpowiednie uziarnienie grysu ( 2-5 mm)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17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nt cząstkowy nawierzchni asfaltowych wykonywany  emulsją asfaltową i grysem bazaltowym 2-5 mm warstwą grubości do 2c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czyszczenie naprawianego miejsca sprężonym powietrz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spryskanie uszkodzeń warstwą emulsji asfaltowej</w:t>
      </w:r>
    </w:p>
    <w:p>
      <w:pPr>
        <w:pStyle w:val="Normal"/>
        <w:rPr/>
      </w:pPr>
      <w:r>
        <w:rPr>
          <w:rFonts w:cs="Calibri" w:ascii="Calibri" w:hAnsi="Calibri"/>
        </w:rPr>
        <w:t>- przy pomocy remontera, natryskującego pod ciśnieniem jednocześnie kruszywo wymieszane w dyszy urządzenia z modyfikowaną kationową emulsją asfaltową, uzupełnienie naprawianego miejsca otoczonym emulsją kruszyw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 końcowej fazie uzupełniania należy zastosować natrysk naprawianego miejsca suchym kruszyw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zależności od tekstury naprawianej nawierzchni należy zastosować odpowiednie uziarnienie grysu ( 2-5 mm)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18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koryta na głębokość 8cm z odwozem lub przemieszczeniem urobku oraz wyprofilowaniem i zagęszczeniem podłoża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ytyczenie robót kierunkowo i wysokościowo oraz oznaczenie ich w terenie za pomocą palików,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ykonanie koryta na głębokość 8cm w stosunku do założonej niwelety przewidzianej do ułożenia nawierzchni</w:t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profilowanie i dogęszczenie podłoża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19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łożenie nawierzchni asfaltowej na zjazdach warstwą o łącznej gr. 8 cm  z  przygotowaniem i spryskaniem emulsją asfaltową podłoża 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yrównanie i dogęszczenie podłoża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spryskanie emulsją asfaltową  kationową szybkorozpadową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mechaniczne (układarką) lub ręczne rozłożenie warstwy wiążącej gr. 4 cm z mieszanki asfaltowej o uziarnieniu 0-16 mm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</w:rPr>
        <w:t>- zagęszczenie walcem stalowym wibracyjnym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skropienie w-wy wiążącej emulsją asfaltową kationową szybkorozpadową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mechaniczne (układarką) lub ręczne rozłożenie warstwy ścieralnej gr. 4 cm z mieszanki asfaltowej o uziarnieniu 0-11 mm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zagęszczenie walcem stalowym wibracyjnym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zagęszczenie walcem samojezdnym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20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tawa kruszywa naturalnego o frakcji ciągłej 0-31,5 mm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up i dostawa materiału do miejsca i w ilości wskazanej przez Zamawiającego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21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jedyncze powierzchniowe utrwalenie nawierzchni bitumicznej i nawierzchni z destruktu asfaltowego emulsją asfaltową i grysami bazaltowymi 2 – 5 mm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oznakowanie robót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oczyszczenie starej nawierzchni bitumicznej lub wyrównanie i dogęszczenie nowej nawierzchni z destruktu asfaltowego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spryskanie powierzchni emulsja asfaltową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rozłożenie kruszywa – grysu bazaltowego płukanego o uziarnieniu 2-5mm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zagęszczenie walcem samojezdnym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pielęgnacja nawierzchni (uzupełnianie spadów kruszywa w dni słoneczne)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22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  <w:b/>
        </w:rPr>
        <w:t>Remont nawierzchni z destruktu asfaltowego z licznymi wybojami  poprzez sfrezowanie całej uszkodzonej powierzchni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uzupełnienie górnej warstwy nowym destruktem asfaltowym warstwą gr. 4 cm, zagęszczenie ciężkim walcem stalowym 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nie powierzchniowego utrwalenia emulsją asfaltową i grysem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  <w:b/>
        </w:rPr>
        <w:t>-</w:t>
      </w:r>
      <w:r>
        <w:rPr>
          <w:rFonts w:cs="Calibri" w:ascii="Calibri" w:hAnsi="Calibri"/>
        </w:rPr>
        <w:t xml:space="preserve"> oznakowanie robót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</w:rPr>
        <w:t>- frezowanie uszkodzonej nawierzchni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uzupełnienie warstwy nowym destruktem asfaltowym warstwą grubości 4cm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zagęszczenie ciężkim walcem stalowym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</w:rPr>
        <w:t>- przygotowanie powierzchni i wykonanie pojedynczego powierzchniowego utrwalenia nawierzchni emulsją asfaltową i grysami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adanie 23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Ścinka i profilowanie poboczy gruntowych warstwą gr 10cm w celu szybkiego odpływu wód deszczowych (załadunek, wywóz do 5km i utylizacja urobku)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</w:rPr>
        <w:t>- oznakowanie robót</w:t>
      </w:r>
      <w:r>
        <w:rPr>
          <w:rFonts w:cs="Calibri" w:ascii="Calibri" w:hAnsi="Calibri"/>
          <w:b/>
        </w:rPr>
        <w:t xml:space="preserve">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sunięcie z naprawianych miejsc  zanieczyszcz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yznaczenie szerokości poboc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odwodnienie naprawionych powierzch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echaniczne ścięcie pobocza z załadunkiem na środki transport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agęszczenie gruntu walcem samojezdnym</w:t>
      </w:r>
    </w:p>
    <w:p>
      <w:pPr>
        <w:pStyle w:val="Normal"/>
        <w:rPr/>
      </w:pPr>
      <w:r>
        <w:rPr>
          <w:rFonts w:cs="Calibri" w:ascii="Calibri" w:hAnsi="Calibri"/>
        </w:rPr>
        <w:t xml:space="preserve">- oczyszczenie jezdni  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adanie 24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rowków odpływowych w zawyżonych poboczach w miejscach pozwalających na szybki i skuteczny spływ wody z jezdni – przekrój trójkątny lub trapezowy – pow. 2-4m2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wyznaczenie miejsc w których istnieje doraźna potrzeba usunięcia lokalnych zastoisk wody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ykonanie rowka w zawyżonych poboczach o głębokości dna równym głębokości zastoiska w najniższym punkcie przy użyciu oskardów i łopat lub mechanicznie koparką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</w:rPr>
        <w:t>Pochylenie minimum 1%. Przekrój poprzeczny rowka powinien być trójkątny lub trapezowy.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adanie 25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nie nawierzchni betonowej grubości 20cm z betonu C30/37 z przygotowaniem podłoża na podbudowie z kruszywa stabilizowanego mechanicznie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ytyczenie robót kierunkowo i wysokościowo oraz oznaczenie ich w terenie za pomocą palików,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</w:rPr>
        <w:t>- wykonanie koryta na głębokość 30 cm w stosunku do założonej niwelety nawierzchni betonowej</w:t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profilowanie i dogęszczenie podłoża</w:t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ułożenie kruszywa stabilizowanego mechanicznie warstwą grubości 10cm z zagęszczeniem walcem stalowym lub zagęszczarką płytową</w:t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ustawienie prowadnic przytwierdzonych do podłoża w sposób uniemożliwiający ich przemieszczenie i zapewniających ciągłość na złączach</w:t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Ustawienie prowadnic winno być takie żeby zapewniało uzyskanie na nawierzchni wymaganej niwelety i spadków poprzecznych i podłużnych</w:t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dowóz betonomieszarką i wbudowanie mieszanki betonowej przy pomocy listwy wibracyjnej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rFonts w:cs="Calibri" w:ascii="Calibri" w:hAnsi="Calibri"/>
        </w:rPr>
        <w:t>- zabezpieczenie świeżego betonu przez skutkami szybkiego odparowania wody przez spryskanie preparatami pielęgnacyjnymi lub przykrycie folią</w:t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ykonanie szczelin skurczowych pozornych przez nacięcie betonu piłami mechanicznymi do głębokości 1/3 grubości płyty</w:t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ypełnienie szczelin masą zalewową na zimno lub gorąco</w:t>
      </w:r>
    </w:p>
    <w:p>
      <w:pPr>
        <w:pStyle w:val="Normal"/>
        <w:tabs>
          <w:tab w:val="clear" w:pos="708"/>
          <w:tab w:val="lef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adanie 2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boty renowacyjne i utrzymaniowe w obrębie rowów przydrożnych – pogłębianie rowów z wyprofilowaniem dna i skarp, z wywozem nadmiaru gruntu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ścięcie trawy i krzewów w obrębie planowanej renowacji rowu</w:t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Calibri" w:ascii="Calibri" w:hAnsi="Calibri"/>
        </w:rPr>
        <w:t>- wyznaczenie planowanego zarysu przebiegu rowu w celu uzyskania kształtu trapezowego i zakładanego pochylenia podłużnego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ykonanie robót ziemnych wg wskazanego zarysu z odwozem gruntu do miejsca utylizacji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adanie 27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prawa /regulacja ścieku ulicznego przykrawężnikowego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aprawie ścieku podlegają uszkodzenia obejmują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adnięcia i wyboje powierzchni ściek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łabienia stateczności elementów ścieku przy ich wykruszaniu się lub wymywaniu materiału w spoina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lementy pęknięte lub uszkodzone powierzchniow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ne uszkodzenia, deformujące powierzchnię ścieku w sposób odbiegający od jej prawidłowego stanu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</w:rPr>
        <w:t xml:space="preserve">Wykonanie naprawy ścieku obejmuje: 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a. roboty przygotowawcz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znaczenie zakresu robó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ebranie uszkodzonego fragmentu ścieku z oczyszczeniem i posortowaniem materiału uzyskanego z rozbiórk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w. naprawę podłoża lub elementów konstrukcyjnych pod ściekiem </w:t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. ponowne wykonanie ściek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ulchnienie i ewentualne uzupełnienie podsypki piaskowej wraz z ubiciem względnie wymianę podsypki cementowo piaskowej wraz z jej przygotowani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łożenie elementów ścieku z wypełnieniem spoin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</w:rPr>
        <w:t xml:space="preserve">pielęgnację spoin i roboty wykończeniowe 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28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ont cząstkowy nawierzchni dróg i ulic z betonowej kostki bruk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znaczenie powierzchni remontu cząstk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ebranie uszkodzonej części nawierzchni z oczyszczeniem i posortowaniem materiału uzyskanego z rozbiórk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w. naprawę podbudowy lub podłoża grun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owne wykonanie nawierzchni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ulchnienie i ewentualne uzupełnienie podsypki piaskowej wraz z ubiciem, względnie wymianę podsypki cementowo-piaskowej wraz z jej przygotowa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</w:rPr>
        <w:t>ułożenie nowej nawierzchni z betonowej kostki brukowej, uzyskanej z rozbiórki oraz uzupełniających materiałów nowych wraz z wypełnieniem spoin i ew. szczeli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orządkowanie terenu naprawy z wywiezieniem gruzu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29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  <w:b/>
        </w:rPr>
        <w:t xml:space="preserve">Naprawa krawężników na ławie betonowej z wymianą uszkodzonych elementów 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ebranie uszkodzonego odcinka przeznaczonego do napra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kucie ławy betonowej pod krawężnik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ie wykopu pod ławę i ustawienie szalunk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</w:rPr>
        <w:t>wykonanie nowej ławy betonowej poprzez rozścielenie i zagęszczenie betonu , pielęgnację betonu rozbiórkę szalun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ienie krawężników na podsypce cementowo-piaskowej na ławie z oporem przy czym szerokość spoin nie powinna  być większa od 1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poinowanie krawężników zaprawą i pielęgnacja wodą spo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ypanie zewnętrznej ściany krawężników gruntem i ubicie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30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prawa oporników na ławie betonowej z wymianą uszkodzonych elementów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ebranie uszkodzonego odcinka przeznaczonego do napra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kucie ławy betonowej pod opornik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nie wykopu pod ławę i ustawienie szalunku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</w:rPr>
        <w:t>wykonanie nowej ławy betonowej poprzez rozścielenie i zagęszczenie betonu , pielęgnację betonu rozbiórkę szalun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ienie oporników na podsypce cementowo-piaskowej na ławie z oporem przy czym szerokość spoin nie powinna  być większa od 1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</w:rPr>
        <w:t>zasypanie zewnętrznej ściany oporników</w:t>
      </w:r>
      <w:r>
        <w:fldChar w:fldCharType="begin"/>
      </w:r>
      <w:r>
        <w:rPr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</w:r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gruntem i ubicie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31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dowa studzienki kanalizacji deszczowej z podłączeniem przykanalikiem fi 200 mm o długości do 10 m do studni na kolektorze kanalizacji deszczowej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- </w:t>
      </w:r>
      <w:r>
        <w:rPr>
          <w:rFonts w:cs="Calibri" w:ascii="Calibri" w:hAnsi="Calibri"/>
        </w:rPr>
        <w:t>wykonanie wykopu pod studzienkę kanalizacji deszczowej i przykanalika,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montaż studzienki wpustowej,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Ułożenie przykanalika wraz z włączeniem do istniejącej studni kanalizacji deszczowej,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Zasypanie i zagęszczenie wykopu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Utwardzenie/ odtworzenie terenu wokół nowego wpustu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32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</w:rPr>
        <w:t>Regulacja pionowa włazów studzienek kanalizacyjnych i kratek wpustów ulicznych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</w:t>
      </w:r>
      <w:r>
        <w:rPr>
          <w:rFonts w:cs="Calibri" w:ascii="Calibri" w:hAnsi="Calibri"/>
        </w:rPr>
        <w:t>zdjęcie przykrycia (pokrywy, włazu, kratki ściekowej, nasady z wlewem bocznym) urządzenia podziemnego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rozebranie uszkodzonej nawierzchni wokół studzienki:</w:t>
      </w:r>
    </w:p>
    <w:p>
      <w:pPr>
        <w:pStyle w:val="Normal"/>
        <w:rPr/>
      </w:pPr>
      <w:r>
        <w:rPr>
          <w:rFonts w:cs="Calibri" w:ascii="Calibri" w:hAnsi="Calibri"/>
        </w:rPr>
        <w:t>- ręczne (dłutami, haczykami z drutu, młotkami brukarskimi, ew. drągami stalowymi itp. - w przypadku nawierzchni typu kostkowego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ebranie uszkodzonej górnej części studzienki (np. części żeliwnych, płyt żelbetowych pod studzienką, kręgów podporowych itp.)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szczegółowe rozpoznanie przyczyn uszkodzenia i podjęcie końcowej decyzji o sposobie naprawy i wykorzystaniu istniejących materiałów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sprawdzenie stanu konstrukcji studzienki i oczyszczenie górnej części studzienki (np. nasady wpustu, komina włazowego) z ew. uzupełnieniem ubytków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 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Calibri" w:ascii="Calibri" w:hAnsi="Calibri"/>
        </w:rPr>
        <w:t>- osadzenie przykrycia studzienki lub kratki ściekowej z wykorzystaniem istniejących lub nowych materiałów oraz ew. wyrównaniem zaprawą cementową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- odtworzenie nawierzchni wokół wyregulowanego włazu lub kratki</w:t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33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Wymiana włazów studziennych i wpustów ulicznych,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akres robót jak wyżej (zadanie 32) + zakup i osadzenie nowego przykrycia studzienki lub kratki ściek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Zadanie 34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gulacja pionowa skrzynek zaworów wodociągowych i gazow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demontowanie zaniżonej skrzynki zawor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onowne zamontowanie na podbudowie betonowej na wysokości niwelety nawierzchni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Zadanie 35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Wymiana </w:t>
      </w:r>
      <w:r>
        <w:rPr>
          <w:rFonts w:cs="Calibri" w:ascii="Calibri" w:hAnsi="Calibri"/>
          <w:b/>
          <w:bCs/>
        </w:rPr>
        <w:t>skrzynek zaworów wodociągowych i gazow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demontowanie uszkodzonej skrzynki zaworów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- zamontowanie nowej skrzynki zaworów na podbudowie betonowej na wysokości niwelety nawierzchni.</w:t>
      </w:r>
    </w:p>
    <w:p>
      <w:pPr>
        <w:pStyle w:val="Normal"/>
        <w:ind w:firstLine="708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footerReference w:type="default" r:id="rId2"/>
      <w:type w:val="nextPage"/>
      <w:pgSz w:w="11906" w:h="16838"/>
      <w:pgMar w:left="1276" w:right="849" w:gutter="0" w:header="0" w:top="851" w:footer="2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54:00Z</dcterms:created>
  <dc:creator>OEM</dc:creator>
  <dc:description/>
  <cp:keywords/>
  <dc:language>en-US</dc:language>
  <cp:lastModifiedBy>GMINA ROKIETNICA</cp:lastModifiedBy>
  <cp:lastPrinted>2013-02-13T08:21:00Z</cp:lastPrinted>
  <dcterms:modified xsi:type="dcterms:W3CDTF">2025-01-27T14:55:00Z</dcterms:modified>
  <cp:revision>3</cp:revision>
  <dc:subject/>
  <dc:title>Załącznik nr 1 do Umowy</dc:title>
</cp:coreProperties>
</file>