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SZCZEGÓŁOW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5.01.00a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NAPRAWA  NAWIERZCHNI  GRUNTOWYCH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IS TREŚCI</w:t>
      </w:r>
    </w:p>
    <w:p>
      <w:pPr>
        <w:pStyle w:val="Heading"/>
        <w:numPr>
          <w:ilvl w:val="0"/>
          <w:numId w:val="1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Heading"/>
        <w:numPr>
          <w:ilvl w:val="0"/>
          <w:numId w:val="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TERIAŁY</w:t>
      </w:r>
    </w:p>
    <w:p>
      <w:pPr>
        <w:pStyle w:val="Heading"/>
        <w:numPr>
          <w:ilvl w:val="0"/>
          <w:numId w:val="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RZĘT</w:t>
      </w:r>
    </w:p>
    <w:p>
      <w:pPr>
        <w:pStyle w:val="Heading"/>
        <w:numPr>
          <w:ilvl w:val="0"/>
          <w:numId w:val="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RANSPORT</w:t>
      </w:r>
    </w:p>
    <w:p>
      <w:pPr>
        <w:pStyle w:val="Heading"/>
        <w:numPr>
          <w:ilvl w:val="0"/>
          <w:numId w:val="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NIE ROBÓT</w:t>
      </w:r>
    </w:p>
    <w:p>
      <w:pPr>
        <w:pStyle w:val="Heading"/>
        <w:numPr>
          <w:ilvl w:val="0"/>
          <w:numId w:val="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ONTROLA JAKOŚCI</w:t>
      </w:r>
    </w:p>
    <w:p>
      <w:pPr>
        <w:pStyle w:val="Heading"/>
        <w:numPr>
          <w:ilvl w:val="0"/>
          <w:numId w:val="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MIARU ROBÓT</w:t>
      </w:r>
    </w:p>
    <w:p>
      <w:pPr>
        <w:pStyle w:val="Heading"/>
        <w:numPr>
          <w:ilvl w:val="0"/>
          <w:numId w:val="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Heading"/>
        <w:numPr>
          <w:ilvl w:val="0"/>
          <w:numId w:val="7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STAWA PŁATNOŚC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sectPr>
          <w:type w:val="nextPage"/>
          <w:pgSz w:w="11906" w:h="16838"/>
          <w:pgMar w:left="1134" w:right="850" w:gutter="0" w:header="0" w:top="709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Calibri" w:hAnsi="Calibri" w:cs="Calibri"/>
          <w:b/>
          <w:b/>
          <w:sz w:val="19"/>
        </w:rPr>
      </w:pPr>
      <w:r>
        <w:rPr>
          <w:rFonts w:cs="Calibri" w:ascii="Calibri" w:hAnsi="Calibri"/>
          <w:b/>
          <w:sz w:val="19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1. WSTĘP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1. Przedmiot ST</w:t>
      </w:r>
    </w:p>
    <w:p>
      <w:pPr>
        <w:pStyle w:val="Teksto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Przedmiotem niniejszej ogólnej specyfikacji technicznej są wymagania dotyczące wykonania i odbioru robót związanych z wykonaniem naprawy nawierzchni gruntowych na drogach gminnych na terenie Gminy Rokietnica w ramach zadania pn. „Bieżące utrzymanie dróg gminnych w 2025 roku”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2. Zakres stosowania ST</w:t>
      </w:r>
    </w:p>
    <w:p>
      <w:pPr>
        <w:pStyle w:val="Normal"/>
        <w:ind w:firstLine="709"/>
        <w:rPr/>
      </w:pPr>
      <w:r>
        <w:rPr>
          <w:rFonts w:cs="Calibri" w:ascii="Calibri" w:hAnsi="Calibri"/>
        </w:rPr>
        <w:t xml:space="preserve">Specyfikacja techniczna stanowi dokument przetargowy i kontraktowy przy zlecaniu i realizacji robót na drogach, ulicach i placach drogach gminnych na terenie Gminy Rokietnica w ramach zadania pn. </w:t>
      </w:r>
      <w:r>
        <w:rPr>
          <w:rFonts w:cs="Calibri" w:ascii="Calibri" w:hAnsi="Calibri"/>
          <w:sz w:val="22"/>
          <w:szCs w:val="22"/>
        </w:rPr>
        <w:t>„Bieżące utrzymanie dróg gminnych w 2025 roku”</w:t>
      </w:r>
      <w:r>
        <w:rPr>
          <w:rFonts w:cs="Calibri" w:ascii="Calibri" w:hAnsi="Calibri"/>
        </w:rPr>
        <w:t>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3. Zakres robót objętych ST</w:t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Ustalenia zawarte w niniejszej specyfikacji dotyczą zasad prowadzenia robót związanych z wykonaniem i odbiorem naprawy nawierzchni gruntowych naturalnych (profilowanych) i ulepszonych, obejmujących naprawy cząstkowe, naprawy z profilowaniem nawierzchni oraz odnowę nawierzchn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4. Określenia podstawowe</w:t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a gruntowa - nawierzchnia z gruntu naturalnego albo ulepszonego mechanicznie lub chemicznie, odporna na działanie ruchu.</w:t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a gruntowa naturalna (profilowana)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Mieszanka optymalna gruntowa - mieszanka gruntu rodzimego z innym gruntem ulepszającym skład granulometryczny i właściwości gruntu rodzimego.</w:t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rPr/>
      </w:pPr>
      <w:r>
        <w:rPr>
          <w:rFonts w:cs="Calibri" w:ascii="Calibri" w:hAnsi="Calibri"/>
        </w:rPr>
        <w:t>Remont cząstkowy - naprawa pojedynczych uszkodzeń nawierzchni (wybojów, kolein) o powierzchni do około 5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</w:t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Profilowanie drogi gruntowej - mechaniczne poprawienie poprzecznego przekroju drogi w celu wyrównania wybojów i kolein i zapewnienia lepszego odwodnienia drogi.</w:t>
      </w:r>
    </w:p>
    <w:p>
      <w:pPr>
        <w:pStyle w:val="Normal"/>
        <w:numPr>
          <w:ilvl w:val="0"/>
          <w:numId w:val="11"/>
        </w:numPr>
        <w:spacing w:before="120" w:after="0"/>
        <w:ind w:left="0" w:hanging="0"/>
        <w:rPr/>
      </w:pPr>
      <w:r>
        <w:rPr>
          <w:rFonts w:cs="Calibri" w:ascii="Calibri" w:hAnsi="Calibri"/>
        </w:rPr>
        <w:t>Odnowa nawierzchni gruntowej - spulchnienie, doziarnienie, rozścielenie, wymieszanie, sprofilowanie i zagęszczenie materiału istniejącego i odnawiającego nawierzchnię.</w:t>
      </w:r>
    </w:p>
    <w:p>
      <w:pPr>
        <w:pStyle w:val="Normal"/>
        <w:numPr>
          <w:ilvl w:val="0"/>
          <w:numId w:val="11"/>
        </w:numPr>
        <w:spacing w:before="120" w:after="120"/>
        <w:ind w:left="0" w:hanging="0"/>
        <w:rPr/>
      </w:pPr>
      <w:r>
        <w:rPr>
          <w:rFonts w:cs="Calibri" w:ascii="Calibri" w:hAnsi="Calibri"/>
        </w:rPr>
        <w:t>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1.5. Ogólne wymagania dotyczące robót</w:t>
      </w:r>
    </w:p>
    <w:p>
      <w:pPr>
        <w:pStyle w:val="BodyTextIndent3"/>
        <w:rPr>
          <w:rFonts w:ascii="Calibri" w:hAnsi="Calibri" w:cs="Calibri"/>
        </w:rPr>
      </w:pPr>
      <w:r>
        <w:rPr>
          <w:rFonts w:cs="Calibri" w:ascii="Calibri" w:hAnsi="Calibri"/>
        </w:rPr>
        <w:t>Ogólne wymagania dotyczące robót podano w OST D-M-00.00.00 "Wymagania ogólne" [1] pkt 1.5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2. materiał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2.1. Ogólne wymagania dotyczące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>Ogólne wymagania dotyczące materiałów, ich pozyskiwania i składowania, podano w OST D-M-00.00.00 „Wymagania ogólne” [1] pkt 2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 xml:space="preserve">2.2. Materiały do wykonania robót  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2.1. </w:t>
      </w:r>
      <w:r>
        <w:rPr>
          <w:rFonts w:cs="Calibri" w:ascii="Calibri" w:hAnsi="Calibri"/>
        </w:rPr>
        <w:t>Zgodność materiałów z dokumentacją projektową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 xml:space="preserve">Materiały do wykonania naprawy nawierzchni powinny być zgodne z ustaleniami dokumentacji projektowej lub SST. 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Grunt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ab/>
        <w:t>Grunt jest podstawowym materiałem przy naprawie nawierzchni grunt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Grunt powinien odpowiadać wymaganiom określonym w OST D-05.01.00 [3]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>
          <w:rFonts w:cs="Calibri" w:ascii="Calibri" w:hAnsi="Calibri"/>
        </w:rPr>
        <w:t>Materiały do ulepszania mechanicznego lub chemicznego nawierzchni gruntowej</w:t>
      </w:r>
    </w:p>
    <w:p>
      <w:pPr>
        <w:pStyle w:val="Normal"/>
        <w:rPr/>
      </w:pPr>
      <w:r>
        <w:rPr>
          <w:rFonts w:cs="Calibri" w:ascii="Calibri" w:hAnsi="Calibri"/>
        </w:rPr>
        <w:tab/>
        <w:t>Przy naprawie nawierzchni gruntowej można stosować mieszanki do ulepszania mechanicznego: gliniasto-piaskowe, gliniasto-żwirowe, z kruszywami odpadowy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teriały do ulepszania mechanicznego lub chemicznego powinny odpowiadać wymaganiom określonym w OST D-05.01.00 [5] lub ustalonym indywidualnie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3. sprzę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1. Ogólne wymagania dotyczące sprzętu</w:t>
      </w:r>
    </w:p>
    <w:p>
      <w:pPr>
        <w:pStyle w:val="Normal"/>
        <w:rPr/>
      </w:pPr>
      <w:r>
        <w:rPr>
          <w:rFonts w:cs="Calibri" w:ascii="Calibri" w:hAnsi="Calibri"/>
        </w:rPr>
        <w:tab/>
        <w:t>Ogólne wymagania dotyczące sprzętu podano w OST D-M-00.00.00 „Wymagania ogólne” [1] pkt 3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3.2. Sprzęt stosowany do wykonania naprawy nawierzchni grunt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 zależności od zakresu robót oraz sposobu ich wykonania, Wykonawca   powinien wykazać się możliwością korzystania z następującego sprzętu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równiarek, spycharek lub sprzętu rolniczego (brony, glebogryzarki, kultywatory, pługi) do rozkładania materiałów, mieszania, spulchniania i profilowania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rozsypywarek, do rozsypywania spoiw i środków chemicznych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przewoźnych zbiorników na wodę, wyposażonych w urządzenia do rozpryskiwania wody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walców statycznych, gładkich lub ogumionych, samojezdnych lub doczepnych, walców wibracyjnych lub płytowych zagęszczarek wibracyjnych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ręcznego sprzętu do drobnych robót naprawczych, jak łopaty, oskardy, ubijarki ręczne itp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4. transpor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1. Ogólne wymagania dotyczące transpor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transportu podano w OST D-M-00.00.00 „Wymagania ogólne” [1] pkt 4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4.2. Transport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>Grunt i materiały do ulepszania nawierzchni można przewozić dowolnymi środkami transportu, w warunkach zabezpieczających je przed zanieczyszczeniem, zmieszaniem z innymi materiałami i nadmiernym zawilgoceniem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5. wykonanie robót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1. Ogólne zasady wykonania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wykonania robót podano w OST D-M-00.00.00 „Wymagania ogólne” [1] pkt 5.</w:t>
      </w:r>
    </w:p>
    <w:p>
      <w:pPr>
        <w:pStyle w:val="Heading2"/>
        <w:rPr/>
      </w:pPr>
      <w:r>
        <w:rPr>
          <w:rFonts w:cs="Calibri" w:ascii="Calibri" w:hAnsi="Calibri"/>
        </w:rPr>
        <w:t>5.2. Zasady wykonywania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osób wykonania robót przy naprawie nawierzchni powinien być zgodny z dokumentacją techniczną i SST. W przypadku braku wystarczających danych można korzystać z ustaleń podanych w niniejszej specyfik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przygotowawcze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naprawę nawierzchni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oboty wykończeniow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y naprawie nawierzchni rozróżnia się następujące sposoby wykonania robót: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dla nawierzchni gruntowej profilowanej z gruntu naturalnego</w:t>
      </w:r>
    </w:p>
    <w:p>
      <w:pPr>
        <w:pStyle w:val="Normal"/>
        <w:numPr>
          <w:ilvl w:val="0"/>
          <w:numId w:val="15"/>
        </w:numPr>
        <w:ind w:left="571" w:hanging="283"/>
        <w:rPr>
          <w:rFonts w:ascii="Calibri" w:hAnsi="Calibri" w:cs="Calibri"/>
        </w:rPr>
      </w:pPr>
      <w:r>
        <w:rPr>
          <w:rFonts w:cs="Calibri" w:ascii="Calibri" w:hAnsi="Calibri"/>
        </w:rPr>
        <w:t>remont cząstkowy,</w:t>
      </w:r>
    </w:p>
    <w:p>
      <w:pPr>
        <w:pStyle w:val="Normal"/>
        <w:numPr>
          <w:ilvl w:val="0"/>
          <w:numId w:val="15"/>
        </w:numPr>
        <w:ind w:left="571" w:hanging="283"/>
        <w:rPr/>
      </w:pPr>
      <w:r>
        <w:rPr>
          <w:rFonts w:cs="Calibri" w:ascii="Calibri" w:hAnsi="Calibri"/>
        </w:rPr>
        <w:t>profilowanie drogi,</w:t>
      </w:r>
    </w:p>
    <w:p>
      <w:pPr>
        <w:pStyle w:val="Normal"/>
        <w:numPr>
          <w:ilvl w:val="0"/>
          <w:numId w:val="15"/>
        </w:numPr>
        <w:ind w:left="571" w:hanging="283"/>
        <w:rPr>
          <w:rFonts w:ascii="Calibri" w:hAnsi="Calibri" w:cs="Calibri"/>
        </w:rPr>
      </w:pPr>
      <w:r>
        <w:rPr>
          <w:rFonts w:cs="Calibri" w:ascii="Calibri" w:hAnsi="Calibri"/>
        </w:rPr>
        <w:t>naprawę kapitalną,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dla nawierzchni z mieszanki optymalnej gruntowej</w:t>
      </w:r>
    </w:p>
    <w:p>
      <w:pPr>
        <w:pStyle w:val="Normal"/>
        <w:numPr>
          <w:ilvl w:val="0"/>
          <w:numId w:val="15"/>
        </w:numPr>
        <w:ind w:left="571" w:hanging="283"/>
        <w:rPr>
          <w:rFonts w:ascii="Calibri" w:hAnsi="Calibri" w:cs="Calibri"/>
        </w:rPr>
      </w:pPr>
      <w:r>
        <w:rPr>
          <w:rFonts w:cs="Calibri" w:ascii="Calibri" w:hAnsi="Calibri"/>
        </w:rPr>
        <w:t>remont cząstkowy,</w:t>
      </w:r>
    </w:p>
    <w:p>
      <w:pPr>
        <w:pStyle w:val="Normal"/>
        <w:numPr>
          <w:ilvl w:val="0"/>
          <w:numId w:val="15"/>
        </w:numPr>
        <w:ind w:left="571" w:hanging="283"/>
        <w:rPr>
          <w:rFonts w:ascii="Calibri" w:hAnsi="Calibri" w:cs="Calibri"/>
        </w:rPr>
      </w:pPr>
      <w:r>
        <w:rPr>
          <w:rFonts w:cs="Calibri" w:ascii="Calibri" w:hAnsi="Calibri"/>
        </w:rPr>
        <w:t>odnowę nawierzchni,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dla nawierzchni gruntowej ulepszonej chemicznie</w:t>
      </w:r>
    </w:p>
    <w:p>
      <w:pPr>
        <w:pStyle w:val="Normal"/>
        <w:numPr>
          <w:ilvl w:val="0"/>
          <w:numId w:val="15"/>
        </w:numPr>
        <w:ind w:left="571" w:hanging="283"/>
        <w:rPr>
          <w:rFonts w:ascii="Calibri" w:hAnsi="Calibri" w:cs="Calibri"/>
        </w:rPr>
      </w:pPr>
      <w:r>
        <w:rPr>
          <w:rFonts w:cs="Calibri" w:ascii="Calibri" w:hAnsi="Calibri"/>
        </w:rPr>
        <w:t>remont cząstkowy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3. Zasady konserwacji nawierzchn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apobieganie częstym naprawom nawierzchni wymaga starannej i stałej konserwacji w okresie jej istnienia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Zapewnienie prawidłowego stanu nawierzchni, niezależnie od sposobu wykonania konstrukcji jezdni oraz od pory roku powinno dotyczyć przede wszystkim: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należytego utrzymania profilu poprzecznego i podłużnego, w celu szybkiego odpływu wód deszczowych z jezdni i korony drogi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utrzymania przepływu wody w rowach przez likwidację zanieczyszczeń (zamulenia, zarastania trawą, rozmycia), tj. oczyszczenia rowów, naprawę uszkodzeń i przywrócenie im pierwotnego kształtu oraz spadków podłużnych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uprzątania resztek śniegu z drogi, w okresie wiosennym, w celu niehamowania odpływu z drogi wód po stopieniu i zapobiegania przed rozmiękaniem korpusu drogowego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4. Roboty przygotowawcz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ustalić lokalizację terenu robót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rzeprowadzić obliczenia i pomiary geodezyjne niezbędne do szczegółowego wytyczenia robót oraz ustalenia danych wysokości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aleca się korzystanie z ustaleń OST D-01.00.00 [2] w zakresie niezbędnym do wykonania robót przygotowawczych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5. Roboty ziemne</w:t>
      </w:r>
    </w:p>
    <w:p>
      <w:pPr>
        <w:pStyle w:val="Normal"/>
        <w:rPr/>
      </w:pPr>
      <w:r>
        <w:rPr>
          <w:rFonts w:cs="Calibri" w:ascii="Calibri" w:hAnsi="Calibri"/>
        </w:rPr>
        <w:tab/>
        <w:t>Ewentualne występujące towarzyszące roboty ziemne należy wykonać w sposób zgodny z ustaleniami dokumentacji projektowej, SST lub wskazaniami Inżyniera przy korzystaniu z zaleceń OST D-02.00.00 [3] właściwych dla robót naprawczych nawierzchni oraz ustaleń podanych w niniejszej specyfikacji.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6. Naprawa nawierzchni gruntowej profilowanej z gruntu naturalnego</w:t>
      </w:r>
    </w:p>
    <w:p>
      <w:pPr>
        <w:pStyle w:val="Normal"/>
        <w:numPr>
          <w:ilvl w:val="0"/>
          <w:numId w:val="9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emont  cząstkowy nawierzchni z gruntu naturaln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mont cząstkowy, obejmujący usuwanie nieznacznych wybojów lub kolein, polega na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wypełnieniu, po wysuszeniu wyboju lub koleiny - gruntem tego samego rodzaju co pozostała część nawierzchni, pochodzącym o ile możności z otoczenia drogi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zagęszczeniu gruntu warstwami grubości 10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15 cm, np. ubijarkami ręcznymi, zagęszczarkami płytowymi, a przy większym zakresie robót (np. z kilkoma wybojami położonymi blisko siebie lub dłuższą koleiną) lekkim walcem samojezdnym lub przyczepnym do ciągnik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suszenie wyboju lub koleiny zaleca się wykonywać przez wykopanie rowków odwadniających, odprowadzających wodę poza drogę.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Profilowanie drogi</w:t>
      </w:r>
    </w:p>
    <w:p>
      <w:pPr>
        <w:pStyle w:val="Normal"/>
        <w:rPr/>
      </w:pPr>
      <w:r>
        <w:rPr>
          <w:rFonts w:cs="Calibri" w:ascii="Calibri" w:hAnsi="Calibri"/>
        </w:rPr>
        <w:tab/>
        <w:t>Profilowanie drogi na dłuższym odcinku, na którym znajduje się większa liczba wybojów, kolein itp., ma za zadanie poprawienie poprzecznego przekroju drogi i wyrównania jej nierówności w celu lepszego odwodnienia drog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ofilowanie drogi zaleca się wykonywać równiarkami, lecz dopuszcza się też użycie innego sprzętu, np. spycharek i włoków.</w:t>
      </w:r>
    </w:p>
    <w:p>
      <w:pPr>
        <w:pStyle w:val="Normal"/>
        <w:rPr/>
      </w:pPr>
      <w:r>
        <w:rPr>
          <w:rFonts w:cs="Calibri" w:ascii="Calibri" w:hAnsi="Calibri"/>
        </w:rPr>
        <w:tab/>
        <w:t>Profilowanie najlepiej jest wykonywać po średnim deszczu, gdy grunt jest nawilgocony, co ułatwia zarówno ścinanie gruntu na wygórowaniach, jak i jego zagęszczenie. Liczba przejazdów równiarek do uzyskania należytego profilu jest różna i zależna od stopnia zniszczenia nawierzchni, rodzaju gruntu i sposobu profilowania.</w:t>
      </w:r>
    </w:p>
    <w:p>
      <w:pPr>
        <w:pStyle w:val="Normal"/>
        <w:rPr/>
      </w:pPr>
      <w:r>
        <w:rPr>
          <w:rFonts w:cs="Calibri" w:ascii="Calibri" w:hAnsi="Calibri"/>
        </w:rPr>
        <w:tab/>
        <w:t>W czasie profilowania równiarka powinna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wyrównywać wyboje ziemią otrzymaną przez ścięcie wygórowań, powstałych z materiału wyniesionego z wybojów przez koła pojazdów w czasie suchej pogody oraz z nierównomiernego zagęszczenia jezdni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odtworzyć profil pierwotny przez ścięcie poboczy i przesunięcie otrzymanej stąd ziemi ku środkowi drogi z jednoczesnym wyrównaniem kolein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ofilowaną drogę, w zależności od decyzji Inżyniera, można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nie wałować, zwłaszcza jeśli zakłada się krótkotrwałość zagęszczenia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wałować, np. walcem drogowym, zwłaszcza przy spulchnieniu i rozścieleniu gruntu na drodze.</w:t>
      </w:r>
    </w:p>
    <w:p>
      <w:pPr>
        <w:pStyle w:val="Normal"/>
        <w:rPr/>
      </w:pPr>
      <w:r>
        <w:rPr>
          <w:rFonts w:cs="Calibri" w:ascii="Calibri" w:hAnsi="Calibri"/>
        </w:rPr>
        <w:tab/>
        <w:t>Profilowaną drogę zaleca się, ze względów organizacyjnych, podzielić na odcinki, które równiarka może naprawić w ciągu 1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2 dni.</w:t>
      </w:r>
    </w:p>
    <w:p>
      <w:pPr>
        <w:pStyle w:val="Normal"/>
        <w:rPr/>
      </w:pPr>
      <w:r>
        <w:rPr>
          <w:rFonts w:cs="Calibri" w:ascii="Calibri" w:hAnsi="Calibri"/>
        </w:rPr>
        <w:tab/>
        <w:t>Na bardzo krótkich odcinkach drogi dopuszcza się ręczne wykonanie profilowania przy użyciu łopat, oskardów i ubijarek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aprawa kapitalna nawierzchni z gruntu naturalneg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aprawa kapitalna ma na celu podniesienie wartości drogi przez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oprawienie odwodnienia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nadanie odporności nawierzchni na działanie ruch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aprawa kapitalna obejmuje wykonanie profilowania z poprawieniem profilu podłużnego i poprzecznego drogi oraz profilu rowów. W stosunku do profilowania poprzecznego przekroju drogi (wg pktu 5.6.2), naprawa kapitalna powinna obejmować przesuw gruntu nie tylko poprzeczny ale i podłużny.</w:t>
      </w:r>
    </w:p>
    <w:p>
      <w:pPr>
        <w:pStyle w:val="Normal"/>
        <w:rPr/>
      </w:pPr>
      <w:r>
        <w:rPr>
          <w:rFonts w:cs="Calibri" w:ascii="Calibri" w:hAnsi="Calibri"/>
        </w:rPr>
        <w:tab/>
        <w:t>Sposób profilowania drogi powinien odpowiadać, w głównych zarysach, zaleceniom podanym w punkcie 5.6.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Naprawy kapitalne zaleca się wykonywać co około 2 lata (w niektórych wypadkach częściej). Zalecaną porą wykonania tych robót jest wczesna wiosna.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5.7. Naprawa nawierzchni z mieszanki optymalnej gruntowej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Remont cząstkowy nawierzchni z mieszanki optymalnej grunt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mont cząstkowy nawierzchni z mieszanki optymalnej gruntowej powinien obejmować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osuszenie wybojów lub kolein za pomocą rowków odwadniających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wypełnienie wybojów lub kolein gruntem o właściwościach mieszanek optymalnych; optymalne mieszanki gliniasto-piaskowe, gliniasto-żwirowe itp. należy przygotować wg ramowego składu uziarnienia określonego w OST D-05.01.00 [5] względnie za  zgodą Inżyniera można wypełniać wyboje lub koleiny materiałem gruntowym ze ścięcia wygórowań nawierzchni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zagęszczenie gruntu warstw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ozostałe zalecenia wykonania remontu cząstkowego powinny odpowiadać ustaleniom punktu 5.6.1.</w:t>
      </w:r>
    </w:p>
    <w:p>
      <w:pPr>
        <w:pStyle w:val="Normal"/>
        <w:numPr>
          <w:ilvl w:val="0"/>
          <w:numId w:val="14"/>
        </w:numPr>
        <w:spacing w:before="12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dnowa nawierzchni z mieszanki optymalnej grunt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dnowa nawierzchni obejmuje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sprofilowanie przekroju poprzecznego drogi oraz jej profilu podłużnego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dodanie gruntu, mającego właściwości mieszanek optymalnych oraz pogrubienie warstwy mieszanki optymalnej.</w:t>
      </w:r>
    </w:p>
    <w:p>
      <w:pPr>
        <w:pStyle w:val="Normal"/>
        <w:rPr/>
      </w:pPr>
      <w:r>
        <w:rPr>
          <w:rFonts w:cs="Calibri" w:ascii="Calibri" w:hAnsi="Calibri"/>
        </w:rPr>
        <w:tab/>
        <w:t>Przed przystąpieniem do odnowy nawierzchni należy pomierzyć jej grubość, próbki nawierzchni poddać badaniu laboratoryjnemu w celu ustalenia ilości i rodzaju gruntów, które należy dodać do nawierzchni, aby ponownie otrzymać mieszankę o właściwościach optymalnych. Mieszanka optymalna gruntowa powinna odpowiadać wymaganiom określonym w OST D-05.01.00 [5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y odnowie (naprawie kapitalnej nawierzchni) zaleca się wykonać następujące czynności: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>spulchnić nawierzchnię pługami lemieszowymi lub talerzowymi w ten sposób, aby wyrównać wyboje i koleiny oraz nadać nawierzchni potrzebny spadek poprzeczny, który powinien wynosić po zagęszczeniu nawierzchni 3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4%,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istniejącą nawierzchnię profilować równiarką na całej szerokości oraz głębokości odpowiadającej żądanej grubości nawierzchni przy uwzględnieniu ewentualnych dodatków,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rozścielić równą warstwą ustaloną ilość materiału doziarniającego za pomocą samochodów - wywrotek lub układarek drobnego kruszywa oraz równiarki,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>rozścielony doziarniający materiał wymieszać bronami talerzowymi w jednorodną masę ze spulchnioną istniejącą nawierzchnią, skrapiając jednocześnie wodą z beczkowozów w celu zapewnienia mieszance wilgotności optymalnej,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>sprofilować za pomocą równiarki i dokładnie zagęścić wymieszaną masę walcami ogumionymi lub gładkimi.</w:t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Naprawa nawierzchni ulepszonej chemicznie</w:t>
      </w:r>
    </w:p>
    <w:p>
      <w:pPr>
        <w:pStyle w:val="Normal"/>
        <w:rPr/>
      </w:pPr>
      <w:r>
        <w:rPr>
          <w:rFonts w:cs="Calibri" w:ascii="Calibri" w:hAnsi="Calibri"/>
        </w:rPr>
        <w:tab/>
        <w:t>Nawierzchnie gruntowe ulepszone materiałami wiążącymi mogą służyć jako nawierzchnie samodzielne lub jako podbudowy pod nawierzchnie ulepsz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mont cząstkowy nawierzchni powinien objąć naprawę uszkodzeń, jak pęknięcia, wykruszenia lokalne i wybo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ęknięcia, po oczyszczeniu i ewentualnym poszerzeniu, należy wypełnić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asfaltem, przy szerokości pęknięć do 3 mm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zalewą asfaltową, przy szerokości pęknięć powyżej 3 mm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y naprawie spękań zaleca się korzystać z ustaleń OST D-05.03.16 [6] w zakresie dostosowanym do robót przy nawierzchni gruntowej ulepszonej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yboje i wykruszenia lokalne naprawia się przez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wycięcie zagłębienia w kształcie prostopadłościanu wokół zniszczonej części nawierzchni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wypełnienie zagłębienia materiałem o podobnym składzie jak w otaczającej nawierzchni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zagęszczenie ułożonego materiału wypełniającego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ielęgnację naprawion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rzy naprawie wybojów i wykruszeń lokalnych zaleca się korzystać z ustaleń OST D-04.05.00</w:t>
      </w:r>
      <w:r>
        <w:rPr>
          <w:rFonts w:eastAsia="Symbol" w:cs="Symbol" w:ascii="Symbol" w:hAnsi="Symbol"/>
        </w:rPr>
        <w:t></w:t>
      </w:r>
      <w:r>
        <w:rPr>
          <w:rFonts w:cs="Calibri" w:ascii="Calibri" w:hAnsi="Calibri"/>
        </w:rPr>
        <w:t>04.05.04 [4] w zakresie dostosowanym do robót przy nawierzchni gruntowej ulepszo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Grunty stabilizowane materiałami wiążącymi w zasadzie nie podlegają odnowie, gdyż zwykle z reguły wcześniej pokrywa się je nawierzchnią ulepszoną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5.8. Roboty wykończeniow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niezbędne uzupełnienia zniszczonej w czasie robót roślinności, tj. zatrawienia, krzewów, ew. drzew, ew. rowów, poboczy itp.,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znaczenie powierzchni do naprawy nawierzchni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naprawy nawierzchni (remontu cząstkowego, profilowania, naprawy kapitalnej, odnowy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Badania i pomiary w czasie robót powinny uwzględniać zalecenia OST D-05.01.00 [5]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 zakończeniu robót należy sprawdzić wizualnie: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wygląd zewnętrzny wykonanej naprawy nawierzchni,</w:t>
      </w:r>
    </w:p>
    <w:p>
      <w:pPr>
        <w:pStyle w:val="Normal"/>
        <w:numPr>
          <w:ilvl w:val="0"/>
          <w:numId w:val="16"/>
        </w:numPr>
        <w:rPr/>
      </w:pPr>
      <w:r>
        <w:rPr>
          <w:rFonts w:cs="Calibri" w:ascii="Calibri" w:hAnsi="Calibri"/>
        </w:rPr>
        <w:t>poprawność profilu podłużnego i poprzecznego, nawiązującego do pozostałej powierzchni jezd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Jednostką obmiarową jest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(metr kwadratowy) wykonanej naprawy nawierzchni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8. odbiór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Cena wykonania 1 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naprawy nawierzchni obejmuje: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oznakowanie robót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rzygotowanie podłoża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i sprzętu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nie naprawy nawierzchni według ustaleń specyfikacji technicznej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</w:rPr>
      </w:pPr>
      <w:r>
        <w:rPr>
          <w:rFonts w:cs="Calibri" w:ascii="Calibri" w:hAnsi="Calibri"/>
        </w:rPr>
        <w:t>odwiezienie sprzętu.</w:t>
      </w:r>
    </w:p>
    <w:sectPr>
      <w:headerReference w:type="even" r:id="rId2"/>
      <w:headerReference w:type="default" r:id="rId3"/>
      <w:type w:val="nextPage"/>
      <w:pgSz w:w="11906" w:h="16838"/>
      <w:pgMar w:left="993" w:right="1134" w:gutter="0" w:header="426" w:top="9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5.6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59:00Z</dcterms:created>
  <dc:creator>BZDBDiM Sp. z o.o.</dc:creator>
  <dc:description/>
  <cp:keywords>specyfikacje drogi drogownictwo ost</cp:keywords>
  <dc:language>en-US</dc:language>
  <cp:lastModifiedBy>GMINA ROKIETNICA</cp:lastModifiedBy>
  <cp:lastPrinted>1998-04-22T13:57:00Z</cp:lastPrinted>
  <dcterms:modified xsi:type="dcterms:W3CDTF">2025-01-27T12:27:00Z</dcterms:modified>
  <cp:revision>9</cp:revision>
  <dc:subject>ost</dc:subject>
  <dc:title>Naprawa nawierzchni gruntowych</dc:title>
</cp:coreProperties>
</file>